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l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e        TMS9900/99105 Cross-assembler  Rev. 1.0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MS9900/99105 Cross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v.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d from the original William C. Colley, 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6800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exander Camer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ten and modified during June 19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nual Such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p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COLUMNWIDTH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MARGINWIDTH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      Format of Cross-assemb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1    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 run  the 9900 cross-assembler, 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a99 filena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nam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name   of  the  source  input   file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name.a99,  the list can go to filename.l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hex file can go to filename.h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:   Se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2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2    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source  file  comes  from  the  current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gged  disk drive  unless  it is redir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tting  the  string "sd" in the options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  specifies the source file and d is a 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de from the follow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, b, c, d  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           The currently logged in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  of input containing errors will 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 output to the console device.   If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  is desired,  it must be called fo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utting  the string "ld" in the options  fie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 specifies list file and d is a device cod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 the source file,  or one of the 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             Consol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              Lis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hex file will not be output unless cal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as per the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tions   must  be run together into 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ring with no embedded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3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a99 barf       source -- a:barf.a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   --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x    -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a99 barf sblxha source -- b:barf.a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   --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x    -- a:barf.h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a99 barf ly    source -- a:barf.a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   -- 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x    --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&gt;b:a99 barf sbh-  source -- b:barf.a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ist   --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ex    -- a:barf.h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      Format of TMS9900 Cross-assemble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of source input are terminated with CR/L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irs.  Internally, the character before the 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discarded, so if the CR is missing,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 of the line will be eaten  up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ernal line buffer will hold a 120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.    This  may be changed by  altering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#define  LINLEN  120" statement in  xasm99.g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 recompiling the cross-assembler.   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s in the line are thrown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wer   case   letters are converted  to  u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se in  as few places as possible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In opcod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In checking for keywords such as NOT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 In comm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means that "not",   "NOT",   "Not", 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  all  possible  spellings of  the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version   operator.  This  also   mean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"foo"   and   "FOO"   are   different 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atch  this if you start encountering U 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symbols that you "know" you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1    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 files input to the 9900  Cross-assembl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 of statement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[opcode] [arguments] [;comments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abels   are  recognized by their beginning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lumn  1. If  it  doesn't  begin there,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umed  to   be   an  opcode.     Labels 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igned  the  current  program counter  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less  the line's opcode is  "EQU"  or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codes    may   be  either  9900   i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nemonics  or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arguments following the opcode will  v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 the opcode.   In the case of opcodes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"NOP", they may be absent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s  terminate with either a CR/LF pair 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emicolon  that  is  not embedded in a   quo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.   Anything after a semicolon is ign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 the  assembler,  but  will  appear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sting.   Note  that  a semicolon in column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make the entire lin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2    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mbols  may  be of any length,   but only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rst   8 characters  are  significant. 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y  be  changed   by  changing   the  "#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MLEN   8"   statement    in    a68.gbl   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mpiling   the   assembler.      Note   th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increases   the storage required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mbol  table   as each  entry  in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able  is  SYMLEN+2  bytes   in  length. 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llowing    characters   are   legal   in 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-Z  a-z  !  &amp;  .  :  ?  [  \  ]  ^  _ 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  |  }  ~  0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 that  symbols may not begin with 0-9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ould make  them impossible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Intel  forma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 special   symbol $ is always equal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  of the first byte of code gene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3     Numeric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umbers  begin  with  0-9,%.  %  leading   ba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ignator  represent  binary.  If 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gins with 0-9,  the  assembler  looks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trailing  base designators B,  O,  Q, 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r  H.   If the number does not end with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e,  it is assumed to be decimal.  B is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ase designator for binary,   O and Q  ar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ctal,   D   is  for decimal,   and H  is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xidecimal.  Trailing base designator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x digits A-F can be in  either upper or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se.    Note  that  hex numbers  that    star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  A-F   and   are   specified 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signator   H  must have a leading zero  ad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keep them from being mistaken for  symbo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0ff80h </w:t>
        <w:tab/>
        <w:tab/>
        <w:t xml:space="preserve">   evaluate to ff8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8 and 128d             evaluate to 8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5o, and 35q             evaluate to 1d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0111000 and 0111000b    evaluate to 39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character  constant is a string compos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zero,  one, or two ASCII characters,  de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 either single or double  quotes ('  or  "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that  single quotes only  balance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otes,  and double quotes only  balance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otes.   Thus  a character constant of 22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be specified by '"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b"           evaluates to 6162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"             evaluates to 0000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'"            evaluates to 0027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A'            evaluates to 0041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 that  in  the  two-character 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stant,   the left-hand character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the  upper-order byte and   the  right-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racter will appear in the lower-order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4    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rings   are   formed  in  the  same  way   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constants  except that they may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y length up  to and including 255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first  character  will be  plac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west-order   memory   byte.     A   line-f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haracter  may  not  be  embedded in  a  str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   it terminates  the line and will  yield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quote   imbalance error.    Note  that  string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re  only  valid  in  the arguement field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EXT"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      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following   operators  are  allowed 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s.  The operators are listed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, /, MOD, SHL, S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gt;, &gt;=, &lt;, &lt;=, &lt;&gt;,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These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T, GE, LT, LE, NE, 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       (1's comp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      (Bitwise logical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R, XOR   (Bitwise logical OR and Exclu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arentheses  are  used to change the  ord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cedence.     During     evaluation   of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,   as  soon as a  new  operator 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countered  that has precedence less  than 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qual   to   the  last  operator   encountered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 operations  up  to the  new  operator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erformed.      That    is,      subexpress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volving   operators  of    higher  preced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comput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 operators except +,   -,  *,  /, =, &lt;&gt;, &gt;=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&lt;=, &gt;, &lt; must  be separated from their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at least  one space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"HIGH mumble" is equivalent to "mumble S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"   and "LOW mumble" is equivalent to  "mum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0ff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relational operators (=,  &gt;, etc.)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0ffffh if the relationship is true,  0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s     are   terminated   by   comma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micolons,  or CR/LF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       990 Family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  instructions    of    the    9900/991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icroprocessor  fall  into several  catago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ach requires a certain  set  of argument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sallows  other arguments.   Arguments may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pecified  in  any order and are  separated  b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mmas    Blanks    may    be    used    free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roughout   the argument field (except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mbols  or operators such as  NOT) to  en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readability of the source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asic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label]   LI  R1,expression   ;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;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;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;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type  of  addressing each  instru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owed  along with the number of operand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er  expects the instruction to have,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arried in the ATTRIB byte which is retur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GETOPC  function.    The  ATTRIB  byt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 made  up  of two 4 bit  nibbles  the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gnificat  describing operand 1 and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ignificant  describing  operand  2.  (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eading comments of GETOPC which is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ile A99TBLS.CSM).    The ATTRIB byt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ll  the  assembler which one of the  7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tion  formats a particulare 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alls into.   Thes formats/groups are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following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4.1     Addressing Mod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9900/99105 instruction set allows 5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ing  mod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Mode                          Examp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pace register            MOV R1,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pace register indirect   A *R1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mbolic                      CLR @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dexed                       A @expr(R1),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space register indirect   DEC *R7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uto incr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se modes will in general be written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, *R, *R+, @X, @X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re  R  refers  to  a Register and  X  to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2     Instru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assembler will properly evaluate  7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ion formats;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0  -  No operands at all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1  -  R,*R,*R+,@X,@X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2  -  Displacement (Di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3  -  Destination Field only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4  -  Signed Displacement (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5  -  Workspace Register (W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6  -  Immediate Operands (I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 7  -  Bit Manipulation Instruc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(TMS99105 only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epending  on the instruction these format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e  within  either the source  or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4.3     Group 1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roup contains the following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ET IDLE CKOF CKON L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TWP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se  opcodes permit no arguments,  and  h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of form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4     Group 2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group of instructions are of Format typ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are Dual Operand Instructions with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ing  Modes  for Source  and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per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roup contains the following op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A  AB C CB S SB SOC SOC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ZC  SZCB  MOV MO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[opcode|format1|format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A *R1+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5     Group 3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group  of instructions are  Dual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tions with Multiple Addressing Mod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Source  Operand  and  Workspace  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essifng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roup contains the following op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C CZC XOR MPY DIV XOP LDCR ST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[opcode|format3|format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:              XOP @LABEL,3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6     Group 4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 group  of  instructions  allow 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ddressing  modes for the source  Operan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a single oper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following  instructions  belong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 BL BLWP CLR SETO INV NEG ABS SW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C INCT DEC DEC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ND(a TMS99105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[opcode|format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INC @LABEL(R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7     Group 5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group of instructions are CRU  Single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following  instructions  belong  to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oup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BO SBZ 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[opcode|format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SBO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8     Group 6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 group   covers  the   Conditional 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ions.     Note    that    the   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cement range is +127 to -128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following  instructions  belong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EQ JGT JH JHE JL JLE JLT JMP JNC J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NO JOC J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[opcode|format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JEQ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9     Group 7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group  have an Immediate  Source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 an Workspace Register as the 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following  instructions  belong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I ANDI CI LI 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LSK (a TMS99105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 [opcode|format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[    format6   ]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 AI R3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0    Group 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group  covers the Internal Register 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mmediate  Instructions and have  an 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urce Operand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following  instructions  belong  to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WPI LI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 [ opcode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format6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 LIMI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T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1    Group 9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group covers the Internal Register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ructions  and  have  Destination  Work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 Address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following  instructions  belong  to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o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ST ST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ST  LWP ( TMS99105 instructions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 [opcode|format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 STST 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4.12    Group 10 (TMS99105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group covers the Bit-Manipulatio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ions peculiar to the TMS99105.  This group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different instruction format than the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900  set  insofar as the format fields li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2nd word.   The instructions in this 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MB TCMB TS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 format:   [     opcode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[ format3|format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:              TMB @BITMAP(R3),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       Pseudo-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1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en   this  statement  is   encountered,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er  decides   that   the   end  of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   file  has  been reached.     If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tatement   is  missing  or  in  a 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y block that is not being assembled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er  will  encounter end-of-file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ource  file.    In this case,   the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attach an END statement  and will fla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.   The syntax  is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any IF statement is not closed with an EN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his point, an error will be fl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tatement permit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2     EQ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statement is used to assign  a  perm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ue  to  a symbol.    This value may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ubsequently changed by a SET,  another EQU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 writing the symbol in column 1 as a  lab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    EQU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 phasing  (P)  error  will  result  if   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ward  references   are  encounter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aluation  of 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3    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statement  is  used  to  place  byt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ory.     Each   byte    is  defined  by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.    Multiple bytes can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s  separated  by  commas.     If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  evaluates to a quantity outs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ange -128  to 255,  an error is flagg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 is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  BYTE  [expr1][,epxr2]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4    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statement  is used to  place  string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ory.   Its  arguments  may only be  str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ultiple strings may be placed  in  memory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strings  are  separated  by  comma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  TEXT  [string][,string]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5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statement  is  used  to  place  word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ory.     Each   word    is  defined  by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.    Multiple words may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s separated by  commas.    Words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laced  in memory with their high-order by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low-order memory location and the low-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  in the high-order memory  loc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  WORD  [expr1][,expr2]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6     BSS (Block Starting with 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statement is used to reserve a  block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emory   for  working   storage,    etc.  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quires one argument that gives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tes  of storage to  reserve.  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  BSS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7     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statement  is used to force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align code on an even word boundary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  programme  counter  is  odd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ogramme counter is odd a zero byte is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 even  the  statement  is   ignored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er will also flag an error is an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made to output code to an odd addres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label] 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8     DX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statement allows the programmer to 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ir   own   macro  instructions  around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tended  Operation  Instruction  (XOP). 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e  will  substitute the XOP code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iven instruction in place of the name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 XOP.  Th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XOP PUSH,3    ;assign the name P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;XOP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For  example if PUSH is a previously coded  X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hich  pushes  registers  onto the  stack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ead  of coding this XOP instruction as  X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3,3  you can code PUSH R3 - this will 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same code as XOP R3,3 but will  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ke  the  programme far more easy  to  foll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990 CPU's allow up to 15 XOP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9   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locks   of  code  can  be  assembled  or 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ed    based  on   the  value   of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ion.   The basic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ines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f  the  expression evaluates to 0, 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not be assembled.    The source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e  transfered  to the  listing,   but  no  h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utput will be generated.    It  is recommend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  a  value  of $ffff be used for  a  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ue  since it turns into a false value  un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wise i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    addition,     the   ELSE   directive  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ines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re lines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lines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  NO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ore lines of c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 that   labels  are  not   permitted  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ditional  assembly directives.    Also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t   an  END   statement  can   fail 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cognized if it is in  a  conditio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ck with a fals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 phasing  (P) error will be flagged if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 any forward references in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10    A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 statement   is  used  to load  a   val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to  the assembly program counter.  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s  obtained  from the  expression.    If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pression  contains   forward  references,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hasing  (P) error will result.  If a lab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esent,  it  will be EQUed to the new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nter value. 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label]   AORG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5.11   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 statement is used to assign  a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value  to  a symbol.    The  symbol may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redefined by an EQU or by  writing it in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  as a label,   but it  may  be  redefin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other  SET  statement.    The value  fo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ymbol is obtained from the expression. 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ontains  forward  references,   a phasing  (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will  resul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bel     SET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6   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rror   messages   are flagged with  a   sing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etter   in column  1  of the offending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  listing.    The  meaning of  each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   Presently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    Distance  on  a  branch   instruc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s    too   great.     Use   a 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struction  with a branch around i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rearrange your code to short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D    Digit  too  large for  the  bas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ncountered.   In particular,  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8 or 9 in an  octal number and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 in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E    Expression ill-formed.   Look for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rithmetic   characters  in   inde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    If  stack imbalance.    Look for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  ENDI  without   an IF or  an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ill open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L    Invalid  label.    Label may  conta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valid characters  or  be equal to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served  word like NOT.    Label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e present on  a conditional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    Label   multiply   defined.   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ined   more  than  once  and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initions are not SE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O    Invalid     opcode.       Look   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isspellings,  missing semicolo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pcodes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    Phasing error.   Look for 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  ORG,    EQU,    SET,    or   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irectives    that   contain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references.  If none exist,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ierd is going on as a label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ined   in  pass   1   myster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nished in 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R    Register value too large. 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values  between  0  and 15  onl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ed.  This error will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ccur  if a register value  is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evaluated  from  an expressio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    Syntax  error.    Check  your 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gainst  my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   Too     many   arguments   on  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ine.     WORD  directives  may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efine  127  words,   while TEXT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TE directives may only define  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ytes.      On    other   statement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  put  superfluous arguments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U    Undefined     symbol      encountered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ring expression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V    Value     out    of   bounds.     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ticular,   FCB expressions  and 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bit  immediate values  must  evalu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o -128 to 255,   while index 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evaluate to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*    This   statement  generated  by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sembler.   Right   now,   th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happens   if   you   drop   an    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ement      or      remove     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rough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    Quote   imbalance  error.    Bea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mind  that  ' will  not  terminat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  started   with  "  and  vi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    Parenthesis  imbalance error. 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7       Assembler Abor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der  certain circumstances,   this 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just give up and quit in the middl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ssembly.    If you don't  get the error 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iagnostic on  the  console, read  your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ure!   The  following  messages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 Can't open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  source  file  does  not  exis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 the specified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 Can't ope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n't open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No   directory  entries left 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  drive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)   Illegal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e up on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)   No file inf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one up on 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)   If stack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  directives  may only  be  nes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16   deep.    Rebuild   your   sourc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de  to  reduce  your nesting dep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r  change  the "#define IFDEPTH  16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tatement in xasm99.gbl and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6)  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ource   file   has  a  bad  CRC  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me  other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7)   Disk 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Out of disk or directory spac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st or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8)   Error clos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roblem    closing   list   or    he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.    You shouldn't get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)   Symbol Table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r  source program defines to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ymbols.   The  current limit is 500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f  you have more memory than  I  d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 can change the "#define  SYMBO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500" line in a99.gbl  and  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he    assembler.    Otherwise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st work o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8       Compiling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 compile the assembler as it  stands,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need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)   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)   The BDS C Compiler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ood box, Leor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)   Digital   Research's   ASM   or   MA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ssembler.   (Note:   Only  need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you want to play  with the  functio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in  a99tbls.mac as they  exist in  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form  digestible  by  CLINK  in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xasm99.cr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o  get  a99tbls.crl  up  from  scratch,   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  the  following.    I   assume   all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ing ASM or MAC live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asm a99tbls        ;source a99tbls.c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should yield a file a99tbls.asm on drive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&gt;mac  a99tbls $pz -s  ;may use asm fn.aa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A&gt;cload  a99tbls       ;produce CRL 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 should  now have a99tbls.crl on  drive 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w  you  are ready to compile the res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c a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c a99asml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c a99ev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c a99g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c a99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c a99sym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 can link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&gt;clink a99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99asm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99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99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99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99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a99tb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, as if by magic, you've got a99.c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that  the linkage can all be done on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ine,   but my paper isn't wide enough her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do  it  that way.  Note  that if you hav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an 40K of  RAM,   you  may want  to 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your symbol table size.    Symbols are 1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, so plan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9      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appy   assembling!    If you have qu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e   any bugs,    I'd   appreciate  a   sh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t    (617)258-1204,  (617)266-3179  or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oston CBBS at  (617)963-8310.   The  qu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ll  point up weaknesses in the   manual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bugs need to be stamped upon unmerci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