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o�b�N�A�b�v�c�[���W(95�N10��30���) �h�L�������g�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95/10/30 K.Tsujika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A�[�J�C�u�Ɋ</w:t>
      </w:r>
      <w:r>
        <w:rPr>
          <w:rtl w:val="true"/>
        </w:rPr>
        <w:t>܂܂</w:t>
      </w:r>
      <w:r>
        <w:rPr/>
        <w:t>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ACKUP  .HED</w:t>
        <w:tab/>
        <w:t>�]�</w:t>
      </w:r>
      <w:r>
        <w:rPr>
          <w:rtl w:val="true"/>
        </w:rPr>
        <w:t>ڗ</w:t>
      </w:r>
      <w:r>
        <w:rPr/>
        <w:t>p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ACKUP  .DOC</w:t>
        <w:tab/>
        <w:t>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DLOAD  .COM</w:t>
        <w:tab/>
        <w:t>�t�@�C����Z�N�^�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DSAVE  .COM</w:t>
        <w:tab/>
        <w:t>�Z�N�^�ǂ</w:t>
      </w:r>
      <w:r>
        <w:rPr>
          <w:rtl w:val="true"/>
        </w:rPr>
        <w:t>ݏ</w:t>
      </w:r>
      <w:r>
        <w:rPr/>
        <w:t>o���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DCOPY  .COM</w:t>
        <w:tab/>
        <w:t>�Z�N�^�ԃR�s�[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LOAD  .COM</w:t>
        <w:tab/>
        <w:t>�t�@�C�����q�`�l�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AVE  .COM</w:t>
        <w:tab/>
        <w:t>���K�q�n�l��ǂ</w:t>
      </w:r>
      <w:r>
        <w:rPr/>
        <w:t>݂����</w:t>
      </w:r>
      <w:r>
        <w:rPr/>
        <w:t>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q�`�l�̈</w:t>
      </w:r>
      <w:r>
        <w:rPr/>
        <w:t>ׂ</w:t>
      </w:r>
      <w:r>
        <w:rPr/>
        <w:t>ɉ��Ă��</w:t>
      </w:r>
      <w:r>
        <w:rPr>
          <w:rtl w:val="true"/>
        </w:rPr>
        <w:t>܂</w:t>
      </w:r>
      <w:r>
        <w:rPr/>
        <w:t>����</w:t>
      </w:r>
      <w:r>
        <w:rPr/>
        <w:t>K�q�n�l�Q�[���A���</w:t>
      </w:r>
      <w:r>
        <w:rPr/>
        <w:t>ꂩ��</w:t>
      </w:r>
      <w:r>
        <w:rPr/>
        <w:t>V�</w:t>
      </w:r>
      <w:r>
        <w:rPr/>
        <w:t>ׂ</w:t>
      </w:r>
      <w:r>
        <w:rPr/>
        <w:t>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��</w:t>
      </w:r>
      <w:r>
        <w:rPr>
          <w:rtl w:val="true"/>
        </w:rPr>
        <w:t>܂</w:t>
      </w:r>
      <w:r>
        <w:rPr/>
        <w:t>��̂͂����</w:t>
      </w:r>
      <w:r>
        <w:rPr/>
        <w:t>Ǝc�O�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ۂ</w:t>
      </w:r>
      <w:r>
        <w:rPr/>
        <w:t>ɁA�V�</w:t>
      </w:r>
      <w:r>
        <w:rPr/>
        <w:t>ׂ</w:t>
      </w:r>
      <w:r>
        <w:rPr/>
        <w:t>Ȃ��Ȃ�͍̂��</w:t>
      </w:r>
      <w:r>
        <w:rPr/>
        <w:t>邩�玗��</w:t>
      </w:r>
      <w:r>
        <w:rPr/>
        <w:t>q�`�l�����Ȃ���Ă����ӌ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̂ŁA���̂</w:t>
      </w:r>
      <w:r>
        <w:rPr/>
        <w:t>悤�</w:t>
      </w:r>
      <w:r>
        <w:rPr/>
        <w:t>ȃc�[��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X�N�̕�́A���z�e�c�ŉ�K�ɗV�Ԃ��</w:t>
      </w:r>
      <w:r>
        <w:rPr>
          <w:rtl w:val="true"/>
        </w:rPr>
        <w:t>߂</w:t>
      </w:r>
      <w:r>
        <w:rPr/>
        <w:t>ɗp�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K�Q�[�����\�z�ɂ��</w:t>
      </w:r>
      <w:r>
        <w:rPr/>
        <w:t>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DCOPY�́ANARS.COM�̃f�[�^�̃R�s�[�Ɏg�������č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���NARS��g���Ƃ��́AHD�Ř^�</w:t>
      </w:r>
      <w:r>
        <w:rPr/>
        <w:t>悵�</w:t>
      </w:r>
      <w:r>
        <w:rPr/>
        <w:t>AMO�ŕ</w:t>
      </w:r>
      <w:r>
        <w:rPr>
          <w:rtl w:val="true"/>
        </w:rPr>
        <w:t>ۑ</w:t>
      </w:r>
      <w:r>
        <w:rPr/>
        <w:t>��</w:t>
      </w:r>
      <w:r>
        <w:rPr/>
        <w:t>E�Đ���Ă���̂ŁE�E�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FDLOAD.COM�́A�t�@�C���̓�e��f�B�X�N�̃Z�N�^�ɏ������</w:t>
      </w:r>
      <w:r>
        <w:rPr>
          <w:rtl w:val="true"/>
        </w:rPr>
        <w:t>ރ</w:t>
      </w:r>
      <w:r>
        <w:rPr/>
        <w:t>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FDSAVE.COM�́A�f�B�X�N�̃Z�N�^�C���[�W��t�@�C�������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FDCOPY.COM�́A�f�B�X�N�̃Z�N�^�C���[�W��̂</w:t>
      </w:r>
      <w:r>
        <w:rPr>
          <w:rtl w:val="true"/>
        </w:rPr>
        <w:t>܂܃</w:t>
      </w:r>
      <w:r>
        <w:rPr/>
        <w:t>R�s�[���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GLOAD.COM�́A���K�q�n�l�f�[�^���q�`�l�ɏ������</w:t>
      </w:r>
      <w:r>
        <w:rPr>
          <w:rtl w:val="true"/>
        </w:rPr>
        <w:t>ރ</w:t>
      </w:r>
      <w:r>
        <w:rPr/>
        <w:t>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GSAVE.COM�́A���K�q�n�l�̃f�[�^��t�@�C�������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DLOAD/FDSAVE�AMGLOAD/MGSAVE�͑g�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oad/save�Ƃ����̂́AHDD/MO�����ɍ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HDD�Ƀt�@�C���Ƃ���save���AHDD����load����B�Ƃ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load/save�̂ǂ�����ǂ����������A�Ȃ�Ė���</w:t>
      </w:r>
      <w:r>
        <w:rPr>
          <w:rtl w:val="true"/>
        </w:rPr>
        <w:t>܂</w:t>
      </w:r>
      <w:r>
        <w:rPr/>
        <w:t>����</w:t>
      </w:r>
      <w:r>
        <w:rPr/>
        <w:t>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DLOAD�̓Z�N�^�[�ւ̏������</w:t>
      </w:r>
      <w:r>
        <w:rPr/>
        <w:t>݁</w:t>
      </w:r>
      <w:r>
        <w:rPr/>
        <w:t>AMGLOAD�͊Y���X���b�g��SRAM�ւ̏���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��</w:t>
      </w:r>
      <w:r>
        <w:rPr>
          <w:rtl w:val="true"/>
        </w:rPr>
        <w:t>ۂ</w:t>
      </w:r>
      <w:r>
        <w:rPr/>
        <w:t>ɂ͂��̃h�L�������g��ǂ��ǂ</w:t>
      </w:r>
      <w:r>
        <w:rPr/>
        <w:t>݁</w:t>
      </w:r>
      <w:r>
        <w:rPr/>
        <w:t>A������Ɨ������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DLOAD/FDSAVE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-DOS(2)�̃R�}���h��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FDLOAD filename.ext drive [/S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FDSAVE drive filename.ext [/Sxx][/Exx|/N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FDCOPY drive(read) drive(write) [/Sxx][/Exx|/N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t�@�C�����A�h���C�u���͕K���w�</w:t>
      </w:r>
      <w:r>
        <w:rPr/>
        <w:t>肵�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/Sxx�́A�J�n�Z�N�^�ԍ�(�ȗ��l: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/Exx�́A�I���Z�N�^�ԍ�(�ȗ��l:1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/Nxx�́A�J�n�Z�N�^����̃Z�N�^��(�ȗ��l: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/Exx,/Nxx�́A�ǂ��</w:t>
      </w:r>
      <w:r>
        <w:rPr/>
        <w:t>炩���</w:t>
      </w:r>
      <w:r>
        <w:rPr/>
        <w:t>D�</w:t>
      </w:r>
      <w:r>
        <w:rPr/>
        <w:t>݂̈���</w:t>
      </w:r>
      <w:r>
        <w:rPr/>
        <w:t>g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FD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FD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F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TYPE FDL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TYPE FDSA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TYPE FD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΁A�ȒP�Ȑ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GLOAD/MGSAVE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-DOS(2)�̃R�}���h��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MGLOAD filename.ext /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MGSAVE filename.ext /Sxx[/N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t�@�C�����A�X���b�g�ԍ��͕K���w�</w:t>
      </w:r>
      <w:r>
        <w:rPr/>
        <w:t>肵�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/Sxx�́A���K�q�n�l�A����q�`�l�̃X���b�g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/Nxx�́A�o���N����w�</w:t>
      </w:r>
      <w:r>
        <w:rPr/>
        <w:t>肷��̂</w:t>
      </w:r>
      <w:r>
        <w:rPr/>
        <w:t>Ɏ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/Nxx��ȗ������</w:t>
      </w:r>
      <w:r>
        <w:rPr/>
        <w:t>ꍇ�͎������</w:t>
      </w:r>
      <w:r>
        <w:rPr/>
        <w:t>ʂ�s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AVE��s���ɕ\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8kB * 10h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6kB * 20h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̒l�͂�����ƃ�����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8kB�A16kB�A�R�i�~�̂r�b�b�����A�r�b�b�t�����̌n�����ɕ����ĊǗ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ǂ��Ǝv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MG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M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΁A�ȒP�Ȑ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G:(FDD)�ɂ���YS2�̃v���O�����f�B�X�N��F:(MO)�Ƀt�@�C���Ƃ��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FDSAVE G: F:YS2-PROG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Ńt�@�C������������ʂ̃t�H�[�}�b�g�ς</w:t>
      </w:r>
      <w:r>
        <w:rPr/>
        <w:t>݂̃</w:t>
      </w:r>
      <w:r>
        <w:rPr/>
        <w:t>t���b�s�[�ɃR�s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FDLOAD F:YS2-PROG.DSK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FDD��Q��ɑ��</w:t>
      </w:r>
      <w:r>
        <w:rPr/>
        <w:t>݂��</w:t>
      </w:r>
      <w:r>
        <w:rPr/>
        <w:t>Ă���</w:t>
      </w:r>
      <w:r>
        <w:rPr/>
        <w:t>ꍇ�</w:t>
      </w:r>
      <w:r>
        <w:rPr/>
        <w:t>ɁAG:(FDD)����H:(FDD)�ɃR�s�[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FDCOPY G: 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X���b�g1�̃��K�q�n�l(�O���f�B�E�X2)��F:�Ƀt�@�C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MGSAVE F:GRADIUS2.MEG 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Ńt�@�C�������������r�b�b(�X���b�g1)�ŗV�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MGLOAD F:GRADIUS2.MEG 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֗��</w:t>
      </w:r>
      <w:r>
        <w:rPr/>
        <w:t>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ăC���X�g�[����y�ɂ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MGINST-&gt;ESFORM-&gt;filecopy-&gt;ESET�̎�Ԃ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X�g�[���ς</w:t>
      </w:r>
      <w:r>
        <w:rPr/>
        <w:t>݂̎���</w:t>
      </w:r>
      <w:r>
        <w:rPr/>
        <w:t>q�`�l�f�B�X�N(�X���b�g1)�̓�e��S�ăt���b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B�X�N(G:)�Ƀo�b�N�A�b�v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A&gt;MGSAVE G:ERAMDISK.MEG 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ŕ</w:t>
      </w:r>
      <w:r>
        <w:rPr>
          <w:rtl w:val="true"/>
        </w:rPr>
        <w:t>ۑ</w:t>
      </w:r>
      <w:r>
        <w:rPr/>
        <w:t>����</w:t>
      </w:r>
      <w:r>
        <w:rPr/>
        <w:t>Ă�������e����</w:t>
      </w:r>
      <w:r>
        <w:rPr>
          <w:rtl w:val="true"/>
        </w:rPr>
        <w:t>߂</w:t>
      </w:r>
      <w:r>
        <w:rPr/>
        <w:t>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A&gt;MGLOAD G:ERAMDISK.MEG 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NARS��E:(HD)�ɘ^�</w:t>
      </w:r>
      <w:r>
        <w:rPr/>
        <w:t>悵�������</w:t>
      </w:r>
      <w:r>
        <w:rPr/>
        <w:t>F:(MO)�ɃR�s�[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SFORM.COM�̃f�B�t�H���g(32MB)�Ńt�H�[�}�b�g���</w:t>
      </w:r>
      <w:r>
        <w:rPr/>
        <w:t>ꂽ�</w:t>
      </w:r>
      <w:r>
        <w:rPr/>
        <w:t>h���C�u���m��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A&gt;FDCOPY E: F: /S28 /Eff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ӓ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DSAVE/FDLOAD/FDCOPY�́A�G���[�̔�������f�B�X�N��A�v���e�N�g�̊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���f�B�X�N�ɂ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e�N�g�`�F�b�J�[���́A�\�</w:t>
      </w:r>
      <w:r>
        <w:rPr>
          <w:rtl w:val="true"/>
        </w:rPr>
        <w:t>߃</w:t>
      </w:r>
      <w:r>
        <w:rPr/>
        <w:t>\�t�g�I�ɉ��s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DSAVE/FDLOAD/FDCOPY�ł́A�Z�N�^�����̃p�����[�^�[��2DD(720kB)�̂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t�H���g�l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O�ł́A/S,/N,/E�I�v�V��������g�p���āA�K�</w:t>
      </w:r>
      <w:r>
        <w:rPr/>
        <w:t>؂</w:t>
      </w:r>
      <w:r>
        <w:rPr/>
        <w:t>Ȓl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DLOAD/FDCOPY��g���</w:t>
      </w:r>
      <w:r>
        <w:rPr/>
        <w:t>ꍇ�</w:t>
      </w:r>
      <w:r>
        <w:rPr/>
        <w:t>A�������</w:t>
      </w:r>
      <w:r>
        <w:rPr>
          <w:rtl w:val="true"/>
        </w:rPr>
        <w:t>ݑ</w:t>
      </w:r>
      <w:r>
        <w:rPr/>
        <w:t>��̃</w:t>
      </w:r>
      <w:r>
        <w:rPr/>
        <w:t>f�B�X�N�͂��</w:t>
      </w:r>
      <w:r>
        <w:rPr/>
        <w:t>炩���</w:t>
      </w:r>
      <w:r>
        <w:rPr>
          <w:rtl w:val="true"/>
        </w:rPr>
        <w:t>߃</w:t>
      </w:r>
      <w:r>
        <w:rPr/>
        <w:t>t�H�[�}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����ĉ������B�</w:t>
      </w:r>
      <w:r>
        <w:rPr>
          <w:rtl w:val="true"/>
        </w:rPr>
        <w:t>܂</w:t>
      </w:r>
      <w:r>
        <w:rPr/>
        <w:t>��</w:t>
      </w:r>
      <w:r>
        <w:rPr/>
        <w:t>A��e������Ă͍���f�B�X�N�͎g�p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DLOAD/FDCOPY�ŏ������</w:t>
      </w:r>
      <w:r>
        <w:rPr>
          <w:rtl w:val="true"/>
        </w:rPr>
        <w:t>܂</w:t>
      </w:r>
      <w:r>
        <w:rPr/>
        <w:t>�</w:t>
      </w:r>
      <w:r>
        <w:rPr/>
        <w:t>鑤�̃</w:t>
      </w:r>
      <w:r>
        <w:rPr/>
        <w:t>f�B�X�N�Ƀf�[�^���</w:t>
      </w:r>
      <w:r>
        <w:rPr/>
        <w:t>㏑������</w:t>
      </w:r>
      <w:r>
        <w:rPr/>
        <w:t>A���</w:t>
      </w:r>
      <w:r>
        <w:rPr>
          <w:rtl w:val="true"/>
        </w:rPr>
        <w:t>߂</w:t>
      </w:r>
      <w:r>
        <w:rPr/>
        <w:t>ɋL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Ă����e�������Ă��</w:t>
      </w:r>
      <w:r>
        <w:rPr>
          <w:rtl w:val="true"/>
        </w:rPr>
        <w:t>܂</w:t>
      </w:r>
      <w:r>
        <w:rPr/>
        <w:t>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q�`�l�A����r�b�b�AMEGA-SCSI���V�X�e���Ƃ��ē��</w:t>
      </w:r>
      <w:r>
        <w:rPr/>
        <w:t>삵�</w:t>
      </w:r>
      <w:r>
        <w:rPr/>
        <w:t>Ă���</w:t>
      </w:r>
      <w:r>
        <w:rPr/>
        <w:t>ꍇ</w:t>
      </w:r>
      <w:r>
        <w:rPr/>
        <w:t>(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X�N��SCSI�Ƃ��Ďg�p���Ă���</w:t>
      </w:r>
      <w:r>
        <w:rPr/>
        <w:t>ꍇ</w:t>
      </w:r>
      <w:r>
        <w:rPr/>
        <w:t>)�AMGLOAD�Ń��K�q�n�l�f�[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AM�ɋL�^����Ă����e�ɏ</w:t>
      </w:r>
      <w:r>
        <w:rPr/>
        <w:t>㏑������</w:t>
      </w:r>
      <w:r>
        <w:rPr/>
        <w:t>A�J�[�l��������Ė\�����A����q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f�B�X�N�ɕ</w:t>
      </w:r>
      <w:r>
        <w:rPr>
          <w:rtl w:val="true"/>
        </w:rPr>
        <w:t>ۑ</w:t>
      </w:r>
      <w:r>
        <w:rPr/>
        <w:t>�����</w:t>
      </w:r>
      <w:r>
        <w:rPr/>
        <w:t>Ă����t�@�C����S�ď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ʂ̒��ӓ_�ł����A�t�@�C�����Ƀp�X����w�</w:t>
      </w:r>
      <w:r>
        <w:rPr/>
        <w:t>肷�鎖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t�g�̎g�p�Ɋ</w:t>
      </w:r>
      <w:r>
        <w:rPr/>
        <w:t>֘</w:t>
      </w:r>
      <w:r>
        <w:rPr/>
        <w:t>A���Đ����������Ȃ</w:t>
      </w:r>
      <w:r>
        <w:rPr/>
        <w:t>鎖�́</w:t>
      </w:r>
      <w:r>
        <w:rPr/>
        <w:t>A���Q���Ɋւ��āA�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ӔC�𕉂��</w:t>
      </w:r>
      <w:r>
        <w:rPr>
          <w:rtl w:val="true"/>
        </w:rPr>
        <w:t>܂</w:t>
      </w:r>
      <w:r>
        <w:rPr/>
        <w:t>���</w:t>
      </w:r>
      <w:r>
        <w:rPr/>
        <w:t>B�e���̐ӔC�ɂ����ė�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͂�����̒��</w:t>
      </w:r>
      <w:r>
        <w:rPr/>
        <w:t>앨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Ɋւ��ẮA���̃A�[�J�C�u�̓�e���ς��Ȃ����A�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z�z�ɂ�������ȏ�̋�K�̂��Ƃ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͊</w:t>
      </w:r>
      <w:r>
        <w:rPr/>
        <w:t>�</w:t>
      </w:r>
      <w:r>
        <w:rPr/>
        <w:t>{�I�Ɋ��}�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ۂ</w:t>
      </w:r>
      <w:r>
        <w:rPr/>
        <w:t>ɂ͎��O�ɘA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SUME-NET</w:t>
        <w:tab/>
        <w:t>NAT2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CON-NET</w:t>
        <w:tab/>
        <w:t>FALC03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O-NET</w:t>
        <w:tab/>
        <w:t>Tsu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FTY-Serve</w:t>
        <w:tab/>
        <w:t>BXC04611</w:t>
        <w:tab/>
        <w:tab/>
        <w:tab/>
        <w:tab/>
        <w:t>�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 end of 'BACKUP  .DOC'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