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^�C�g�� �F�u��������v�����t�@�C��(96/08/25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���   �F�f�h�f�`�l�h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t�@�C�����Fatch0825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�J�e�S�� �F�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���@�� �FMSX2/2+/turboR(�v�����q�n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���k�� �Flh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]�</w:t>
      </w:r>
      <w:r>
        <w:rPr>
          <w:rtl w:val="true"/>
        </w:rPr>
        <w:t>ڂ̉</w:t>
      </w:r>
      <w:r>
        <w:rPr>
          <w:rtl w:val="true"/>
        </w:rPr>
        <w:t></w:t>
      </w:r>
      <w:r>
        <w:rPr>
          <w:rtl w:val="true"/>
        </w:rPr>
        <w:t>ہ</w:t>
      </w:r>
      <w:r>
        <w:rPr/>
        <w:t>F�l�r�w�n�񏤗p�l�b�g�Ɍ��i�]�</w:t>
      </w:r>
      <w:r>
        <w:rPr>
          <w:rtl w:val="true"/>
        </w:rPr>
        <w:t>ڑ</w:t>
      </w:r>
      <w:r>
        <w:rPr/>
        <w:t>劽�</w:t>
      </w:r>
      <w:r>
        <w:rPr/>
        <w:t>}�I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N�C�Y�I����������ĂQ�T���v�����t�@�C���W(96/08/25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A�[�J�C�u�́A�f�h�f�`�l�h�w��</w:t>
      </w:r>
      <w:r>
        <w:rPr/>
        <w:t>蔭�����̃</w:t>
      </w:r>
      <w:r>
        <w:rPr/>
        <w:t>\�t�g�u�N�C�Y�I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T���v��o�[�W�����A�b�v�����̂ł��B�f�B�X�N������</w:t>
      </w:r>
      <w:r>
        <w:rPr>
          <w:rtl w:val="true"/>
        </w:rPr>
        <w:t>݋</w:t>
      </w:r>
      <w:r>
        <w:rPr/>
        <w:t>��</w:t>
      </w:r>
      <w:r>
        <w:rPr/>
        <w:t>ɂ��āA���̃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J�C�u�Ɋ</w:t>
      </w:r>
      <w:r>
        <w:rPr>
          <w:rtl w:val="true"/>
        </w:rPr>
        <w:t>܂܂</w:t>
      </w:r>
      <w:r>
        <w:rPr/>
        <w:t>�</w:t>
      </w:r>
      <w:r>
        <w:rPr/>
        <w:t>Ă���t�@�C����</w:t>
      </w:r>
      <w:r>
        <w:rPr/>
        <w:t>㏑�����</w:t>
      </w:r>
      <w:r>
        <w:rPr/>
        <w:t>ĉ�����(����readme.doc�͏���)�B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߂</w:t>
      </w:r>
      <w:r>
        <w:rPr/>
        <w:t>ɁA���</w:t>
      </w:r>
      <w:r>
        <w:rPr/>
        <w:t>炩���</w:t>
      </w:r>
      <w:r>
        <w:rPr>
          <w:rtl w:val="true"/>
        </w:rPr>
        <w:t>߃</w:t>
      </w:r>
      <w:r>
        <w:rPr/>
        <w:t>o�b�N�A�b�v��Ƃ�Ă������Ƃ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Ǔ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�Ɏ�����ς��Â��Ȃ�Ă��</w:t>
      </w:r>
      <w:r>
        <w:rPr>
          <w:rtl w:val="true"/>
        </w:rPr>
        <w:t>܂</w:t>
      </w:r>
      <w:r>
        <w:rPr/>
        <w:t>���</w:t>
      </w:r>
      <w:r>
        <w:rPr/>
        <w:t>N�C�Y����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V�`�[����Q�`�[���ǉ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{�[�i�X�`�����X���ɃR���s���[�^���o���������s���R�����(�</w:t>
      </w:r>
      <w:r>
        <w:rPr/>
        <w:t>悤�</w:t>
      </w:r>
      <w:r>
        <w:rPr/>
        <w:t>ɍ�҂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1996 GIGAMIX/ATCH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h�f�`�l�h�w�̃z�[���y�[�W�@http://www.awa.or.jp/home/nf_ban/gigamix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����v�̃z�[���y�[�W�@�@http://home.highway.or.jp/flower/atc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ӌ��E���z�Ȃǂ͊J���S���҂́u�ӂ�</w:t>
      </w:r>
      <w:r>
        <w:rPr/>
        <w:t>킠�</w:t>
      </w:r>
      <w:r>
        <w:rPr/>
        <w:t>v�</w:t>
      </w:r>
      <w:r>
        <w:rPr>
          <w:rtl w:val="true"/>
        </w:rPr>
        <w:t>܂</w:t>
      </w:r>
      <w:r>
        <w:rPr/>
        <w:t>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 :flower@highway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-Serve:GEG04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O-NET :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SUME-NET:NAT27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