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N�C�Y�I����������ĂQ�T���v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6 GIGAMIX/��������Project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҂������</w:t>
      </w:r>
      <w:r>
        <w:rPr>
          <w:rtl w:val="true"/>
        </w:rPr>
        <w:t>܂</w:t>
      </w:r>
      <w:r>
        <w:rPr/>
        <w:t>����</w:t>
      </w:r>
      <w:r>
        <w:rPr/>
        <w:t>B����</w:t>
      </w:r>
      <w:r>
        <w:rPr>
          <w:rtl w:val="true"/>
        </w:rPr>
        <w:t>܂</w:t>
      </w:r>
      <w:r>
        <w:rPr/>
        <w:t>Ŋ���̃C�x���g�ɖ������ł�o�W���āA�S�Ăɍ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𓾂</w:t>
      </w:r>
      <w:r>
        <w:rPr/>
        <w:t>Ă����N�C�Y�Q�[���u��������v�ł����A���̓x�A1/21�ɊJ�Â��</w:t>
      </w:r>
      <w:r>
        <w:rPr/>
        <w:t>ꂽ�</w:t>
      </w:r>
      <w:r>
        <w:rPr/>
        <w:t>u�l�r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�o�X���v�ɂāA���Ɣ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���̑̌��ł�񋟂��</w:t>
      </w:r>
      <w:r>
        <w:rPr>
          <w:rtl w:val="true"/>
        </w:rPr>
        <w:t>܂</w:t>
      </w:r>
      <w:r>
        <w:rPr/>
        <w:t>��</w:t>
      </w:r>
      <w:r>
        <w:rPr/>
        <w:t>B���Е��͋C�</w:t>
      </w:r>
      <w:r>
        <w:rPr/>
        <w:t>𖡂�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Z�[���X�|�C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Ō����</w:t>
      </w:r>
      <w:r>
        <w:rPr/>
        <w:t>悤��</w:t>
      </w:r>
      <w:r>
        <w:rPr/>
        <w:t>(��)�N�C�Y�E�X�^�W�I��200�l�̉𓚎҂��J��L�����N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g���I�v���C���[�͂T�l�</w:t>
      </w:r>
      <w:r>
        <w:rPr>
          <w:rtl w:val="true"/>
        </w:rPr>
        <w:t>܂</w:t>
      </w:r>
      <w:r>
        <w:rPr/>
        <w:t>œ����ɎQ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҂�����</w:t>
      </w:r>
      <w:r>
        <w:rPr/>
        <w:t>ׂ</w:t>
      </w:r>
      <w:r>
        <w:rPr/>
        <w:t>钆�</w:t>
      </w:r>
      <w:r>
        <w:rPr/>
        <w:t>ŃQ�[���͐i�s�B�����A�l�r�w�Q�^�Q�{�ł��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</w:t>
      </w:r>
      <w:r>
        <w:rPr/>
        <w:t>ꂽ�</w:t>
      </w:r>
      <w:r>
        <w:rPr/>
        <w:t>N�C�Y���͑��̃N�C�Y�Q�[���Ƃ͂ЂƖ��Ⴄ�͂��B�������J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∫���</w:t>
      </w:r>
      <w:r>
        <w:rPr/>
        <w:t>ȂЂ�������͈�</w:t>
      </w:r>
      <w:r>
        <w:rPr/>
        <w:t>ؔ</w:t>
      </w:r>
      <w:r>
        <w:rPr/>
        <w:t>r��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u�N�C�Y�I����������ĂQ�T���v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Q�^�Q�{�^�����������q�i�u�q�`�l�P�Q�W�j�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G�~�����[�^�u���l�r�w�v�̓��</w:t>
      </w:r>
      <w:r>
        <w:rPr/>
        <w:t>삷��</w:t>
      </w:r>
      <w:r>
        <w:rPr/>
        <w:t>e��p�[�\�i���R���s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F��P���������q�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|�l�t�r�h�b�i�e�l�p�b�N�j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p�}���`�^�b�v�u�o�b�b�l�E�҃^�b�v�v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m�F�ς</w:t>
      </w:r>
      <w:r>
        <w:rPr>
          <w:rtl w:val="true"/>
        </w:rPr>
        <w:t>݋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anasonic FS-A1ST/GT/WX/WSX and FS-4600F/5500F/5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ony HB-F1XDJ/XV and HB-F900/F500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EC PC-9801FA/BX4 and EPSON PC-486FE (fMSX98 version 1.0 �Ŋm�F�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̌��</w:t>
      </w:r>
      <w:r>
        <w:rPr/>
        <w:t>ł̗V�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̑I��`�`�c�́A���</w:t>
      </w:r>
      <w:r>
        <w:rPr/>
        <w:t>ꂼ��</w:t>
      </w:r>
      <w:r>
        <w:rPr/>
        <w:t>ȉ��̃L�[�ɑ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�`|�a|�b|�c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+============+==+==+==+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|�t���L�[����|�P|�Q|�R|�S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o|�t���L�[�E��|��|��|�^|�Q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o|�p�b�h�P    |��|��|��|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o|�p�b�h�Q    |��|��|��|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o|�J�[�\���L�[|��|��|��|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+============+==+==+==+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o�b�b�l���̃}���`�^�b�v�u�E�҃^�b�v�v�ɂ�Ή����Ă��</w:t>
      </w:r>
      <w:r>
        <w:rPr>
          <w:rtl w:val="true"/>
        </w:rPr>
        <w:t>܂</w:t>
      </w:r>
      <w:r>
        <w:rPr/>
        <w:t>��</w:t>
      </w:r>
      <w:r>
        <w:rPr/>
        <w:t>B�E�҃^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ڑ</w:t>
      </w:r>
      <w:r>
        <w:rPr/>
        <w:t>������</w:t>
      </w:r>
      <w:r>
        <w:rPr/>
        <w:t>ꍇ�</w:t>
      </w:r>
      <w:r>
        <w:rPr/>
        <w:t>ɂ́A�P�o�`�S�o�����</w:t>
      </w:r>
      <w:r>
        <w:rPr/>
        <w:t>ꂼ��</w:t>
      </w:r>
      <w:r>
        <w:rPr/>
        <w:t>E�҃^�b�v�̃|�[�g�P�`�S�A�T�o�̓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\���L�[�ő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Ȃ��A�E�҃^�b�v�̓|�[�g�P�ɐ</w:t>
      </w:r>
      <w:r>
        <w:rPr>
          <w:rtl w:val="true"/>
        </w:rPr>
        <w:t>ڑ</w:t>
      </w:r>
      <w:r>
        <w:rPr/>
        <w:t>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^�C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y�[�X�L�[�</w:t>
      </w:r>
      <w:r>
        <w:rPr>
          <w:rtl w:val="true"/>
        </w:rPr>
        <w:t>܂</w:t>
      </w:r>
      <w:r>
        <w:rPr/>
        <w:t>��̓</w:t>
      </w:r>
      <w:r>
        <w:rPr/>
        <w:t>g���K�`����ƃG���g���[��ʂւƐ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v���C���[�́A10�b�Ԃ̂������Ɂu�`�v�ɑΉ�����L�[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C���[�P�Ȃ�΃t���L�[�́u�P�v�A�Q�́u�Q�v�A�R�`�T�͏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[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������`�[����I��</w:t>
      </w:r>
      <w:r>
        <w:rPr>
          <w:rtl w:val="true"/>
        </w:rPr>
        <w:t>܂</w:t>
      </w:r>
      <w:r>
        <w:rPr/>
        <w:t>��</w:t>
      </w:r>
      <w:r>
        <w:rPr/>
        <w:t>B�J�[�\���L�[�</w:t>
      </w:r>
      <w:r>
        <w:rPr>
          <w:rtl w:val="true"/>
        </w:rPr>
        <w:t>܂</w:t>
      </w:r>
      <w:r>
        <w:rPr/>
        <w:t>��̓</w:t>
      </w:r>
      <w:r>
        <w:rPr/>
        <w:t>W���C�p�b�h�őI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y�[�X�L�[�</w:t>
      </w:r>
      <w:r>
        <w:rPr>
          <w:rtl w:val="true"/>
        </w:rPr>
        <w:t>܂</w:t>
      </w:r>
      <w:r>
        <w:rPr/>
        <w:t>��̓</w:t>
      </w:r>
      <w:r>
        <w:rPr/>
        <w:t>g���K�`�Ō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���ł�v��I�ԂƁA�ȍ~�S�Ẵ`�[���������_���ɑI�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��v�e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̕��g�ƂȂ�L���v�e����I��</w:t>
      </w:r>
      <w:r>
        <w:rPr>
          <w:rtl w:val="true"/>
        </w:rPr>
        <w:t>܂</w:t>
      </w:r>
      <w:r>
        <w:rPr/>
        <w:t>��</w:t>
      </w:r>
      <w:r>
        <w:rPr/>
        <w:t>B�v�̂͏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N�C�Y�̃��[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�̑I��̒����</w:t>
      </w:r>
      <w:r>
        <w:rPr/>
        <w:t>琳���</w:t>
      </w:r>
      <w:r>
        <w:rPr/>
        <w:t>I�ԁu�S��N�C�Y�v�ł��B������Ԃ�10�b�ԁB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у^�C���I�[�o�[�͎��i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Ƃ�����Ă�A���̒��ōł�x���������l�͂�����i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₩�N�C�Y��i�</w:t>
      </w:r>
      <w:r>
        <w:rPr>
          <w:rtl w:val="true"/>
        </w:rPr>
        <w:t>߂</w:t>
      </w:r>
      <w:r>
        <w:rPr/>
        <w:t>Ă��������ɏ��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ꂪ�</w:t>
      </w:r>
      <w:r>
        <w:rPr/>
        <w:t>�ƃ��X�g���̍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B���̖��ōł���������l���`�����s�I���ƂȂ�A�</w:t>
      </w:r>
      <w:r>
        <w:rPr>
          <w:rtl w:val="true"/>
        </w:rPr>
        <w:t>܋�</w:t>
      </w:r>
      <w:r>
        <w:rPr/>
        <w:t>25</w:t>
      </w:r>
      <w:r>
        <w:rPr/>
        <w:t>���~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҂��P�l�������Ȃ�����</w:t>
      </w:r>
      <w:r>
        <w:rPr/>
        <w:t>ꍇ�</w:t>
      </w:r>
      <w:r>
        <w:rPr/>
        <w:t>ɂ�A�����I�Ƀ��X�g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Q�[���ɂ�����</w:t>
      </w:r>
      <w:r>
        <w:rPr>
          <w:rtl w:val="true"/>
        </w:rPr>
        <w:t>܋</w:t>
      </w:r>
      <w:r>
        <w:rPr/>
        <w:t>�</w:t>
      </w:r>
      <w:r>
        <w:rPr/>
        <w:t>E�</w:t>
      </w:r>
      <w:r>
        <w:rPr>
          <w:rtl w:val="true"/>
        </w:rPr>
        <w:t>ܕ</w:t>
      </w:r>
      <w:r>
        <w:rPr/>
        <w:t>i�͂����</w:t>
      </w:r>
      <w:r>
        <w:rPr>
          <w:rtl w:val="true"/>
        </w:rPr>
        <w:t>܂</w:t>
      </w:r>
      <w:r>
        <w:rPr/>
        <w:t>ł�t�B�N�V�����ł��B�������</w:t>
      </w:r>
      <w:r>
        <w:rPr/>
        <w:t>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̌��</w:t>
      </w:r>
      <w:r>
        <w:rPr/>
        <w:t>ł̐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{�[�i�X�`�����X�v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{�i���[�h�v(�L�����y�[�����[�h)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[�����ƃN�C�Y�̖�</w:t>
      </w:r>
      <w:r>
        <w:rPr/>
        <w:t>萔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�̂��\�����</w:t>
      </w:r>
      <w:r>
        <w:rPr/>
        <w:t>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А��i�ł�V��ł</w:t>
      </w:r>
      <w:r>
        <w:rPr/>
        <w:t>݂����</w:t>
      </w:r>
      <w:r>
        <w:rPr/>
        <w:t>I�Ǝv����f���</w:t>
      </w:r>
      <w:r>
        <w:rPr/>
        <w:t>炵���</w:t>
      </w:r>
      <w:r>
        <w:rPr/>
        <w:t>M��́A���Ѝw���\�����</w:t>
      </w:r>
      <w:r>
        <w:rPr/>
        <w:t>݉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�i��1,000�~(�����T�[�r�X)�ł��B������1,000�~���̒�z���</w:t>
      </w:r>
      <w:r>
        <w:rPr>
          <w:rtl w:val="true"/>
        </w:rPr>
        <w:t>ב</w:t>
      </w:r>
      <w:r>
        <w:rPr/>
        <w:t>ւ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62�@��t�s�Ԍ����Ԍ���9-26-103�@���ѕ�@�f�h�f�`�l�h�w�ʔ̌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f�h�f�`�l�h�w���i�̂��Љ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}�W�J�����r�����X�x�@1,000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ʂ̒��ŌJ��L������A�W�Q���</w:t>
      </w:r>
      <w:r>
        <w:rPr/>
        <w:t>肠��̖�</w:t>
      </w:r>
      <w:r>
        <w:rPr/>
        <w:t>H�Q�[���ł��B�o�b�b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`�^�b�v�u�E�҃^�b�v�v�ɑΉ����A�S�l�����v���C���\�ł��B���Ȃ�A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\���"�`Remix"(NGD#3�Ƀf���f��)�ɖ����Ńo�[�W�����A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ӂ��Ƃ</w:t>
      </w:r>
      <w:r>
        <w:rPr>
          <w:rtl w:val="true"/>
        </w:rPr>
        <w:t>܂</w:t>
      </w:r>
      <w:r>
        <w:rPr/>
        <w:t>������</w:t>
      </w:r>
      <w:r>
        <w:rPr/>
        <w:t>T���I�P�|�Q�|�R�x�@200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ғ������P�A�f�W�^�C�Y��ʂ̒�����GIGAMIX�X�^�b�t��{���Q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f�h�f�`�l�h�w �o�q�d�r�r(�f�v��)�x�@�P��80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V�l�r�w����C�J�����C�A�E�g�ł��͂�����R�~���j�e�B�E�y�[�p�[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̔��s���</w:t>
      </w:r>
      <w:r>
        <w:rPr>
          <w:rtl w:val="true"/>
        </w:rPr>
        <w:t>ڕ</w:t>
      </w:r>
      <w:r>
        <w:rPr/>
        <w:t>W�B�\�����</w:t>
      </w:r>
      <w:r>
        <w:rPr/>
        <w:t>݂͂</w:t>
      </w:r>
      <w:r>
        <w:rPr/>
        <w:t>T��(400�~)�P�ʂ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i�͑S�đ������</w:t>
      </w:r>
      <w:r>
        <w:rPr/>
        <w:t>݂</w:t>
      </w:r>
      <w:r>
        <w:rPr/>
        <w:t>ƂȂ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f�h�f�`�l�h�w�C���^�[�l�b�g�i�o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Ƃ��</w:t>
      </w:r>
      <w:r>
        <w:rPr>
          <w:rtl w:val="true"/>
        </w:rPr>
        <w:t>߂</w:t>
      </w:r>
      <w:r>
        <w:rPr/>
        <w:t>��</w:t>
      </w:r>
      <w:r>
        <w:rPr/>
        <w:t>C���^�[�l�b�g�ŃM�K�~�b�N�X�̃z�[���y�[�W��J�</w:t>
      </w:r>
      <w:r>
        <w:rPr/>
        <w:t>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�</w:t>
      </w:r>
      <w:r>
        <w:rPr/>
        <w:t>i�̏Љ��A�l�r�w�</w:t>
      </w:r>
      <w:r>
        <w:rPr/>
        <w:t>֘</w:t>
      </w:r>
      <w:r>
        <w:rPr/>
        <w:t>A���</w:t>
      </w:r>
      <w:r>
        <w:rPr/>
        <w:t>𐏎���</w:t>
      </w:r>
      <w:r>
        <w:rPr/>
        <w:t>J���Ă���</w:t>
      </w:r>
      <w:r>
        <w:rPr>
          <w:rtl w:val="true"/>
        </w:rPr>
        <w:t>܂</w:t>
      </w:r>
      <w:r>
        <w:rPr/>
        <w:t>��</w:t>
      </w:r>
      <w:r>
        <w:rPr/>
        <w:t>B���̐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́</w:t>
      </w:r>
      <w:r>
        <w:rPr/>
        <w:t>A���Ј�x�A�N�Z�X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wa.or.jp/home/nf_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̑��</w:t>
      </w:r>
      <w:r>
        <w:rPr/>
        <w:t>A�f�h�f�`�l�h�w�T�|�[�g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-NET        dojin.info Note 5 (�f�h�f�`�l�h�w �f�B�X�N���[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inks       dmx (�f�B�X�N���[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�����v�J���ӔC�ҁF�e�k�n�v�d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IFTY-Serve:GEG04116, Natsume-Net:NAT27175, MARIO-NET:FLOW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