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Ƃǂ̂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́</w:t>
      </w:r>
      <w:r>
        <w:rPr/>
        <w:t>u�g�v�c�h�r�j�Q�|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̃Q�|���́u�X�s�|�h�v�ƌĂ΂���l�ŗV�ԃg�����v�Q�|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Ȃ��̃p�\�R���̓d������A�h���C�u�P�ɃV�X�e���f�B�X�N��}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Z�b�g�L�|����A�����Ƀh���C�u�̊W��</w:t>
      </w:r>
      <w:r>
        <w:rPr>
          <w:rtl w:val="true"/>
        </w:rPr>
        <w:t></w:t>
      </w:r>
      <w:r>
        <w:rPr>
          <w:rtl w:val="true"/>
        </w:rPr>
        <w:t>߂</w:t>
      </w:r>
      <w:r>
        <w:rPr/>
        <w:t>ĉ������B���΂</w:t>
      </w:r>
      <w:r>
        <w:rPr/>
        <w:t>炭���</w:t>
      </w:r>
      <w:r>
        <w:rPr>
          <w:rtl w:val="true"/>
        </w:rPr>
        <w:t>܂</w:t>
      </w:r>
      <w:r>
        <w:rPr/>
        <w:t>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��O������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V�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X�s�|�h�v��Ȃ��̃R���s���|�^�Ƌ����Q�|���ł��B�u�X�s�|�h�v�͂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Ɏ����̎</w:t>
      </w:r>
      <w:r>
        <w:rPr/>
        <w:t>莝���̃</w:t>
      </w:r>
      <w:r>
        <w:rPr/>
        <w:t>J�|�h�������Ȃ�</w:t>
      </w:r>
      <w:r>
        <w:rPr>
          <w:rtl w:val="true"/>
        </w:rPr>
        <w:t>܂</w:t>
      </w:r>
      <w:r>
        <w:rPr/>
        <w:t>ŒP�ɘA�ԁi�������j�̃J�|�h��o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̊ȒP�ȃQ�|���ł��B���</w:t>
      </w:r>
      <w:r>
        <w:rPr/>
        <w:t>ꂾ���</w:t>
      </w:r>
      <w:r>
        <w:rPr/>
        <w:t>ɏu�ԓI�Ȕ��f�Ǝ�̓������K�v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̓L�|����j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D�v���O�������n�</w:t>
      </w:r>
      <w:r>
        <w:rPr>
          <w:rtl w:val="true"/>
        </w:rPr>
        <w:t>܂�܂</w:t>
      </w:r>
      <w:r>
        <w:rPr/>
        <w:t>��</w:t>
      </w:r>
      <w:r>
        <w:rPr/>
        <w:t>Ə��̎q�̊G���\������A�W���|�J�|������g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Q�����V���t���i�g�����v��</w:t>
      </w:r>
      <w:r>
        <w:rPr/>
        <w:t>邱�</w:t>
      </w:r>
      <w:r>
        <w:rPr/>
        <w:t>Ɓj���A�R���s���|�^�i�b�n�l�F�j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�i���Ȃ��F�j�</w:t>
      </w:r>
      <w:r>
        <w:rPr/>
        <w:t>֔����</w:t>
      </w:r>
      <w:r>
        <w:rPr/>
        <w:t>Âz��</w:t>
      </w:r>
      <w:r>
        <w:rPr>
          <w:rtl w:val="true"/>
        </w:rPr>
        <w:t>܂</w:t>
      </w:r>
      <w:r>
        <w:rPr/>
        <w:t>��</w:t>
      </w:r>
      <w:r>
        <w:rPr/>
        <w:t>B���̌�A�</w:t>
      </w:r>
      <w:r>
        <w:rPr/>
        <w:t>㉺�</w:t>
      </w:r>
      <w:r>
        <w:rPr/>
        <w:t>Ɏl���Â��</w:t>
      </w:r>
      <w:r>
        <w:rPr/>
        <w:t>݂��̎</w:t>
      </w:r>
      <w:r>
        <w:rPr/>
        <w:t>莝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̃J�|�h���</w:t>
      </w:r>
      <w:r>
        <w:rPr/>
        <w:t>玩���</w:t>
      </w:r>
      <w:r>
        <w:rPr/>
        <w:t>ŕ�</w:t>
      </w:r>
      <w:r>
        <w:rPr/>
        <w:t>ׂ��</w:t>
      </w:r>
      <w:r>
        <w:rPr>
          <w:rtl w:val="true"/>
        </w:rPr>
        <w:t>܂</w:t>
      </w:r>
      <w:r>
        <w:rPr/>
        <w:t>��</w:t>
      </w:r>
      <w:r>
        <w:rPr/>
        <w:t>B�i���̎��_�ł͂</w:t>
      </w:r>
      <w:r>
        <w:rPr>
          <w:rtl w:val="true"/>
        </w:rPr>
        <w:t>܂</w:t>
      </w:r>
      <w:r>
        <w:rPr/>
        <w:t>���</w:t>
      </w:r>
      <w:r>
        <w:rPr/>
        <w:t>ɃJ�|�h�͏o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R���s���|�^�̎</w:t>
      </w:r>
      <w:r>
        <w:rPr/>
        <w:t>莝���</w:t>
      </w:r>
      <w:r>
        <w:rPr/>
        <w:t>J�|�h��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+-------+ +-------+ +-------+ +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| �@�@�@| | �@�@�@| | �@�@�@| | �@�@�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| �@�@�@| | �@�@�@| | �@�@�@| | �@�@�@| �@�@�b�n�l����</w:t>
      </w:r>
      <w:r>
        <w:rPr>
          <w:rtl w:val="true"/>
        </w:rPr>
        <w:t>׃</w:t>
      </w:r>
      <w:r>
        <w:rPr/>
        <w:t>J�|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| �@�@�@| | �@�@�@| | �@�@�@| | �@�@�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+-------+ +-------+ +-------+ +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@ +-------+           +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@ | �@�@�@|           | �@�@�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| �@�`�@|           | �@�a�@| 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@ | �@�@�@|           | �@�@�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@ +-------+           +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+-------+ +-------+ +-------+ +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| �@�@�@| | �@�@�@| | �@�@�@| | �@�@�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| �@�P�@| | �@�Q�@| | �@�R�@| | �@�S�@| �@�@���Ȃ�����</w:t>
      </w:r>
      <w:r>
        <w:rPr>
          <w:rtl w:val="true"/>
        </w:rPr>
        <w:t>׃</w:t>
      </w:r>
      <w:r>
        <w:rPr/>
        <w:t>J�|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| �@�@�@| | �@�@�@| | �@�@�@| | �@�@�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+-------+ +-------+ +-------+ +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Ȃ��̎</w:t>
      </w:r>
      <w:r>
        <w:rPr/>
        <w:t>莝���</w:t>
      </w:r>
      <w:r>
        <w:rPr/>
        <w:t>J�|�h��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D����ɁA"�m"�������L�|����Ə�ւ��</w:t>
      </w:r>
      <w:r>
        <w:rPr/>
        <w:t>݂��</w:t>
      </w:r>
      <w:r>
        <w:rPr/>
        <w:t>ɂP���ÂJ�|�h��</w:t>
      </w:r>
      <w:r>
        <w:rPr/>
        <w:t>莝����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D���̃J�|�h��o����������u��v�́u�`�v�����́u�a�v�ɑ����J�|�h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B�Ⴆ�΁u�`�v�̈ʒu�Ɂu�T�v�̐����̃J�|�h��������</w:t>
      </w:r>
      <w:r>
        <w:rPr/>
        <w:t>ꍇ�</w:t>
      </w:r>
      <w:r>
        <w:rPr/>
        <w:t>A����ɑ����u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A�����́u�S�v�̐����̃J�|�h��u���Ȃ�����</w:t>
      </w:r>
      <w:r>
        <w:rPr>
          <w:rtl w:val="true"/>
        </w:rPr>
        <w:t>׃</w:t>
      </w:r>
      <w:r>
        <w:rPr/>
        <w:t>J�|�h�v�̇@�`�C�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��o���A�������Ή�����L�|������Ƃŏ�֏o���</w:t>
      </w:r>
      <w:r>
        <w:rPr>
          <w:rtl w:val="true"/>
        </w:rPr>
        <w:t>܂</w:t>
      </w:r>
      <w:r>
        <w:rPr/>
        <w:t>��</w:t>
      </w:r>
      <w:r>
        <w:rPr/>
        <w:t>B�R���s���|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悤�</w:t>
      </w:r>
      <w:r>
        <w:rPr/>
        <w:t>ɃJ�|�h��o���Ă����</w:t>
      </w:r>
      <w:r>
        <w:rPr>
          <w:rtl w:val="true"/>
        </w:rPr>
        <w:t>܂</w:t>
      </w:r>
      <w:r>
        <w:rPr/>
        <w:t>��̂</w:t>
      </w:r>
      <w:r>
        <w:rPr/>
        <w:t>ŁA�o�����Ɂu��v�̃J�|�h�����ς�</w:t>
      </w:r>
      <w:r>
        <w:rPr/>
        <w:t>鎞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</w:t>
      </w:r>
      <w:r>
        <w:rPr>
          <w:rtl w:val="true"/>
        </w:rPr>
        <w:t>܂</w:t>
      </w:r>
      <w:r>
        <w:rPr/>
        <w:t>��</w:t>
      </w:r>
      <w:r>
        <w:rPr/>
        <w:t>B�ł�����R���s���|�^�̎��ǂ</w:t>
      </w:r>
      <w:r>
        <w:rPr>
          <w:rtl w:val="true"/>
        </w:rPr>
        <w:t>ޕ</w:t>
      </w:r>
      <w:r>
        <w:rPr/>
        <w:t>K�v����</w:t>
      </w:r>
      <w:r>
        <w:rPr>
          <w:rtl w:val="true"/>
        </w:rPr>
        <w:t>܂</w:t>
      </w:r>
      <w:r>
        <w:rPr/>
        <w:t>��</w:t>
      </w:r>
      <w:r>
        <w:rPr/>
        <w:t>B�����x�</w:t>
      </w:r>
      <w:r>
        <w:rPr>
          <w:rtl w:val="true"/>
        </w:rPr>
        <w:t>ނ</w:t>
      </w:r>
      <w:r>
        <w:rPr/>
        <w:t>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ǂ�ǂ�Ɓu��v�֏o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u���Ȃ�����</w:t>
      </w:r>
      <w:r>
        <w:rPr>
          <w:rtl w:val="true"/>
        </w:rPr>
        <w:t>׃</w:t>
      </w:r>
      <w:r>
        <w:rPr/>
        <w:t>J�|�h�v�̂P�`�S�́A�����L�|��"�P"�`"�S"�ɑΉ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i�S�̊�����"��"�L�|��g���</w:t>
      </w:r>
      <w:r>
        <w:rPr>
          <w:rtl w:val="true"/>
        </w:rPr>
        <w:t>܂</w:t>
      </w:r>
      <w:r>
        <w:rPr/>
        <w:t>��</w:t>
      </w:r>
      <w:r>
        <w:rPr/>
        <w:t>B�i�l�r�w��"�|"�L�|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u�`�v�u�a�v�ǂ���ɏo�����Ƃ������Ƃ̓R���s���|�^���������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A����ɏo����</w:t>
      </w:r>
      <w:r>
        <w:rPr/>
        <w:t>ꍇ�͋����</w:t>
      </w:r>
      <w:r>
        <w:rPr/>
        <w:t>I�Ɂu�a�v���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J�|�h�̃}�|�N�͊֌W����</w:t>
      </w:r>
      <w:r>
        <w:rPr>
          <w:rtl w:val="true"/>
        </w:rPr>
        <w:t>܂</w:t>
      </w:r>
      <w:r>
        <w:rPr/>
        <w:t>���</w:t>
      </w:r>
      <w:r>
        <w:rPr/>
        <w:t>B�����������A�ԂɂȂ�Ă���Ώ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A�`�͂P�A�i�͂P�P�A�p�͂P�Q�A�j�͂P�R�̐�����\�</w:t>
      </w:r>
      <w:r>
        <w:rPr/>
        <w:t>킵�</w:t>
      </w:r>
      <w:r>
        <w:rPr/>
        <w:t>Ă���A�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/>
        <w:t>ꍇ�͂</w:t>
      </w:r>
      <w:r>
        <w:rPr/>
        <w:t>P�Q�ƂP���A�Ԃ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Ă��i�o���Ȃ��̂ɏo�����Ƃ����j�����</w:t>
      </w:r>
      <w:r>
        <w:rPr/>
        <w:t>ꍇ�</w:t>
      </w:r>
      <w:r>
        <w:rPr/>
        <w:t>A�R���s���|�^�̃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/>
        <w:t>苭���</w:t>
      </w:r>
      <w:r>
        <w:rPr/>
        <w:t>Ȃ�̂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D�u���Ȃ�����</w:t>
      </w:r>
      <w:r>
        <w:rPr>
          <w:rtl w:val="true"/>
        </w:rPr>
        <w:t>׃</w:t>
      </w:r>
      <w:r>
        <w:rPr/>
        <w:t>J�|�h�v���S���u��v�֏o�Ă��</w:t>
      </w:r>
      <w:r>
        <w:rPr>
          <w:rtl w:val="true"/>
        </w:rPr>
        <w:t>܂</w:t>
      </w:r>
      <w:r>
        <w:rPr/>
        <w:t>���</w:t>
      </w:r>
      <w:r>
        <w:rPr/>
        <w:t>ꍇ��</w:t>
      </w:r>
      <w:r>
        <w:rPr/>
        <w:t>"�X�y�|�X"�L�|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莝���̃</w:t>
      </w:r>
      <w:r>
        <w:rPr/>
        <w:t>J�|�h���</w:t>
      </w:r>
      <w:r>
        <w:rPr/>
        <w:t>炻�ꂪ�����</w:t>
      </w:r>
      <w:r>
        <w:rPr/>
        <w:t>Ȃ�</w:t>
      </w:r>
      <w:r>
        <w:rPr>
          <w:rtl w:val="true"/>
        </w:rPr>
        <w:t>܂</w:t>
      </w:r>
      <w:r>
        <w:rPr/>
        <w:t>ŕ�[���</w:t>
      </w:r>
      <w:r>
        <w:rPr>
          <w:rtl w:val="true"/>
        </w:rPr>
        <w:t>܂</w:t>
      </w:r>
      <w:r>
        <w:rPr/>
        <w:t>��</w:t>
      </w:r>
      <w:r>
        <w:rPr/>
        <w:t>B��[������u�R�D�v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</w:t>
      </w:r>
      <w:r>
        <w:rPr>
          <w:rtl w:val="true"/>
        </w:rPr>
        <w:t>܂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D��l�</w:t>
      </w:r>
      <w:r>
        <w:rPr>
          <w:rtl w:val="true"/>
        </w:rPr>
        <w:t>܂</w:t>
      </w:r>
      <w:r>
        <w:rPr/>
        <w:t>�</w:t>
      </w:r>
      <w:r>
        <w:rPr/>
        <w:t>ɂȂ�A���Ȃ���R���s���|�^��A�Ԃ̃J�|�h���o���Ȃ��</w:t>
      </w:r>
      <w:r>
        <w:rPr/>
        <w:t>ꍇ�͉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āA�����I�ɃX�g�b�v���</w:t>
      </w:r>
      <w:r>
        <w:rPr>
          <w:rtl w:val="true"/>
        </w:rPr>
        <w:t>܂</w:t>
      </w:r>
      <w:r>
        <w:rPr/>
        <w:t>��</w:t>
      </w:r>
      <w:r>
        <w:rPr/>
        <w:t>B�X�g�b�v���Ȃ��</w:t>
      </w:r>
      <w:r>
        <w:rPr/>
        <w:t>ꍇ�͂��</w:t>
      </w:r>
      <w:r>
        <w:rPr/>
        <w:t>Ȃ������R���s���|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ɂ</w:t>
      </w:r>
      <w:r>
        <w:rPr>
          <w:rtl w:val="true"/>
        </w:rPr>
        <w:t>܂</w:t>
      </w:r>
      <w:r>
        <w:rPr/>
        <w:t>��</w:t>
      </w:r>
      <w:r>
        <w:rPr/>
        <w:t>o����J�|�h������͂��ł������`���J�|�h��ĉ������B�X�g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A�u�Q�D�v�̓���</w:t>
      </w:r>
      <w:r>
        <w:rPr/>
        <w:t>֖</w:t>
      </w:r>
      <w:r>
        <w:rPr>
          <w:rtl w:val="true"/>
        </w:rPr>
        <w:t>߂</w:t>
      </w:r>
      <w:r>
        <w:rPr/>
        <w:t>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D�u�</w:t>
      </w:r>
      <w:r>
        <w:rPr/>
        <w:t>莝���̃</w:t>
      </w:r>
      <w:r>
        <w:rPr/>
        <w:t>J�|�h�v�Ɓu���Ȃ�����</w:t>
      </w:r>
      <w:r>
        <w:rPr>
          <w:rtl w:val="true"/>
        </w:rPr>
        <w:t>׃</w:t>
      </w:r>
      <w:r>
        <w:rPr/>
        <w:t>J�|�h�v��S���A�u��v�փR���s���|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ɏo�����</w:t>
      </w:r>
      <w:r>
        <w:rPr/>
        <w:t>ꍇ���</w:t>
      </w:r>
      <w:r>
        <w:rPr/>
        <w:t>Ȃ��̏����ƂȂ�</w:t>
      </w:r>
      <w:r>
        <w:rPr>
          <w:rtl w:val="true"/>
        </w:rPr>
        <w:t>܂</w:t>
      </w:r>
      <w:r>
        <w:rPr/>
        <w:t>��</w:t>
      </w:r>
      <w:r>
        <w:rPr/>
        <w:t>B���Ȃ��̏����̏</w:t>
      </w:r>
      <w:r>
        <w:rPr/>
        <w:t>ꍇ�������</w:t>
      </w:r>
      <w:r>
        <w:rPr/>
        <w:t>y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����</w:t>
      </w:r>
      <w:r>
        <w:rPr/>
        <w:t>邱�</w:t>
      </w:r>
      <w:r>
        <w:rPr/>
        <w:t>Ƃ��ł��A���̃X�e�b�v�</w:t>
      </w:r>
      <w:r>
        <w:rPr/>
        <w:t>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</w:t>
      </w:r>
      <w:r>
        <w:rPr/>
        <w:t>쓮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[9801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9801,U2,LT,XA���NEC 9801�V���|�Y�A������EPSON 286�V���|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E�͗v����ROM�@XL,XL2�̓m�|�}�����|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v2HD�h���C�u*1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(�</w:t>
      </w:r>
      <w:r>
        <w:rPr/>
        <w:t>쓮�</w:t>
      </w:r>
      <w:r>
        <w:rPr/>
        <w:t>m�F�@��:NEC 9801UV21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[8801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NEC 8801�S�V���|�Y�i�ł�����Ǝv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(�</w:t>
      </w:r>
      <w:r>
        <w:rPr/>
        <w:t>쓮�</w:t>
      </w:r>
      <w:r>
        <w:rPr/>
        <w:t>m�F�@��:NEC 8801M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[MSX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MSX2,MSX2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(�</w:t>
      </w:r>
      <w:r>
        <w:rPr/>
        <w:t>쓮�</w:t>
      </w:r>
      <w:r>
        <w:rPr/>
        <w:t>m�F�@��:SONY HB-F1XD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艿�</w:t>
      </w:r>
      <w:r>
        <w:rPr/>
        <w:t>F�S�@��Ƃ�@���P�C�Q�O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₢���</w:t>
      </w:r>
      <w:r>
        <w:rPr/>
        <w:t>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���₢���</w:t>
      </w:r>
      <w:r>
        <w:rPr/>
        <w:t>킹�͉����͂����</w:t>
      </w:r>
      <w:r>
        <w:rPr/>
        <w:t>ɂĉ��L�ւ��</w:t>
      </w:r>
      <w:r>
        <w:rPr/>
        <w:t>肢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R�Q�P�|�X�P�@�F�s�{���X�֋ǎ������S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u�r�n�e�s�g�n�t�r�d �s�n�c�n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�p�\�R���ʐM�ła�a�r�ɂĂ̖₢���</w:t>
      </w:r>
      <w:r>
        <w:rPr/>
        <w:t>킹��</w:t>
      </w:r>
      <w:r>
        <w:rPr/>
        <w:t>s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u�t�����h�l�b�g���|�N�v�@�O�Q�W�U�|�R�R�|�R�U�W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ӁF���̓d�b�ԍ��̓��f���łȂ��Ƃ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r�n�e�s�g�n�t�r�d �s�n�c�n�@���C���i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     ��@�i�@���@�@�@�@�@�@�@�@�Ή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Q�[��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</w:t>
      </w:r>
      <w:r>
        <w:rPr/>
        <w:t>݂</w:t>
      </w:r>
      <w:r>
        <w:rPr/>
        <w:t>Ȃ</w:t>
      </w:r>
      <w:r>
        <w:rPr/>
        <w:t>݂̂</w:t>
      </w:r>
      <w:r>
        <w:rPr/>
        <w:t>Ђ</w:t>
      </w:r>
      <w:r>
        <w:rPr/>
        <w:t>낵�̉</w:t>
      </w:r>
      <w:r>
        <w:rPr/>
        <w:t>p�</w:t>
      </w:r>
      <w:r>
        <w:rPr/>
        <w:t xml:space="preserve">ꋳ�� </w:t>
      </w:r>
      <w:r>
        <w:rPr/>
        <w:t>Ver2.0�v �X�W�V���|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Y Ver 3.0�v�@�@�@�@�@�@�@�@�@�X�W�V���|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�Ƃǂ̂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́</w:t>
      </w:r>
      <w:r>
        <w:rPr/>
        <w:t>i�g�j�c�������v    �X�W�E�W�W�E�l�r�w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�Ƃǖʒj�̖`���@�������</w:t>
      </w:r>
      <w:r>
        <w:rPr>
          <w:rtl w:val="true"/>
        </w:rPr>
        <w:t>ف</w:t>
      </w:r>
      <w:r>
        <w:rPr/>
        <w:t>[�����v  �X�W�V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ʐM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`��    �u�����R�D�O         �X�W�V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ꂩ���</w:t>
      </w:r>
      <w:r>
        <w:rPr/>
        <w:t>u�r�n�e�s�g�n�t�r�d�@�s�n�c�n�v�̃\�t�g�v���f���[�X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ڂ��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