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S component 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    connector 50p male header haaks          482-266 per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2    enkelrij IC voet 26 pin tbv R2, R3 en R4 401-699 per 5 * 25 contac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   560 ohm                                  131-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330/220 ohm weerstand netwerk 8 pin      140-849 per 5 st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330/220 ohm weerstand netwerk 10 pin     140-855 per 5 st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   330/220 ohm weerstand netwerk 8 pin      140-849 per 5 stu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   22  uf 16V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   470 p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 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0   10  n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   NCR 5380-40PD                            650-908 per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2    SN 74LS3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3    SN 74LS138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4    SN 74LS0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5    SN 74LS688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6    TMM27256BD-15 of TMM27512BD-1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7    SN 74LS138  ALLEEN VOOR DOS 2.2 INB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8    SN 74LS175  ALLEEN VOOR DOS 2.2 IN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  LED 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ALLEEN VOOR DOS 2.2 INB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8    SN 74LS175  ALLEEN VOOR DOS 2.2 IN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  LED 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