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adressen die vast liggen in de disk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34H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78H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8FH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1EFH</w:t>
        <w:tab/>
        <w:t>;0C get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36CH</w:t>
        <w:tab/>
        <w:t>;13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392H</w:t>
        <w:tab/>
        <w:t>;17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462H</w:t>
        <w:tab/>
        <w:t>;0D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56FH</w:t>
        <w:tab/>
        <w:t>;10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61DH</w:t>
        <w:tab/>
        <w:t>;16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6BAH</w:t>
        <w:tab/>
        <w:t>;2F absolute disk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720H</w:t>
        <w:tab/>
        <w:t>;30 absolute disk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775H</w:t>
        <w:tab/>
        <w:t>;14 sequentia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77DH</w:t>
        <w:tab/>
        <w:t>;15 seguentia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788H</w:t>
        <w:tab/>
        <w:t>;21 rando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793H</w:t>
        <w:tab/>
        <w:t>;22 random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7B2H</w:t>
        <w:tab/>
        <w:t>;27 random block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7BEH</w:t>
        <w:tab/>
        <w:t>;26 random block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7D1H</w:t>
        <w:tab/>
        <w:t xml:space="preserve">;28 random write with zero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FB8H</w:t>
        <w:tab/>
        <w:t>;11 search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006H</w:t>
        <w:tab/>
        <w:t>;12 search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01EH</w:t>
        <w:tab/>
        <w:t>;23 get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04EH</w:t>
        <w:tab/>
        <w:t>;18 get logi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058H</w:t>
        <w:tab/>
        <w:t>;1A set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05DH</w:t>
        <w:tab/>
        <w:t>;1B get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09FH</w:t>
        <w:tab/>
        <w:t>;0D disk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0A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0C4H</w:t>
        <w:tab/>
        <w:t>;19 get default dr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0C8H</w:t>
        <w:tab/>
        <w:t>;24 set rando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0D5H</w:t>
        <w:tab/>
        <w:t>;0E selec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0E0H</w:t>
        <w:tab/>
        <w:t>;0A buffer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18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35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3A7H</w:t>
        <w:tab/>
        <w:t>;02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43CH</w:t>
        <w:tab/>
        <w:t>;0B conso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445H</w:t>
        <w:tab/>
        <w:t>;01 conso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44EH</w:t>
        <w:tab/>
        <w:t>;08 direct input (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454H</w:t>
        <w:tab/>
        <w:t>;06 direct conso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462H</w:t>
        <w:tab/>
        <w:t>;07 direct input (no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465H</w:t>
        <w:tab/>
        <w:t>;05 ls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46EH</w:t>
        <w:tab/>
        <w:t>;03 au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474H</w:t>
        <w:tab/>
        <w:t>;04 au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53CH</w:t>
        <w:tab/>
        <w:t>;2A g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552H</w:t>
        <w:tab/>
        <w:t>;2B s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5DBH</w:t>
        <w:tab/>
        <w:t>;2C g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5E6H</w:t>
        <w:tab/>
        <w:t>;2D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5FFH</w:t>
        <w:tab/>
        <w:t>;2E set/reset verify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F1C9H</w:t>
        <w:tab/>
        <w:t>;09 str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552H</w:t>
        <w:tab/>
        <w:t>;2B s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5DBH</w:t>
        <w:tab/>
        <w:t>;2C 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