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 functie bibliotheek vo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MSX 2/MSX 2+/MSX TURB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eun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eerst hartelijk bedankt voor de aanschaf van deze bibliotheek, U zul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er plezier va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algemene handleiding is bestemd voor het TURBO PASCAL gedeelte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ek. Alle informatie in deze tekst geldt dus vo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vinden zich 18 files op de diskette. De volgende zijn van belang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gedeelte van de bibliotheek (de rest is voor PASCAL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PHIC.INC  include-file met grafisc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EM.INC  include-file met systeem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.DOC  de file, die U nu zit te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EM.DOC  tekstfile met uitleg over de systeem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PHIC.DOC  tekstfile met uitleg over de grafisc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LAC.PAS  voorbeel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ANJISCR.PAS  voorbeel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OR.PAS  voorbeel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FO.PAS  voorbeel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2.PAS  voorbeel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C.PAS  voorbeel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IPPER.PAS  voorbeel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CODE.PAS  voorbeel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EXEC.BAS  programma om de handleidingen te kunnen le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orbeeldprogramma's bestaan uit gewone PASCAL tekst. Ze zijn gewoon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in TURBO PASCAL en dat te compi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handleidingen van de procedures en functies (SYSTEM.DOC en GRAPHI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functies en procedures op dezelfde manier beschreven als in het b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COMPLEET. Dus bv. zo: FUNCTION XY(X:BYTE;Y:REAL):STRING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 functies en procedures wilt gebruiken in uw eigen PASCAL programm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U het 'INCLUDE' commando opnemen op de plaats waar de procedures ge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rd worden. Dit gaat in TURBO PASCAL met de instructie {$I drive:filena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enaam is in dit geval SYSTEM.INC of GRAPHIC.INC. De drive kan el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( A: t/m H: ). Als U de grafische en de systeemprocedures allebei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, dan moet U 2 'INCLUDE' opdrachten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 beschikking heeft over MSXDOS 2.20 of een ramdiskprogramma d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handig om de files GRAPHIC.INC en SYSTEM.INC op ramdisk te zett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en gaat dan een stuk sneller omdat de programmatekst nu uit het geh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ordt gelezen in plaats van vanaf disk. Ook is het gemakkelijk om d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e procedures en functies uit de INCLUDE-files te halen als Uw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 helemaal klaar is. Zo blijft de grootte van de uiteindelijk COM file 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mogelijk. Dit verwijderen van niet gebruikte procedures en functie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lke tekstverwerker die ASCII files kan lezen en schrijven bv. TASWOR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en de TURBO PASCAL editor (de file SYSTEM.INC kan niet in d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e-edit worden omdat die file niet in het geheugen past dat TURBO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nog vrij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moet aan het begin van Uw programma bij de TYPE declaraties ook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e zetten:   TXT=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komt omdat sommige procedures een string als parameter hebben en dus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en STRING type gedefinieerd zijn. Voor de zekerheid is de lengt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 255 karakters gezet, zodat er geen problemen komen met func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ie een string teruggeven die langer is dan de string die g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d is als TXT. Als U echter in Uw programma veel keer de definitie TX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kt bij het declareren van stringvariabelen of array's van stringvaria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het nodig zijn om de lengte van TXT te verkleinen bv naar 64. Dit ver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van TXT is ook gedaan in het demoprogramma INFO.PAS omda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niet meer naar RAM gecompileer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t in geen enkele procedure een controle op foute parameters. U moet d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w programma controleren of er misschien foute waarden doorgegeven word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de meeste grafische procedures is het mogelijk om logische operaties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 zoals in BASIC (bv. AND, OR en XOR). In deze bibliotheek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operaties aangegeven met cijfers i.p.v. woorden. De cijfers betek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PSET (Eigenlijk geen logische operatie, de pixelkleur is gelijk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tekenkleur. Als U geen logische operatie wilt, moet U d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ul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T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T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nog vragen, opmerkingen of suggesties heeft, kunt U altijd bell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ven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con Bastia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senbergweg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13 CE  Ysselsteyn (Limb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04780-42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2/MSX 2+/MSX TURBO R     PASCAL80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                trademark of   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orp. JAPAN            HISOFT           BORLAND INTERN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INDE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