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anvulling handleiding voor FLEXBASE versi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e 2 is uitgebreid met alfabetisch sorteren op de inhoud van het voorke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d. U kunt elk veld kiezen als voorkeurveld en zo vaak als U wens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veld kiezen als voorkeurveld. Als een werkprogramma de 1e maa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start, wordt het bovenste veld van de kaart gekozen als "voorkeurveld"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bovenste veld NIET het veld is, waarop U het bestand wenst te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ren, dient U een ander veld te kiezen als voorkeurv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het voorkeurveld is veranderd na het laden van het bestand, zal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indigen van het programma worden gevraagd of het bestand J/N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ved. Die vraag dient U met "J" te beantwoorden. Het bestand wordt d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sorteerde volgorde opgeslagen. Bij een volgende programstart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ste gebruikte voorkeurveld weer ingesteld en het bestand in de daar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rende gesorteerde volgorde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ABETISCH SO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wordt gesorteerd tot maximum 16 karakters vanaf het begin van het voorke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d. Deze begrenzing beperkt de benodigde sorteertijd. Bij sorter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ONDERSCHEID gemaakt tussen kleine- en hoofdletters. Omdat alleen ge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rd kan worden op het asciinummer van de karakters, komen cijfers v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U dient er rekening mee te houden, dat bij sorteren van getallen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 in ascii groter is dan b.v. "19" (vanwege het 1e cijfer). Na sort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v. de getallen 1 t/m 25 wordt de gesorteerde volgo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0,11,12,13,14,15,16,17,18,19,2,20,21,22,23,24,25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een veld met getallen korrekt te kunnen sorteren, moet U ervoor zorgen,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getallen uit evenveel cijfers bestaan, door er zonodig een aantal 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cijfer nul v��r te typen. Voor zoeken in het voorkeurveld is de gesort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orde onbelangrijk. Voor printen van ALLE kaarten of VELDEN VAN ALLE K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echter de gesorteerde volgorde gebruikt. Als het een veld met een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treft, is er niets aan de hand omdat postcodes altijd even lang zijn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voorkeurveld echter een numeriek veld of een alfanumeriek veld, waari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fers ingevuld zijn, dan moet U er dus voor zorgen dat een cijferreeks al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een zelfde aantal cyfers bestaat (zie boven) anders is korrekt so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mogelijk en het printen in de juiste numerieke volgorde ook nie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E F7 - OPTIE 4   (Voorkeurveld instellen/sort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optie 4 is gekozen wordt nevenstaand 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ster geopend met de cursor achter het    �</w:t>
        <w:tab/>
        <w:t xml:space="preserve">  PRESET VOOR VOORKEURVE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 "regelnummer". Achter het woord       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el" staat het regelnummer van het hui-  �  Ingesteld op veld van regel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 voorkeurveld. De tekst in het venster  �  Akkoord ?</w:t>
        <w:tab/>
        <w:t>Druk 'RET'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idelijk. Het regelnummer van het nieuwe�  Wijzigen:  type regelnumm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keurveld moet worden ingetypt en ver-   �  en druk daarna</w:t>
        <w:tab/>
        <w:t>'SELECT'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jnt op de plaats van de cursor (BS-toets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verbeteringen). Met de SELECT-toets moet het getypte regelnumme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sti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de RET-toets wordt gedrukt wordt er niets veranderd, een evt. al get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nr. wordt genegeerd en het venster wordt verwijderd. Dit is bedoeld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e kunnen kijken welk regelnummer als voorkeurveld is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dra de SELECT-toets is gedrukt wordt gekontroleerd of het getypte regel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zelfde is als voor het huidige voorkeurveld. Zo ja, dan wordt er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d en het venster wordt verwijderd. Zo neen, dan wordt gekontrolee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en veld is op het getypte regelnummer. Zo niet, dan volgt een foutm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info-regel en moet het regelnummer eerst verbeterd worden, voord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kunt gaan.</w:t>
        <w:tab/>
        <w:tab/>
        <w:tab/>
        <w:tab/>
        <w:tab/>
        <w:t xml:space="preserve">      z.o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het regelnummer in orde is worden de 1e 3 karakters van het opgegeven 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alle kaarten in de index geplaatst. De laatste 3 regels in het 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vervangen door de tekst: "Geheugen aanpassing, momentje..."  Die aan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is zeer snel gereed. Daarna verschijnt op de info-regel de tek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 index wordt alfabetisch gesorteerd, even geduld a.u.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dra het sorteren gereed is wordt het venster en de mededeling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opnieuw sorteren van de aangepaste index is DE ENIGE FUNKTIE VAN FLE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KE NIET SNEL KAN ZIJN. Bij een klein bestand van enige honderden kaar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orteren binnen enkele seconden gereed. Bij een groot bestand (me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kaarten) moet U echt lang wachten. Indien het voorkeurveld begint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ferreeks dan is de wachttijd bij grote bestanden nog langer. Denk nooit,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s vastgelopen als bovenstaande mededeling 1 minuut of lang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cherm blijft staan, maar heb even geduld tot het gecompliceerde sort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wei voor een groot bestand gereed is. De sorteertijd neemt to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sgroo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