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tekstfile staan alle ANSI codes vermeld welke ondersteund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oor een ANSI emulator. Deze codes zijn rechtstreeks overge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de manual van BBS Waterland (T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eb deze tekstfile in elkaar gezet, omdat ik merkte dat mijn eig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niet helemaal compleet was. Verder zal ik een aantal tip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kking tot het programmeren van een ANSI emulator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ANSI code bestaat uit een reeks tekens, een zogenaamde sequence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egint bij een ANSI code altijd met een ESC teken, gevolg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[. Na deze twee codes kunnen meerdere getallen komen - geschei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puntkomma - welke als parameters voor de functie bedoeld zijn of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es dienen. Tenslotte staat er een alfa-numeriek teken in d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welke een van de ANSI functies is. De getallen bestaan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 numerieke te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dra een ESC teken binnenkomt, wis dan het ANSI sequence buff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er met een vlag dat een ANSI sequence wordt opgebouwd. V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arna het buffer net zolang, totdat een alfa-numeriek teken binnen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rk daarna de ANSI sequence en wis de vlag, waardoor er n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r in het buffer wordt gezet, totdat een ESC binnen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g ervoor dat het sequence buffer voldoende lengte heeft. 25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l wel voldoen, 10 is k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erste nu de lijst met ANSI codes, zodat een beetje kennis ka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akt met de vorm van een ANS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#A          Esc[A = Esc[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MHOOG - De Y positie van de cursor wordt # verlaagt. Minimum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 (linkboven = 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#B          Esc[B = Esc[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MLAAG - Deze Y positie van de cursor wordt # een verhoogt. 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arde is het aantal regels dat op het scherm 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#C          Esc[C = Esc[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CHTS - De X positie van de cursor wordt met # verhoogt. 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arde is het aantal tekens dat het scherm bre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#D          Esc[D = Esc[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KS  - De X positie van de cursor wordt met # verlaagt. D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ard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#;#H        Esc[H = Esc[1;1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#;#f  (alternat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e - Hiermee wordt de cursor rechtstreeks naar een positi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t scherm geplaatst. Linksboven =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#J          Esc[J = Esc[0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 het (h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rm - Met drie verschillende functie kunnen delen v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wist worden. Let op: In de handleiding van de ANSI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onder ms-dos werkt, staat alleen ESC[2J vermeld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land gebruikt echter ook de ESC[0J sequence. Di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 de problemen die ik bij mijn emulator tegenkw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uncties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Wis vanaf de huidige cursor positie tot het eind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s vanaf positie 1 op de huidige regel tot het ein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s het hele scherm en plaats de cursor in d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venho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#K          Esc[K = Esc[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 een (d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de regel - Net als de vorige functie, heeft ook deze functie dri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es. Dit keer wordt de wis-actie tot een regel bep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op: Ook hierbij staat de in ms-dos handleiding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sequence ESC[K (ESC[0K 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uncties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Wis vanaf de huidige X positie tot het einde van de r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s vanaf de linkerkant tot de huidige cursor posi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s de hele regel waarop de cursor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ot JvdM: tenzij anders vermeld blijft de Y-coordinaat 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ij de 'J' en 'K' codes. Dus de cursor blijft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ar hui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e - Sla de huidige X en Y coordinaat van de cursor op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e dient niet als een 'stack' te werken, een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slaan is voldo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e - Herstel de met de ESC[s sequence opgeslagen cursor posi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ertip: Het is niet mogelijk de cursor positie te wijzi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x)           gewoon de nieuwe coordinaten op de adressen 0F3DCh en 0F3D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 schrijven. De cursor zal dan op de oude positie bl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an. Het is beter om de routine POSIT te gebruiken op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C6h in de Main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=#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?#h  (alternat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er mode - Deze functie wordt op een pc gebruikt om de verschi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rmmodes aan te zetten. BBS Waterland maak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uik van functie 7. De enige voorkomende code word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s ESC[=7h of ESC[?7h. Met deze functie wordt de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aangezet. Dit houd in dat tekst die aan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 het scherm zou 'vallen' op de volgende regel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 staan. Deze optie wordt echter door alle computer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ard ondersteund en zal daarom alleen gebrui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 de hieronderstaande functie 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=#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?#l  (alternat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ode    - Ook bij deze optie wordt alleen functie 7 gebruikt. Het do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 word-wrap mode uit te schakelen. Als word-wrap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at, moet alle tekst die van het scherm 'valt'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gedrukt worden. Pas na een CR (13 dec.) of 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erings commando, mag de tekst weer worden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#;...;#m    Esc[m = Esc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uring - Verschillende grafische functies kunnen met de sub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en aangezet. Het is mogelijk om in de sequence meer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es tegelijkertijd te vermelden, gescheiden door p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ma's. Er zijn meer functie dan hieronder vermeld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dat TBBS er geen gebruik van maak heb ik ze wegge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uncties 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Alle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Bold aan (Hig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Onderstreep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Knipper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Inverse-video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Onzichtbaar 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orgrondkle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elle kleuren bij Bold attribuut, anders gew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-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- 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- G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 -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- 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 -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-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ot JvdM: Bij 33 werd bruin vermeld, moet geel z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htergrondkle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- Z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- 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- G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 -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 - Bla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 - 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 - 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zo ver de ANSI-codes. Nog enkele opmerkingen met betrekking to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ouw emulator een bepaalde code (nog) niet ondersteund, stuur da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quence naar het scherm, maar vergeet hem gewoon. Dit voorkomt vre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n op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st de scherm besturing van de ANSI emulator, kan ook he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ebogen worden. Er zijn zelfs ANSI emulators, waarmee het hele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rdefinieerd kan worden, maar dat is voor een 'gewone' emulato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g. Wel moeten bijvoorbeelde de cursor-codes worden vertaa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. Bij een VT-52 terminal (MSX) is de code voor cursor omh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Bij een ANSI emulator moet dit dus vertaalt worden in ESC[A. Niet al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ursor commando's moeten vertaalt worden, maar natuurlijk al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ok (ClrEol, Clr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vragen ben ik altijd bereikbaar in BBS Waterland, MSX-Sig, post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 VAN DER WIN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BBS Waterland wordt ieder BBS bedoeld dat met het programma TBBS 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jn dank gaat uit naar Joop Stokvis (Algemeen SysOp BBS Waterland)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er beschikking stellen van de manual van 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