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BAS: ANSI emulator onder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BAS  is een  full color  ANSI emulator die aangesproken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 USR  opdrachten. Daarom  kan het  alleen onder BASIC wer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BAS  kan niet  samenwerken met  programma's die zich, net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BAS, onderin  het BASIC  geheugen nestelen. Zoals MTNMS1,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 BASIC. ANSBAS gebruikt ook pagina 1 van het RAM geheu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s  programma's  die  zich  daar ophouden  worden overschre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oals NMB BASIC, ook een modem BASIC. ANSBAS werkt alleen op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X2 met een disk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BAS wordt  geladen vanuit  BASIC d.m.v.  BLOAD"ANSBAS.BIN",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  ANSBAS geladen is is een eventueel aanwezig BASIC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ist. ANSBAS neemt 111 bytes van het BASIC geheugen in bes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BAS  werkt niet  in de  directmode, alleen  vanuit een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a. Om  ANSBAS te  kunnen gebruiken moeten eerst 2 DEF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drachten worden gegeven. Deze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USR0=&amp;H8000 : DEFUSR1=&amp;H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  A=USR0(string) kunt u een stuk tekst laten afdrukken op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rm en u stuurt er de ANSI-codes mee naar d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v.: A=USR0("Hallo, dit is een 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: A=USR0(A$+B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R1 heeft  meerdere mogelijkheden. De parameter (het getal t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de haakjes) moet van het type integer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=USR1(0)  initialiseert  het ANSI  scherm. Altijd  als e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rui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=USR1(1) herstelt  het scherm  dat aanwezig  was voordat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 geinitialiseerd d.m.v. A=USR1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=USR1(2) schrijft het huidige scherm weg naar een verder st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=USR1(3) haalt een weggeschreven scherm weer te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=USR1(4) zorgt dat er PC karakters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=USR1(5) zorgt dat de MSX karakters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 verder ook het kleine voorbeeld programmaatje, ANSBAS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ib Walta, 26 augustus 1991, Uitge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~�A�aGx�#�*ZR� � � |�gêG�B�yGx�#�*ZR� � � |�gêG�CG:bR��P�2bR*ZRx#�G}�oêG�D�:bR��2bR*ZRx#�G}�o"ZR�͂H�#�#H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