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The doc file for interrup.inc by Kari Lammassaari/Finland 199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.INC allows user to program interrupt driven routines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as on interval gosub in BASI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service routines can be coded with pascal or machine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at MSX DOS is not re-entrant. The interrupt service routin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SXDOS functions, because the internal stack of MSX DOS w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(For instance WRITE, WRITELN and all disk I/O routines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rupt service routine. Use MC-coded procedures instead ,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rite/ FastWriteln or other rewritten procedu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standard INPUT/OUTPUT procedures are NOT re-entra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valValue (1..255)  given to SetInterrupt-procedure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the interrupt service routine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= interrupt service procedure will be called with every z80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= normally once 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= every two seconds  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= something every 5th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! Some standard Turbo Pascal procedures/functions prevent z80-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Read/Readl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structure "If Keypressed Then ReadLn(variable);" to allow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! SetInterrupt directs Turbo Pascal internal variable ErrorPt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Interrupt-procedure. Change code if you have an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.INC contains follwing variables and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OldInt :Array[0..2] Of Byte;               {Stores original int addr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Int :Array[0..2] Of Byte Absolute $0038;{The jump address at #003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Counter :Integer;                  {Contains counter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alue. DON`T use i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d and updated internal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nterrup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procedure is NEVER called by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the code, where the interrupt is redir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RemoveInterrup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s interrupt and restores jump at $003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EMBER to set this at the end of the program or your syste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Interrupt(IntProcAddr:Integer;IntervalValue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s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ProcAddr is the address of the interrupt service procedur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(IntService). (IntService is normal pascal procedure in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ntervalValue (1..255) determines how often the interrupt servic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alled. (Value 50 = approximately once in seco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 ! This procedure redirects Turbo Pascal variable ErrorP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Interrupt to prevent the system crash within an error con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