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X12C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MSX-2+ scherm 12 naa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Hans Otten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ch version follows, short english explana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12CNV will convert screen 12 pictures (Bsaved format) to 24 bit true color PCX files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12CNV &lt;msx-file&gt; [&lt;pcx-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 file is MSX screen image copied with the basic command BSAVE "msx-file.scc"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cx-file&gt; is name of 24 bit PCX file, 256x212 pixels,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cx-file&gt; is not specified, the msx file will be shown in grey on the VG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l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MSX-2+ en bijvoorbeeld de Sony HBI-V1 digi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fraaie plaatjes te maken. Het programma dient er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cherm 12 plaatjes om te zetten naar PC formaat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draait op elke PC, dus niet op een MS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CX formaat is gekozen op de PC omdat dit form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e gebruikte 24 bits variant) alle kleuren van scherm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opslaan, daar er per pixel 24 bit (8 voor rood, groen, blau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opgeslagen, meer zelfs dan scherm 12 be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zetten van PCX naar GIF en andere formaten ka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gevoerd met Graphic Workstation Software versie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(canadese) software GWS is shareware en wordt verspreid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ef GRAFWK6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e 1 is de eerste versie die public domain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el aan het programma als aan de documentatie is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 het een en ander te verbe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al de weergave van blauw laat te wense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e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versie moet een betere benadering van de MSX kleuren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uitgebreide studie van scherm 12 is daarvoor nog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cht versie 1.1 niet voor okto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ersteund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draait op elke PC onder MS-DOS 3.3 of ho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grafische kaart  type VGA is handig om de plaat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ekijken maar niet vere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zetten naar andere PC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 zijn vele commerciele, public domain en shareware con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's beschikbaar die van en naar PCX formaat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en. Een uitstekend shareware programma wat ook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roten en verkleinen is Graphics Workstation Software (G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kan PCX omzetten van en naar onder andere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, BM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bestaat uit meerdere best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   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12CNV.EXE   (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12CNV.DOC   (deze documenta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256.BGI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ats deze bestanden of in de directory waar de plaatjes 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beter) op een via het PATH bereikbare plaats op de schij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programma is dan gereed voor gebrui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BGI bestand is alleen nodig om plaatjes te kunnen bekij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nma wordt geaktiveerd door het c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X12CNV &lt;invoer file-naam&gt; [&lt;uitvoer file-naam&gt;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bi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er file-naam&gt; = de naam van een MSX=2+ scherm 12 plaat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voer file-naam = de naam van het aan te maken PCX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op dat GWS voor een PCX bestand de extensie .PCX moe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geen uitvoer filenaam wordt opgegeven zal het scherm 12 plaa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een groffe benadering op het scherm worden getoond (al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wezig, anders volgt een foutmelding). De conversie zal nauwkeu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kleuren proberen om te ga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12CNV plaatje.scc plaatj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naam mag worden voorafgegaan door een path, bijvoorbe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X12CNV D:\pictures\plaatje.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en MSX12CNV intikken laat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leg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re verwe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24 bits PCX file kan tot bv GIF worden verwerkt met G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dpleeg de documentatie bij GWS voor meer informati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le fraaie mogelijkheden van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zetten naar GIF gaat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G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eer het PCX plaatj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kijk het desnoods door op RETURN te drukken en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ki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verteer door op F9 te drukken, kies voor Color Re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p, 256 kleuren em GIF formaat. Na lange tijd (dit is 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werken voor een PC) verschijnt een X_plaatje.GIF 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lecteer het GIF bestand en bewonder het resulta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S biedt overigens nog veel andere faciliteiten zoals con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grijstinten (met zeer fraai resultaat) en afdrukmogelijkh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r Windows is Paintshop PRO een aanbevolen shareware programma om grafische plaatj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bewer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ontwikkel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mag vrij worden verspreid en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eel gebruik is zonder schriftelijke toestemming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 niet toege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dit programma bevallen, zijn er suggesties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at dat dan op de bovengenoemde adres, telefoon of BBS'en we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cht u meer weten over de opbouw van scherm 12 en de con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RGB waarden, help me d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t u GWS niet op een BBS vinden dan kunt u door het z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geformatteerde floppy (alle formaten) met een voldo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nkeerde retourenveloppe naar bovenstaand adres de me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e versie van GWS (en ook CNVS en MSAX12CNV) opgestu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en. Let op: zonder retourenveloppe met postzegels kom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s ter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