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rco Soyer, MST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CHILLEN MET VERSI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rschillen van Windows 1.01 met de vorige versie zijn de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bug in de routine W_CHRIN is verwijderd. Wanneer verschillende funk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kort achter elkaar ingedrukt werden, konden verkeer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uggeven worden. Dit leidde o.a. tot een eindeloze lus in W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code is geoptimaliseerd doordat drie XOR FFh's vervangen zijn door C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le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