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rco Soyer, MST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een module, waarin routines zijn opgenomen voor een tekst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utines omvatten de meest fundamentele funkties, zoals stringuitvoe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enkele iets hogere toepassingen, als een algemeen toepasbar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er en pulldown-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zorgt de module VDPAdapt ervoor, dat de indeling van het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angepast voor gebruik door Windows. Hierbij worden de oud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d en kunnen later eventueel her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erkt niet op MSX1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EMB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geschreven voor Gen80, en moet geassembleerd worden met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ingen (of uitgebreid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ocatable mode (r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labels 8 (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ymbols 3 (b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akt gebruik van twee includ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S.GEN (meegeleverd) met standaard label-de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.GEN (te bepalen door de gebru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cros.Gen verwacht Windows de volgende macr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1 @ADDRESS voor het aanroepen van @Address in het Mai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2 @ADDRESS voor het aanroepen van @Address in het Sub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dereen kan hier zijn gebruikelijke macro's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DPAdapt gelden dezelfde 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routines en datagebieden worden door Windows Public verkla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S</w:t>
        <w:tab/>
        <w:tab/>
        <w:t>Schoonmaken van het scherm, behouden van menu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SM</w:t>
        <w:tab/>
        <w:tab/>
        <w:t>Schoonmaken van het scherm incl. menu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DDPAG</w:t>
        <w:tab/>
        <w:t>Omzetten relatief naar absoluut 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LOCATE</w:t>
        <w:tab/>
        <w:t>Omzetten locatie naar relatief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TROUT</w:t>
        <w:tab/>
        <w:t>Uitvoeren van 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HRIN</w:t>
        <w:tab/>
        <w:tab/>
        <w:t>Invoeren van een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TRIN</w:t>
        <w:tab/>
        <w:tab/>
        <w:t>Invoeren van 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NPHK</w:t>
        <w:tab/>
        <w:tab/>
        <w:t>Hook tijdens het wachten op invoer bij Ch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PAT</w:t>
        <w:tab/>
        <w:t>Opvragen van het patroon van een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PAT</w:t>
        <w:tab/>
        <w:t>Instellen van het patroon van een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_VRMRD</w:t>
        <w:tab/>
        <w:tab/>
        <w:t>Lezen blok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_VRMWR</w:t>
        <w:tab/>
        <w:tab/>
        <w:t>Schrijven blok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_VRMMV</w:t>
        <w:tab/>
        <w:tab/>
        <w:t>Kopieren blok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UTWND</w:t>
        <w:tab/>
        <w:t>Plaatsen van 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RAWND</w:t>
        <w:tab/>
        <w:t>Verwijderen van de laats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AGE</w:t>
        <w:tab/>
        <w:tab/>
        <w:t>Paginanummer huidi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ENU</w:t>
        <w:tab/>
        <w:tab/>
        <w:t>Gebruiken van de pull-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Adapt maakt gebruik van de Externals W_VRMWR en W_VRM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VDPAdapt wordt het volgende Public ter beschikking 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NINS</w:t>
        <w:tab/>
        <w:t>Instellen van Video-geheugen en VDP vo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ONRES</w:t>
        <w:tab/>
        <w:t>Herstellen van Video-geheugen e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EWRGB</w:t>
        <w:tab/>
        <w:t>RGB Instellingen van de kleure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EDEF</w:t>
        <w:tab/>
        <w:tab/>
        <w:t>Patronen her te definieren te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gebruik van de routines uit de module moet grote aandacht be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aan de juistheid van de parameters. Windows voert slechts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s uit en kan bij verkeerde aanroep de meest verschrik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n tot gevolg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 voor gekozen, omdat fouten toch niet kunnen optreden bij aanr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via andere delen van Windows of met constante parameters. Zo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 gewonnen en de grootte van de module aanzienlijk bep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parameters variabel zijn, zal het programma dus zelf de no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s moeten uitvoeren. Het schrijven van deze routines zal echt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em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CATIE VAN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iemand veranderingen wil aanbrengen in de module, of delen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en, moet hij er op letten, dat de volgende routines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roep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CLS en CLSM:</w:t>
        <w:tab/>
        <w:t>Add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StrOut:</w:t>
        <w:tab/>
        <w:tab/>
        <w:t>Add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ChrIn:</w:t>
        <w:tab/>
        <w:tab/>
        <w:t>AddPag, GetPat, SetPat, In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StrIn:</w:t>
        <w:tab/>
        <w:tab/>
        <w:t>AddPag, C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VrmMv:</w:t>
        <w:tab/>
        <w:tab/>
        <w:t>VrmRd,  Vr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PutWnd:</w:t>
        <w:tab/>
        <w:tab/>
        <w:t>AddPag, VrmWr,  Vr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Menu:</w:t>
        <w:tab/>
        <w:tab/>
        <w:t>AddPag, StrOut, ChrIn, GetPat, VrmWr, VrmMv, Put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W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LING VAN HET VIDEO-RAM EN INSTELLING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ideo-geheugen wordt als volgt inged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- 07FF</w:t>
        <w:tab/>
        <w:t>Patroon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00 - 090D</w:t>
        <w:tab/>
        <w:t>Kleu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- 0B0D</w:t>
        <w:tab/>
        <w:t>Kopie kleu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00 - 0F1F</w:t>
        <w:tab/>
        <w:t>Palette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20 - 0F3F</w:t>
        <w:tab/>
        <w:t>Kopie pallette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- 18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>Scherm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00 - F8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te zien is wordt 64K VRA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erkt in schermmode 0, 80 kolommen, 26 regels. Daartoe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tabellen 2160 bytes groot en wordt in VDP-register 9 d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 ingevuld (Alle lijnen gebruiken - P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 de schermmode bij het starten van VDPAdapt 0 is met 80 kolommen (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ebruik vanuit DOS), worden de RGB instellingen van de kleuren be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F20-0F3F. De kleuren zelf en de schermmode en -breedte worden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d, maar opgeslagen in het gewon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Adapt stelt achtergrondkleur 4 en voorgrondkleur 15 in, met als altern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 RGB instellingen worden echter altijd opnieuw ingevuld vanuit New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ude kleurtabel wordt niet gered. Bij herstel wordt register 13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0 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RGEDEFINIEERD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oert een ChgMod BIOS routine uit, zodat alle tekens geinitiali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ens 20h tot en met FFh zijn normaal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ens 10h tot en met 1Fh worden intern gebruik voor o.a. de grot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in de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 00h en de tekens 08h tot en met 0Fh kunnen door het hoof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definieerd gebruikt worden. De gewenste patronen moeten daarto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dule VDPAdapt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lotte vormen de tekens 01h tot en met 07h de kaders, en wel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: Verticale streep, voor rechterz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: Horizontale st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: Linkerboven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: Rechterboven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: Linkeronder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: Rechteronder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: Verticale streep, voor linkerz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rdient de aanbeveling de elementen voor de kaders in de standaard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ten, omdat dan het beste effect wordt verkregen wanneer kaders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eltelijk overlappen of over tekst heen v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indows kunnen ASCIIZ strings naar het scherm worden uitgevoer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altijd afgedrukt op de actieve pagina en verdwijnen dan ook w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de laatste window wordt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en-invoer routine voorziet in een -eventueel knipperende of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tte InsFlg afwijkende- cursor. Om alle tekens te kunnen gebrui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ktietoetsen een afwijkende funktie te kunnen geven, worden deze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. De teken-invoer routine levert naast de ASCII van het teken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erie 'dead-key-flags' voor Shift, Ctrl, Code en de funk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ring-invoer routine leest een string in en plaatst deze in een a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buffer. Naar believe kan de invoer direct naar hoofdletter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kunnen bepaalde tekens genegeerd worden en kan Escape dien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digen van de invoer c.q. het wissen van 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Windows kunnen eenvoudige, rechthoekig omkaderde windows geopend 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derd worden. Maximaal kunnen er 14 windows over elkaar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ste routine in Windows is die voor menu's. Hierdoor is het mogelij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venste schermregel een serie pull-down menu's te plaatsen,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el van de funktietoetsen omlaag gerold kunnen worden. Met d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kan dan een optie geselecteerd worden, die bevestigd word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balk of Return. De andere menu's blijven direct bereikbaar, maa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unnen ze ver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mogelijk dat sommige keuzes niet altijd geselecteerd kunnen (m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ze verschijnen in de alternatieve kleur (standaard: grijs ipv 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menu en kunnen niet geko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alle funkties geldt, dat onmogelijke toetsindrukken tot een beep-too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KTIE SPECIF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aanroepen van de funkties in Windows vindt plaats door een rechtstreek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aar de betreffen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>Omschrijving 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DDPAG</w:t>
        <w:tab/>
        <w:t>TOEVOEGEN BASE-ADRES ACTIE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mee kan een relatief schermadres (linksboven=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gezet worden in een absoluut Video-RAM adres. O.a. n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o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HL] =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S</w:t>
        <w:tab/>
        <w:tab/>
        <w:t>SCHOONMAKEN SCHERM, BEHOUD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SM</w:t>
        <w:tab/>
        <w:tab/>
        <w:t>SCHOONMAKEN SCHERM INC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LOCATE</w:t>
        <w:tab/>
        <w:t>OMZETTEN SCHERMLOCATIE NAAR RELATIEF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L]  = x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H]  = y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HL] =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TROUT</w:t>
        <w:tab/>
        <w:t>UITVOER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string wordt uitgevoerd naar de actiev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DE] =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HL] = Relatief scherm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DE] = Bijgewerk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HL] = Bijgewerkt absoluut scherm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HRIN</w:t>
        <w:tab/>
        <w:tab/>
        <w:t>INVOEREN VAN TEKEN VAN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het ingelezen teken wordt de ASCII geleverd,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actuele 'dead-key-matrix'. Wanneer een funktieto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rzaak van het verlaten van de routine was, bevatte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[B] de waarde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j het inlezen van het teken wordt een cursor getoon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m hiervan kan ingesteld worden in de datagebieden Ch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DPAdapt. De keuze tussen ChaPat en InsPat hangt af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systeemvariabele InsFlg. Afhankelijk van de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rOn en ChrOff, die de snelheid bepalen, knippert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toe wordt een Xor-bewerking uitgevoerd met het 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ebied, direct na het cursorpatroon (ook een Xor b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g). Hiermee kunnen dus alle mogelijke (gedeeltelij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ipperende cursors gemaakt worden; om de cursor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n knipperen kunnen eenvoudig nullen in het -Xo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bied i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jdens de invoer wordt de hook W_InpHk aangeroepen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an mogen alleen BC en de alternatie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Relatief scherm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A]  = [B]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C]  = Dead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0: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1: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2: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3-b7: F1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F]z = 1 bij funktietoets (A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,[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TRIN</w:t>
        <w:tab/>
        <w:tab/>
        <w:t>INVOER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maximaal toegestane lengte van de string wordt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register B. De eind-nul telt hierbij niet mee;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us een byte gr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buffer kan in ASCIIZ een default-waarde bevatten;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gewenst, dan wordt eenvoudigweg een nul-string mee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bit 2 van [C] kan gekozen worden, of de cursor up 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et toegestane tekens zijn, of dat in dat geval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moet worden terug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van [C] bepaalt of de Escapetoets dient om uit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ug te keren, of dat daarmee de regel schoongemaa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en (dit kan in elk geval met C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neer slechts bepaalde tekens ingevoerd mogen worden, k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een masker meegegeven worden. Dit moet worden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bit 6 van [C]; bit 7 bepaalt dan of de tekens in d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vanaf [IX] wel (0) of juist niet (1) toegestaa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Relatief scherm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] = Buffer met default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]  = Max. lengte string (excl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C]  = Invoer-vlag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0: Omzetten naar hoofd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1: Fnk-keys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2: Return bij cursor up o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3: Return bij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6: IX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7: IX verwijst naar verboden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IX] = ASCIIZ masker (mits C6=1)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egestane tekens (C7=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boden tekens (C7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A]  = ASCII van terugkeer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]  = 00h en [F]z= 1 bij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]  = FFh en [C] = Dead key matrix bij funktie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,[IX],[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PAT</w:t>
        <w:tab/>
        <w:t>OPVRAGEN PATROON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A] 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HL] = 8 Byte buffer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PAT</w:t>
        <w:tab/>
        <w:t>INSTELLEN PATROON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A] 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HL] = 8 Byte buffer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VRMRD</w:t>
        <w:tab/>
        <w:tab/>
        <w:t>LEZEN BLOK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chil met BIOS routine LDIRMV is, dat W_VRMRD oo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t gewone geheugen op page 0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Adres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] = Adr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C] =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VRMWR</w:t>
        <w:tab/>
        <w:tab/>
        <w:t>SCHRIJVEN BLOK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chil met BIOS routine LDIRVM is, dat W_VRMWR oo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t gewone geheugen op page 0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Adr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] = Adres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C] =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VRMMV</w:t>
        <w:tab/>
        <w:tab/>
        <w:t>VERPLAATSEN BLOK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aal 4096 bytes worden via het geheugen vanaf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000h verplaatst. Dit geheugen moet dus vrij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Bron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] = Doel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C] = Aantal bytes ( =&lt; 100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UTWND</w:t>
        <w:tab/>
        <w:t>PLAATS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HL] = Relatief schermadres linkerboven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]  =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E]  = Bree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A]  = 00h indien niet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]  = FFh indien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RAWND</w:t>
        <w:tab/>
        <w:t>VERWIJDEREN LAATS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A] =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ENU</w:t>
        <w:tab/>
        <w:tab/>
        <w:t>AANROEPEN PULL-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bits 3 tot en met 7 van [C] wordt bepaald wel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vraagd is. Dit komt overeen het betreffende dee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ad-key-matrix' in [C] die geleverd wordt door Chr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het zogeheten Menu info-blok wordt de inhoud van d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gedragen. Dit is een 640 bytes groot blok, ver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* 8 entries van elk 16 bytes (1 entry voor elke regel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; maximaal 8 regels per menu). Van iedere entry vor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rste 14 bytes de tekst die in het menu verschijnt. De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bevat 8 vlaggen. Deze byte wordt vergeleken m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; wanneer bits in [B] gezet zijn, die dat niet zijn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, kan de betreffende keuze niet geselecteerd worden 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ijnt in alternatieve kleur op het scherm). Via [B]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 'eisen' gesteld worden aan de keuzes. Met [B]=0 zij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 keuzes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 het einde van de keuzes in een bepaald menu aan te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et de eerste byte van de eerste ongebruikte entry me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vuld worden. Ieder menu moet minstens een keuze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e wel niet te selecteren mag zijn) [Zie N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 [C]  = Gevraag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3-b7: F1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]  = Keuzevla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] = Menu info-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t: [A]  = 00h bij fou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]  = FFh bij gemaakte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B]  = Gekoz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C]  = Gekoz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: [AF],[BC],[DE],[HL],[IX],[I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verdient de aanbeveling, wanneer een menu geen keuzes bevat, 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el niet af te drukken, of, wanneer het leeg zijn slechts tijdelij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ekeurig is, de naam in de alternatieve kleur af te drukken. I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vallen moet het programma zelf controleren dat niet dit menu gekoz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eageren met een beep-toont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. I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vallen moet het programma 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