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 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   ���� ��� 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  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�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  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buch f�r TED version #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) M.J. V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 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   ���� ��� 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  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�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  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ndbuch f�r TED version #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M.J. V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T</w:t>
        <w:tab/>
        <w:tab/>
        <w:tab/>
        <w:tab/>
        <w:tab/>
        <w:tab/>
        <w:tab/>
        <w:t xml:space="preserve">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Einleitung 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nstallation und Inbetriebnahme von TED 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</w:t>
        <w:tab/>
        <w:t xml:space="preserve">  Das Erstellen einer Arbeitsdiskette 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</w:t>
        <w:tab/>
        <w:t xml:space="preserve">  Das Programm Starten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Bildschirmaufbau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 xml:space="preserve">  Statusregels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 xml:space="preserve">  Tekstregels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Die Tastatur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 xml:space="preserve">  Alphanumerische Tasten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 xml:space="preserve">  Die �brigen Tasten 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Beschreibung der Funktionstastenbefehle 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</w:t>
        <w:tab/>
        <w:t xml:space="preserve">  Die bellegungs Struktur der Funktionstasten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</w:t>
        <w:tab/>
        <w:t xml:space="preserve">  Funktionstasten 1 und 6: vorw�rts und r�ckw�rts Bl�ttern 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</w:t>
        <w:tab/>
        <w:t xml:space="preserve">  Funktionstaste  2: Einstellungen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</w:t>
        <w:tab/>
        <w:t xml:space="preserve">  Funktionstaste  3: System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</w:t>
        <w:tab/>
        <w:t xml:space="preserve">  Funktionstaste  4: Befehle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</w:t>
        <w:tab/>
        <w:t xml:space="preserve">  Funktionstaste  5: Blokfunktionen / Befehle 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</w:t>
        <w:tab/>
        <w:t xml:space="preserve">  Funktionstaste  7: Hilfsmenu 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Controltasten Befehle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</w:t>
        <w:tab/>
        <w:t xml:space="preserve">  Arbeitsweise 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</w:t>
        <w:tab/>
        <w:t xml:space="preserve">  Starten des Installations Program TED-INS5 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</w:t>
        <w:tab/>
        <w:t xml:space="preserve">  Vorhandene Einstellungen 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</w:t>
        <w:tab/>
        <w:t xml:space="preserve">  Einstellungen �ndern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</w:t>
        <w:tab/>
        <w:t xml:space="preserve">  Einstellungen speichern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</w:t>
        <w:tab/>
        <w:t xml:space="preserve">  Verla�en des Installations Program TED-INS5 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T</w:t>
        <w:tab/>
        <w:tab/>
        <w:tab/>
        <w:tab/>
        <w:tab/>
        <w:tab/>
        <w:tab/>
        <w:t xml:space="preserve">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erienbriefe mit mail-merge 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Das Drucker-Spooler Program PB 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</w:t>
        <w:tab/>
        <w:t xml:space="preserve">  Installation von PB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</w:t>
        <w:tab/>
        <w:t xml:space="preserve">  Befehls�bersicht 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Das Speicherverwaltungs Programm MemMan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</w:t>
        <w:tab/>
        <w:t xml:space="preserve">  Installation von MemMan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unktions �bersicht 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, Information etc. 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 ist ein  vielseitiges Textverarbeitungs  Programm f�r MSX-2, 2+ &amp; Turb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as</w:t>
        <w:tab/>
        <w:t xml:space="preserve">Programm TED  arbeitet besonders schnell, bedienungsfreund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��t sich leicht den eigenen Bed�rfniss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f einem MSX Computer entwickelt wordem f�r das MS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t sehr vielseitig und eignet sich z.B.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uskri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s�hnlich Addresierte Serien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resse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ieren / Editieren in Assembler, Pascal, C, BASIC 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kann  den gesamten</w:t>
        <w:tab/>
        <w:t xml:space="preserve">zu Verf�gung  stehenden Speicher  inklusive Vide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oder mehrerer RAM Erweiterungen benutzen. TED l��t sich sehr effektiv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 Drucker-Spooler Programm (im Lieferumfang enthalten) oder eine RA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k�nnen  Sie sowohl</w:t>
        <w:tab/>
        <w:t xml:space="preserve">unter MSX-DOS 1.xx und MSX-DOS 2.2x Betriebssystem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en,  das Programm  erkennt selbstst�ndig  welches Betriebssystem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stellt sich auf dieses Betriebssystem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k�nnen Sie auch selbstverst�ndlich auf einer Festplatte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it  gelieferte Demonstrationsversion von TED (finden Sie auf d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 den Namen TEDDEMO.COM) zeigt Ihnen einige Beispiele f�r den Einsatz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. Diese  Demo Version  ist voll  funktionsf�hig mit der Ausnahme, da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speichert  werden kann  und kein  Ausdruck m�glich ist. Diese Dem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frei an Interesenten weiter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:</w:t>
        <w:tab/>
        <w:t>TED wird ausgeliefert mit einer REGISTRI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se  sollten</w:t>
        <w:tab/>
        <w:t>Sie  unbedingt</w:t>
        <w:tab/>
        <w:t>ausf�llen  und</w:t>
        <w:tab/>
        <w:t xml:space="preserve">an H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insenden. Denn  NUR wenn  Sie registriert sind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 Ihnen Ihren PERS�HNLICHEN BENUTZER CODE (Schl��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u senden. Dieser CODE aktiviert wesentliche Tei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s  die den  Umgang und</w:t>
        <w:tab/>
        <w:t xml:space="preserve">Bedienerfreunt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leichtern bzw. erh�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 dieses  Handbuch  durchlesen /  erarb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 Sie  auf Funktionen  sto�en die</w:t>
        <w:tab/>
        <w:t xml:space="preserve">Sie nicht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iten k�nnen ohne d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stallation und Inbetriebnahme vo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er Originalen TED-Diskette finden Sie das Programm TED.COM, TEDDEMO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nstallations Programm, einige Hilfsprogramme und Beispiel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erstes  sollten  Sie  sich  eine  Sicherheitskopie erstellen.  Ge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hmen Sie eine leere Diskette und formatieren Sie sie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n legen  Sie Ihre  Originale TED  Diskette in  Laufwerk A  e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 Neu formatierte  Diskette in  das Laufwerk B, und jezt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*.*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erstellte  Diskette k�nnen</w:t>
        <w:tab/>
        <w:t xml:space="preserve">Sie als  Arbeits Diskette  gebrau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n Sie Ihre Originale TED Diskette an einem sicheren Or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t  nicht kopiergesch�tzt,  aber jeder  User wird</w:t>
        <w:tab/>
        <w:t xml:space="preserve">registriert und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wird im  Programm mit  eingebunden. Dieser  Name wird auch jedes mal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 wenn  Sie das  Programm verlassen.  Sie d�rfen</w:t>
        <w:tab/>
        <w:t xml:space="preserve">so viele Arbeitskop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llen  wie Sie  ben�tigen. Es  versteht sich  von selbst  das Sie  TED bz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te Arbeitskopien nicht weiter ge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in</w:t>
        <w:tab/>
        <w:t>schon  aus  der  Tatsache  das</w:t>
        <w:tab/>
        <w:t xml:space="preserve">ein Gro�teil  des Erl�ses  f�r T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tative Verb�nde  gestiftet werden,</w:t>
        <w:tab/>
        <w:t xml:space="preserve">sollte darauf geachtet werden da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brauch  mit TED  "Getrieben wird" denn damit w�rden in jedem fall Men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ILFE ent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 Die  H�he der  durch TED erzielten Spenden k�nnen jeder Zeit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URO BOX  abgerufen werden,  bzw. k�nnen Sie dieses schriftlich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SH 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 Erstellen einer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 mit TED  unter dem  Betriebssystem MSX-DOS 1 arbeiten m�chten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as  die  beiden Datein</w:t>
        <w:tab/>
        <w:t>MSXDOS.SYS und</w:t>
        <w:tab/>
        <w:t xml:space="preserve">COMMAND.COM auf 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kopie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Nehmen Sie die oben erstellte Diskette und halten Sie bereit, dann 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Ihre  MSX-DOS 1  System diskette  und legen Sie sie in Laufwerk A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arten Sie Ihr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 Sie zwei  Disketten Laufwerke besitzen dann legen Sie die erste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in Laufwerk B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achdem  sich  das Betriebssystem  mit sein  prompt (Bereitschaftszeich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  <w:tab/>
        <w:t>meldet geben  Si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MSXDOS.SY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durch  wird  die  Datei  MSXDOS.SYS  von  Ihrer  System Diskette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TED-Arbeitsdiskette</w:t>
        <w:tab/>
        <w:t>kopiert.  Wenn</w:t>
        <w:tab/>
        <w:t xml:space="preserve"> Sie  nur im Besitz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fwerk sind werden Sie vom Betriebssystem aufgefordert die Disket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uf die gleiche Art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 Womit auch diese Datei auf Ihre TED-Arbeitsdiskette 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TED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die</w:t>
        <w:tab/>
        <w:t>TED-Arbeitsdiskette in</w:t>
        <w:tab/>
        <w:t xml:space="preserve">Laufwerk A: ein und  schalt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in.  Nachdem sich  der Computer mit A&gt; meldet geben Sie TED e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RETURN (bzw. ENTER bei einigen MSX Compu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 k�nnen  beim   starten  von   TED  auch</w:t>
        <w:tab/>
        <w:t>direkt</w:t>
        <w:tab/>
        <w:t xml:space="preserve">eine  Datei  die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m�chten mit eingeben,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TED BRI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Fall  w�rde  das  Programm</w:t>
        <w:tab/>
        <w:t xml:space="preserve">starten  und  die  Datei  BRIEF.TX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peicher 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Fall w�rde das Programm starten und die Datei BRIEF.TXT im Arbei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 laden. Sie k�nnen auch selbstverst�ndlich einen anderen Textbe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anderen Dateinamenserweiterung laden und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as  MSX-DOS 2  Betriebssystem benutzt  wird, kann  auch ein Suchpfa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Der Bildschirmaufbau vo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starten erscheint folgender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 1</w:t>
        <w:tab/>
        <w:t>Spalte: 1  Seite: 1  F7:Hilfe [TED ver 2.6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/6=Schirm ab/auf  F2=Einstellung  F3=System  F4=Befehle  F5=Blockbefehl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Status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Zeilen die  nicht zum Arbeitsbereich geh�ren sind Invers dargestellt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voreingestelten Farbe. Standardm��ig ist diese Farbe G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Informations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er 2.6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oberste Bildschirmzeile. Sie zeigt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 Einf�gen aktiviert (AN) bzw. deaktiviert (AUS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Zeile und Spalte in dem sich der Cursor gerad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Textseite in dem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ie  Aktive Funktions-  bzw. Controltaste.  Falls keine Aktiv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ht hier: "F7:Hilf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 Informations-Text der in Laufschrift sichtba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e 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fehls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/6=Schirm ab/auf  F2=Einstellung  F3=System  F4=Befehle  F5=Blockbefehl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befindet sich  direkt unter  der Informationszeile  und zeigt  die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Befehlsbereich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kt</w:t>
        <w:tab/>
        <w:t>unter der  Befehlszeile wird  der Name</w:t>
        <w:tab/>
        <w:t xml:space="preserve">der Datei  angegeben die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de in  Bearbeitung be  findet. Unter MSX-DOS 2 wird auch der Pfad und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+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 im Bildschirm wird ein Lineal abgebildet. Dieses stellt auch gle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zen f�r  den Linken-  ("L") und  Rechten- ("R") Rand dar. Hier werd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Tabellatoren ("+")  gesetzt. Das  "^" Zeichen  zeigt die  augenblick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n in dem der Cursor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 Text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�brigen  Zeilen sind  der eigentliche  Arbeitsbereich, da  wird de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bzw. wird hier von Ihnen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/6=Schirm ab/auf  F2=Einstellung  F3=System  F4=Befehle  F5=Blockbefehl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�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__________________________________________________________________________#V1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__________________________________________________________________________#V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+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__________________________________________________________________________#VS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</w:t>
        <w:tab/>
        <w:t xml:space="preserve">Spalte, ganz  rechts, wird f�r jede Zeile ein Statuszeichen angezei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palte wird,  da vom  Programm benutzt,</w:t>
        <w:tab/>
        <w:t xml:space="preserve">auch Invers  dar gestelt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und deren Bedeutung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</w:t>
        <w:tab/>
        <w:t xml:space="preserve">Wenn  kein Text in der Zeile steht kann Sie dennoch Zeichen ent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B.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 die Zeile Text enth�lt, der aber nicht bie zur Zeilenende 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angezeigt das dennoch Zeichen vorhanden sind, z.B.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mehr zeiligen Text wird der Zeilenumbruch hiermit au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 xml:space="preserve">Zeigt das ende einer Zeile an, bzw. eine leere Ze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ieses Zeichen</w:t>
        <w:tab/>
        <w:t>l��t erkennen  das die</w:t>
        <w:tab/>
        <w:t xml:space="preserve">Zeile �ber  den Bildschirm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aus</w:t>
        <w:tab/>
        <w:t xml:space="preserve">l�uft, denn  die Zeilenl�nge kann unter TED bis zu 250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is 5 diese  Zeichen</w:t>
        <w:tab/>
        <w:t>werden</w:t>
        <w:tab/>
        <w:t xml:space="preserve">benutzt um  die letzte Zeile einer Text-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zuzeigen, die Nummer bezieht sich auf die Text-Spal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zeigt  Ihnen das  End einer  Blatt-Seite an. Sie k�nnen auch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 noch Text bzw. Zeich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 xml:space="preserve">zeigt  Ihnen das  End einer Seite-Stop Markierung an. Sie k�n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ser Zeile noch Text bzw. Zeich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Die Tastatur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Y #X#W#W#W#W#Y #X#W#W#W#W#Y #X#W#W#W#W#Y #X#W#W#W#W#Y</w:t>
        <w:tab/>
        <w:t xml:space="preserve">      #X#W#W#W#W#W#W#Y#X#W#W#W#W#Y#X#W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F1-6#V #VF2-7#V #VF3-8#V #VF4-9#V #VF5#S0#V</w:t>
        <w:tab/>
        <w:t xml:space="preserve">      #VSELECT#V#VSTOP#V#VHOME#V#VINS#V#VD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SC#V#V 1 #V#V 2 #V#V 3 #V#V 4 #V#V 5 #V#V 6 #V#V 7 #V#V 8 #V#V 9 #V#V 0 #V#V � #V#VDED#V#V &lt;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TAB #V#V q #V#V w #V#V e #V#V r #V#V t #V#V z #V#V u #V#V i #V#V o #V#V p #V#V � #V#V +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Y#X#W#W#W#Y#X#W#W#W#Y#X#W#W#W#Y#X#W#W#W#Y#X#W#W#W#Y#X#W#W#W#Y#X#W#W#W#Y#X#W#W#W#Y#X#W#W#W#Y#X#W#W#W#Y#X#W#W#W#Y#X#W#W#W#Y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CTRL #V#V a #V#V s #V#V d #V#V f #V#V g #V#V h #V#V j #V#V k #V#V l #V#V � #V#V � #V#V #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SHIFT  #V#V y #V#V x #V#V c #V#V v #V#V b #V#V n #V#V m #V#V , #V#V . #V#V -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VCAP#V#VGRA#V#V</w:t>
        <w:tab/>
        <w:t xml:space="preserve">      LEERZEICHEN  (SPACE)</w:t>
        <w:tab/>
        <w:t xml:space="preserve"> 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Layout einer typischen MSX Tastatur (Philips NMS 8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Y #X#W#W#W#W#Y #X#W#W#W#W#Y #X#W#W#W#W#Y #X#W#W#W#W#Y</w:t>
        <w:tab/>
        <w:t xml:space="preserve">      #X#W#W#W#W#W#W#Y#X#W#W#W#W#Y#X#W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F1-6#V #VF2-7#V #VF3-8#V #VF4-9#V #VF5#S0#V</w:t>
        <w:tab/>
        <w:t xml:space="preserve">      #VSELECT#V#VSTOP#V#VHOME#V#VINS#V#VD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SC#V#V ! #V#V " #V#V � #V#V $ #V#V % #V#V &amp; #V#V / #V#V ( #V#V ) #V#V = #V#V ? #V#VDED#V#V &gt;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TAB #V#V Q #V#V W #V#V E #V#V R #V#V T #V#V Z #V#V U #V#V I #V#V O #V#V P #V#V � #V#V *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Y#X#W#W#W#Y#X#W#W#W#Y#X#W#W#W#Y#X#W#W#W#Y#X#W#W#W#Y#X#W#W#W#Y#X#W#W#W#Y#X#W#W#W#Y#X#W#W#W#Y#X#W#W#W#Y#X#W#W#W#Y#X#W#W#W#Y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CTRL #V#V A #V#V S #V#V D #V#V F #V#V G #V#V H #V#V J #V#V K #V#V L #V#V � #V#V � #V#V ^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SHIFT  #V#V Y #V#V X #V#V C #V#V V #V#V B #V#V N #V#V M #V#V ; #V#V : #V#V _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VCAP#V#VGRA#V#V</w:t>
        <w:tab/>
        <w:t xml:space="preserve">      LEERZEICHEN  (SPACE)</w:t>
        <w:tab/>
        <w:t xml:space="preserve"> 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hier die gleiche Tastatur (wie Sie normal aussi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m��en Sie auch die SHIFT Taste dr�cken um die Zeichen darzu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Die Alphnumerischen Tasten (Buchstaben 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 ! #V#V " #V#V � #V#V $ #V#V % #V#V &amp; #V#V / #V#V ( #V#V ) #V#V = #V#V ? #V#VDED#V#V &gt;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TAB #V#V Q #V#V W #V#V E #V#V R #V#V T #V#V Z #V#V U #V#V I #V#V O #V#V P #V#V � #V#V *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X#W#W#W#Y#X#W#W#W#Y#X#W#W#W#Y#X#W#W#W#Y#X#W#W#W#Y#X#W#W#W#Y#X#W#W#W#Y#X#W#W#W#Y#X#W#W#W#Y#X#W#W#W#Y#X#W#W#W#Y#X#W#W#W#Y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V A #V#V S #V#V D #V#V F #V#V G #V#V H #V#V J #V#V K #V#V L #V#V � #V#V � #V#V ^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SHIFT  #V#V Y #V#V X #V#V C #V#V V #V#V B #V#V N #V#V M #V#V ; #V#V : #V#V _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X#W#W#W#Y     #X#W#W#W#W#W#W#W#W#W#W#W#W#W#W#W#W#W#W#W#W#W#W#W#W#W#W#W#W#W#W#W#W#W#W#W#W#W#W#Y</w:t>
        <w:tab/>
        <w:t xml:space="preserve">     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VCAP#V     #V</w:t>
        <w:tab/>
        <w:t xml:space="preserve">      LEERZEICHEN  (SPACE)</w:t>
        <w:tab/>
        <w:t xml:space="preserve">    #V</w:t>
        <w:tab/>
        <w:t xml:space="preserve">    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  #V `  "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#V '  ^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#Z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nlich  wie  bei  einer  Schreibmaschine werden  die Alphanumerischen-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.Z,  1...9)  f�r die  Texteingabe verwendet,  allerdings un�hnlich</w:t>
        <w:tab/>
        <w:t xml:space="preserve">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maschine, k�nnen lange Texte bzw. Zeichenfolgen eingegeben werd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"Wagenr�cklauf"  bet�tigen zu  m��en. Wenn w�hrend der Eingabe das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Zeile erreicht  wird, erfolgt  Automatisch ein  "Zeilenumbruch", un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nicht  fertrig geschriebenes  Wort wird  zur n�chsten  Zeile versc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 RETURN gelangen Sie in einer neu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 Die �brigen Tasten (Sonder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Y #X#W#W#W#W#Y #X#W#W#W#W#Y #X#W#W#W#W#Y #X#W#W#W#W#Y</w:t>
        <w:tab/>
        <w:t xml:space="preserve">      #X#W#W#W#W#W#W#Y#X#W#W#W#W#Y#X#W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F1-6#V #VF2-7#V #VF3-8#V #VF4-9#V #VF5#S0#V</w:t>
        <w:tab/>
        <w:t xml:space="preserve">      #VSELECT#V#VSTOP#V#VHOME#V#VINS#V#VD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Y</w:t>
        <w:tab/>
        <w:tab/>
        <w:tab/>
        <w:tab/>
        <w:tab/>
        <w:tab/>
        <w:tab/>
        <w:tab/>
        <w:t xml:space="preserve">       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SC#V</w:t>
        <w:tab/>
        <w:tab/>
        <w:tab/>
        <w:tab/>
        <w:tab/>
        <w:tab/>
        <w:tab/>
        <w:tab/>
        <w:t xml:space="preserve">       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Y</w:t>
        <w:tab/>
        <w:tab/>
        <w:tab/>
        <w:tab/>
        <w:tab/>
        <w:tab/>
        <w:tab/>
        <w:t xml:space="preserve">    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TAB #V</w:t>
        <w:tab/>
        <w:tab/>
        <w:tab/>
        <w:tab/>
        <w:tab/>
        <w:tab/>
        <w:tab/>
        <w:t xml:space="preserve">    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Y</w:t>
        <w:tab/>
        <w:tab/>
        <w:tab/>
        <w:tab/>
        <w:tab/>
        <w:tab/>
        <w:tab/>
        <w:t xml:space="preserve">     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CTRL #V</w:t>
        <w:tab/>
        <w:tab/>
        <w:tab/>
        <w:tab/>
        <w:tab/>
        <w:tab/>
        <w:tab/>
        <w:t xml:space="preserve">     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W#W#Y</w:t>
        <w:tab/>
        <w:tab/>
        <w:tab/>
        <w:tab/>
        <w:tab/>
        <w:tab/>
        <w:tab/>
        <w:t xml:space="preserve">  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SHIFT  #V</w:t>
        <w:tab/>
        <w:tab/>
        <w:tab/>
        <w:tab/>
        <w:tab/>
        <w:tab/>
        <w:tab/>
        <w:t xml:space="preserve">  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GRA#V#V</w:t>
        <w:tab/>
        <w:t xml:space="preserve">      LEERZEICHEN  (SPACE)</w:t>
        <w:tab/>
        <w:t xml:space="preserve"> 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en  den "Gew�hnlichen"  Tasten gibt  es auch  eine Anzahl von "Speziell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Z#W#W#W#W#W#W#[#NBewegt  den Cursor  zum Anfang der n�chsten Zeile. Wenn Einf�g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steht wird der folgende Text um eine Zeile nach unten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N</w:t>
        <w:tab/>
        <w:t xml:space="preserve"> L�scht das Zeichen Links vom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D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N</w:t>
        <w:tab/>
        <w:t xml:space="preserve"> DEL (DELETE=L�schen) L�scht das Zeichen unter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+DEL l�scht den Text Rechts vom Cursor bis zur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+DEL  l�scht die ganz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NS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N</w:t>
        <w:tab/>
        <w:t xml:space="preserve"> Die  INS- (INSERT=Einf�gen)  Taste schaltet  bei jeder Bet�tigung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wischen Einf�gen oder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HOM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ermit k�nnen  Texte in "Blocksatz" umformatiert werden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er  auch mit  dem Befehl  F2/A/F TED  mitteilen das</w:t>
        <w:tab/>
        <w:t xml:space="preserve">scho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gabe von  Text etc.  dieser schon  in Blocksatz format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 vorher schon,  mittels Befehl  F2/A/A, Wortumbruch  eingest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urde wird unter umst�nden ein zu langes Wort angezeigt. Dan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e noch  beeinfl��en wo  das wort  getrennt werden  soll bzw.  d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ennvorschlag  durch RETURN  �bernehmen. W�rter werden nur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mindestens 5 Zeichen des Wortes auf der Zeile noch Platz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 Cursor  wird das zu trennende Wort gesetzt, und folgende 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d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/6=Schirm ab/auf  F2=Einstellung  F3=System  F4=Befehle  F5=Blockbefehl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TEST1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ird das  zu trennende Wort gesetzt,</w:t>
        <w:tab/>
        <w:t>und folgende Meldung</w:t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ben: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ses Wort ist viel zu land fur die eingestellte Zeilenl�ng�, darum werde  #V+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Q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ursor L/R mit: &lt;#W #W&gt;   Trennen: RETURN   Nicht trennen: SPACE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-------+-------+-------+-------+-------+-------+-------+--R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 xml:space="preserve">   ^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e  k�nnen den tren-vorschlag durch dr�cken der Return-Taste akze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eren bzw.  k�nnen Sie  mit den  Cursor-Tastenauf eine Stelle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hl  "Fahren" und  dann an  der Stelle mittels der Return-Tas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t trennen.</w:t>
        <w:tab/>
        <w:t xml:space="preserve">Sollten Sie  keine Trennung  des Wortes w�nsch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�cken  Sie die  Space-Taste (Leerzeichentaste), hierdurch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nze Wort zur n�chsten Zeile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Sie  versehentlich die  Home-Taste gedr�ckt  haben, k�nn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ch dr�cken der ESCape -Taste denn vorgang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NWEIS: Auf  der letzten  Spalte einer Zeile k�nnen nur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rhanden sein.  Dies sollten  Sie umbedingt</w:t>
        <w:tab/>
        <w:t xml:space="preserve">beachten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  Zeilen von  bestimter L�nge  ben�tigen, wenn  die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l ist  dann stellen  mit dem Befehl F2/R die Zeil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 eine Spalte mehr ein als Sie si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ist  auch m�glich  soeben eingegebene  Parameter in  den div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�s</w:t>
        <w:tab/>
        <w:t xml:space="preserve">durch dr�cken  der HOME-Taste  zu l�schen. Hierdurch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samte Eingabefeld  gel�scht, dieses funktioniert schneller al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 BS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+ HOME:</w:t>
        <w:tab/>
        <w:t xml:space="preserve">�hnlich  wie bei  der HOME-Taste wird der Text for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ert,</w:t>
        <w:tab/>
        <w:t xml:space="preserve">allerdings  nur ab  der Cursor-Position,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ei�t das  der Text  in einer  Zeile Links v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ber�hrt bleibt von der Blocksatz formatierung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TRL  + HOME. Dies ist sehr n�tzlich wenn der Text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fang einer  Zeile nicht mit formatie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hres zur Text-Formatieren in Kapitel �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+ HOME:</w:t>
        <w:tab/>
        <w:t xml:space="preserve">�hnlich  der  Formatierung  mit der  HOME-Taste,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 allerdings die  erste Zeile  eines Absatzes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ige Spalten</w:t>
        <w:tab/>
        <w:t xml:space="preserve">einger�ckt, und zwar mit dem Wer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her mit dem Befehl F2/A/I ein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 + HOME:</w:t>
        <w:tab/>
        <w:t>Zentriert  den</w:t>
        <w:tab/>
        <w:t xml:space="preserve">Text  in der  Zeile wodrinn 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CTRL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Z#W#W#W#W#[#N  Wenn  die CONTROL-Taste zusammen mit der Linken- bzw. Rechten-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te gedr�ckt wird, wird der Cursor zum Begin bzw. Ende ein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egt. Zusammen  mit den  Tasten Cursor- Rauf bzw. Runter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 zur  Vorherige-Bilschirmseite</w:t>
        <w:tab/>
        <w:t xml:space="preserve">bzw.  N�chste-Bildschirm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egt (Gleiche Funktion wie F1/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t der CONTROL-Taste lassen sich auch fast alle Befehle und Funk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n  von TED</w:t>
        <w:tab/>
        <w:t xml:space="preserve">ausf�hren. Dies geschieht in dem die CONTROL-Tas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ombination  zusammen</w:t>
        <w:tab/>
        <w:t xml:space="preserve">mit eine  oder zwei  weitere Tasten 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d. Was  welche Kombination</w:t>
        <w:tab/>
        <w:t xml:space="preserve">ausf�hrt bzw. durchf�hrt kan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  TED-INI5.BAS (Siehe</w:t>
        <w:tab/>
        <w:t xml:space="preserve">Kapitel � 6) voll nach Ihren W�n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gepast werden.  Im Anhang  finden Sie eine Liste mit den Vore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llten- (Default)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NWEIS: Das  allgemein  benutzte  darstellungs Zeichen  welch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-Taste  bzw. das  dr�cken der CONTROL-Taste symbo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rt ist das "^"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SHIFT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N Diese</w:t>
        <w:tab/>
        <w:t xml:space="preserve">Taste  funktioniert  in  Kombination  mit den  Alphanummer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n-Zeichen genau wie bei einer Schreibmas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verbindung mit anderen Sondertasten werden mit Ihr einige Son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ktion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+ CURSOR RECHTS/LINKS: bewegt den Cursor ein Wort Rechts/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+ CURSOR RAUF/RUNTER : bewegt  den Cursor  zum Begin bzw.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iner   Text-Seite   (Seitenl�nge 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2/P/L  einstellen).  Wenn Text-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ingestelt sind,</w:t>
        <w:tab/>
        <w:t xml:space="preserve">dann wird  de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zum   Beginn   bzw.   zum  Ende</w:t>
        <w:tab/>
        <w:t xml:space="preserve">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ext-Spalte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TAB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N</w:t>
        <w:tab/>
        <w:t xml:space="preserve"> Bewegt  den Cursor  zum n�chsten  Tabulator-Stop. Das</w:t>
        <w:tab/>
        <w:t xml:space="preserve">"TAB"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d auf dem Lineal durch das "+"-Zeich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Einf�gen (F2/A/F) eingestellt is (oben in der Informations-Z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 ersichtlich)  und Text  Rechts vom Cursor steht, wird dieser 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 der Zeile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 Einf�gen aus  gestellt ist  wird der  Cursor lediglich bi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�chsten TAB-Stop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"Auto-Indent"  (Automatisch-Einr�cken) eingestellt ist (F3/S/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ndert  dies auch  die Funktionsweise der TAB-Taste. Der Cursor 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n nicht  nur an  den "TAB-Stops",  sondern auch  unter dem  An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es</w:t>
        <w:tab/>
        <w:t xml:space="preserve">Wortes in  der dar�berliegenden Zeile. Sehen Sie hierf�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 Beschreibung der F3/S/A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+ TAB: Mit  dieser  Tastenkombination l�st  sich Text  vo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kenrand Einf�gen.  Text der  mit SHIFT+TAB ein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rd,  wird nicht Automatisch zum Anfang des Linkenr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  verschoben.</w:t>
        <w:tab/>
        <w:t xml:space="preserve">Dieses wird  erst n�tzlich  angew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nn  die  Linkerandeinstellung (F2/L)  gr��er ist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al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N</w:t>
        <w:tab/>
        <w:t xml:space="preserve"> Hat zw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Hiermit  k�nnen  fast alle</w:t>
        <w:tab/>
        <w:t>Funktionen und</w:t>
        <w:tab/>
        <w:t xml:space="preserve">Befehle die  von F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tions-Tasten  bzw.  Control-Tasten  angew�hlt  werden, ver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ohne das diese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ls  Escape-Zeichen "e" w�hrend der Text eingabe. Dies ist bes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s Wichtig um "Escape-Sequenzen" f�r u.A. f�r die Drucker Ste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ung einzuleiten, d.H. Sie k�nnen den Drucker auf z.B.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�nschrift, Doppelte-Breite, Kompremier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NWEIS: �ber Escape-Sequenzen  erfahren Sie mehr aus Ihrem Druck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SELECT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NStellt ein "Ausf�hrbares" Control-Zeichen als "^"-Zeiche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s ist auch eines der vielen Besonderheiten von TED, und dien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ierer</w:t>
        <w:tab/>
        <w:t xml:space="preserve">wie auch den Fortgeschrittenen Anwender z.B. zur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llung von Formatierten Bildschirm ausgabe von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k�nnen  alle ASCII-Steuerzeichen  verwendet werden,  das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ichen  0 - 31 und die Zeichen 127 (DEL) und 255 (Cursor). Di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be erfolgt durch dr�cken der SELECT-Taste gefolgt von eine wei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spiel: die Kombination  ^G gibt  das ASCII-Steuerzeichen 7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ches Standard m��ig einen BEEP t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ere brauchbare Zeich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^L: CLS </w:t>
        <w:tab/>
        <w:tab/>
        <w:t>^[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\: Cursor Rechts</w:t>
        <w:tab/>
        <w:t>^]: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^^: Cursor Hoch </w:t>
        <w:tab/>
        <w:t>^_: 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 Anhang finden Sie weitere Steuerzeichen in der ASCII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STOP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Z#W#W#W#W#[#N  Mit der  STOP-Taste k�nnen  Sie ein angeschlo�enes Diktierger�t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setten-Recorder  Starten und  Stoppen. Diese  TED Funktion erm�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cht es Diktierte Texte, auf einfache Art und Weise, bei der Ein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V#V �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V#V #V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�-#V#Z#W#W#W#[#V-�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V#X#W#W#W#Y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V#V #V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V#V �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 Cursor-Tasten  (Zeiger-Steuertasten) Steuern den Cursor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 bereich des  Bildschirmes. Der Cursor (Zeiger) ist das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�" bzw.  "�" und je nach Einstellung Blinked es oder nicht. An s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r  Stelle wird  immer das  n�chste Zeichen welches eingegeb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t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Beschreibung der Funktionstas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Y #X#W#W#W#W#Y #X#W#W#W#W#Y #X#W#W#W#W#Y #X#W#W#W#W#Y</w:t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F1-6#V #VF2-7#V #VF3-8#V #VF4-9#V #VF5#S0#V</w:t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 Die Wirkungsweise d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Funktionstasten sind  mit verschiedenen Men�s unterlegt, deren Wirkung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in der Befehlszeile oben im Bildschirm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 einer der  Funktionstasten F2  - F5  &amp; F7  gedr�ckt wird,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ort das dazu geh�rende Men� in der Befehlszeile bzw. bei F7 wird der "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Hilfs-Text"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Sie werden  bemerkt haben das jeder Befehl bzw. Funktion in den Me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  einzigen Gro�buchstabe  enth�lt. Dieses  werden Sie in TED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eder begegnen.  Durch dr�cken der jeweiligen Zeichen-Taste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ehl oder die Funktion ausgef�hrt bzw.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�nnen aber  auch ohne  ein Befehl  auszuf�hren durch  dr�cken der  ES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Taste, wo Sie angezeigt wird, jeder Zeit zum Text zur�ck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rientierungshilfe</w:t>
        <w:tab/>
        <w:t xml:space="preserve">wird auch jede Funktionstasten Bet�tigung und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angew�hte Funktion  bzw. Befehl</w:t>
        <w:tab/>
        <w:t>in der</w:t>
        <w:tab/>
        <w:t xml:space="preserve">Status Zeile  Angezeigt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bei  Ihnen die</w:t>
        <w:tab/>
        <w:t xml:space="preserve">Gedanken aufkreuzen "wo bin ich", "was wollte ich 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ich"  dann kurz  nach oben blicken, Rechts neben der Seiten-Zahl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sonst "F7:Hilfe" steht, dann Sehen S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zelheiten  erfolgt nun  eine Detallierte</w:t>
        <w:tab/>
        <w:t xml:space="preserve">Beschreibung von je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 jeder Funktion  mit den dazu geh�rigen Auswahlm�glichkeiten. Eine Zus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fa�ung finden Sie auch 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 Funktionstasten F1 und F6: Bildschirm-Runter / Bildschirm-H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t den Cursor eine Bildschirmseite Runter bzw. H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  Funktions Taste F2: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k�nnen  Sie TED  nach Ihren  bed�rfnissen einstellen.  Di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anach auch abgespeicher (Gesichert)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 F2  dr�cken  erscheint folgendes</w:t>
        <w:tab/>
        <w:t xml:space="preserve">Men� in  der Befehlszeil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ie Orientierungshilfe in der Status-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L und F2/R: Rand Links /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stellen Sie jeweils den Linken bzw. Rechten Zeilen Rand ein und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leichzeitig die gesamt L�ng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/2/L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Linkerrand, Zeile : 1�_ 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/2/R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Rechterrand - Spalte: 79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jeweilig eingestellte Wert kann �bernommen werden durch dr�cken der R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N Taste, oder Sie benutzen entweder dir Cursor Steuertasten &lt;#W#W #W#W&gt; bzw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 Taste  um Sich an der stelle zu bringen um dann einen anderedn Wert einz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. Wollen Sie die Cursor Position als Linker- bzw. Rechterrand �be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l�schen Sie den vorhandenen Wert (BS oder DEL) und dr�ck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einer Zeilenrand �nderung kann der Text mittels HOME etc. neu Forma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A: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</w:t>
        <w:tab/>
        <w:t xml:space="preserve">Sie das  aussehen (Format)  des Textes beeinflu�en, und f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  was beim  dr�cken der HOME- etc. Tasten gemacht wird. Nachdem Sie F2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ben erscheinen auch sofort eine Anzahl von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A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 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locksatz: AN   Wortumbruch: AN   Trenn-strich: �   Einr�cken: 2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k�nnen im einzeln ge�ndert werden. Dabei bewirken die einzelnen Auswah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: Blocksatz aktivieren, AN/AUS. Wenn AN, wird der Text auf einer Ze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eilt das er sowohl Rechts- als auch Links-B�nd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: Wort trennen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T: Hier k�nnen Sie ein anderes Zeichen f�r den von TED verwendeten Tre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ch eingeben.  Das voreingestelte Zeichen "�" (ASCII Nr. 250), k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  Trenstrich is  vorzuziehen, da dieses Ihnen das auseinand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Trenstrichart  erleichtert. TED  unterscheidet dieses  Zeiche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-" (ASCII Nr. 45), dem normalem Trennstrich. Dieses ist vor allem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ung  wenn Sie  einen Text</w:t>
        <w:tab/>
        <w:t xml:space="preserve">neu formatieren. In jedem Fall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 "normaler Trennstrich" in Ihren Text erhalten, das von TED verw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 Zeichen  verschwindet unter Umst�nden und das getrennte Wor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zusamme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Hiermit</w:t>
        <w:tab/>
        <w:t xml:space="preserve">legen Sie  fest wie  weit der  Text in der ersten Zeil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atzes eingger�ckt wird, (SHIFT +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SCape: Dr�cken Sie  die Escape Taste wenn Sie keine �nderungen vo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 um zum Text zur�ck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Z und F2/E: Tabulator Setzen bzw.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Text bzw. Zahlen in Kollonen oder Splalten bzw. Tabellen einzugeb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k�rlich  Punkte  markieren  an  denen</w:t>
        <w:tab/>
        <w:t xml:space="preserve">der Cursor  nach dr�ck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Taste  stehen  bleibt. Diese  Punkte nennt</w:t>
        <w:tab/>
        <w:t xml:space="preserve">man Tabulatorstoppunkte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ser Tab-Stops.  Die Tab-Stops  werden unten im Lineal als "+" Zeichen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Z der Tabulator wird an der Aktuelen Cursor Positio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+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E bzw. entfer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T: Tabulat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</w:t>
        <w:tab/>
        <w:t xml:space="preserve">Sie festlegen ob reine Leerzeichen (ASII Nr. 9) als Tab-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 HINWEIS:  Befor Sie</w:t>
        <w:tab/>
        <w:t xml:space="preserve">hier etwas  �ndern bzw.  eingeben sollt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MBEDINGT</w:t>
        <w:tab/>
        <w:t xml:space="preserve">eine Text  den Sie  eventuel gerade Be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CHERN.  Denn  �nderungen  die  hier vorgenommen</w:t>
        <w:tab/>
        <w:t xml:space="preserve">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�schen den  gasamten Arbeitsspeicher,  in andern Wo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hr Text ist Futs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eingabe von  F2/T erscheinen  dann auch gleich folgende Auswahlm�gl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T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tab zeichen in Arbeitsspeicher</w:t>
        <w:tab/>
        <w:t xml:space="preserve">  : A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tab zeichen auf diskette Speichern: A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tab zeichen von diskette Laden</w:t>
        <w:tab/>
        <w:t xml:space="preserve">  : AN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-G: Tab-tekens in het geheugen: als deze optie aangeschakeld staat past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er tekst in het geheugen maar werken de laad- en bewaarfunkties 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ger. De  spaties worden aan de hand van de (met F2/W en F2/Z)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de tabulatiestops om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wisselen van deze instelling heeft tot gevolg dat de huidig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ist wordt, dus eerst op disk 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: Tab-tekens  op diskette:  dit levert  kortere bestanden op. De sp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 aan  de hand  van de  instelbare tabulatiestops</w:t>
        <w:tab/>
        <w:t xml:space="preserve">in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gezet. Als  u tekst  inlaadt die  met een  andere instelling 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ulatiestops  is bewaard,  wordt de tekst aan hand van de nieuwe 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ing aangepast.  Indien u  dit niet</w:t>
        <w:tab/>
        <w:t xml:space="preserve">op prijs  stelt, dient u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e uit te schakelen voordat u de tekst bew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ok  wanneer u  de tekst, die u met TED heeft gemaakt, in tekstverw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s die  de TAB-tekens</w:t>
        <w:tab/>
        <w:t xml:space="preserve">niet kennen  (b.v. Tasword en de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) wilt gebruiken, dient u deze optie 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: Tab-tekens  direkt van  disk laden. Als deze optie aangeschakeld st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 alle  tab-tekens direkt  van schijf  in het  geheugen geze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  rijen spaties  die eventueel  ook door  ��n of meer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gegeven zouden  kunnen worden  niet in tab-tekens omgezet. Hier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het laden versn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 de tekst echter niet optimaal van tab-tekens voorzien is (tek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in  hun geheel met TED zijn ingetypt zijn dit wel), past er 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in het geheugen. Het is daarom raadzaam deze optie UIT te z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 u tekstbestanden  inleest die niet met TED aangemaakt zijn. Al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niet  niet doet, wordt de tekst ook tijdens het bewaren niet op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l  van TAB-tekens  voorzien waardoor</w:t>
        <w:tab/>
        <w:t xml:space="preserve">het bestand meer ruimte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jf inneemt dan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SCape:  Dr�cken  Sie  die  Escape Taste  wenn Sie  kein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nehmen wollen um zum Text zur�ck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ammenfas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  u een zo klein mogelijke tekst wilt, gebruik dan de ins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AN, AAN, 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 u  zo snel  mogelijk wilt laden/bewaren, gebruik dan de inst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g UIT, UIT, 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lt u beide opties, bewaar dan de tekst eerst op schijf met zov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gelijk  TAB's (instelling AAN, AAN, UIT) en zet daarna de inst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g op  AAN, AAN, AAN en bewaar deze instelling met F2/B. D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t  dan in het vervolg snel geladen/bewaard maar de reeds aanw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ge TAB-tekens  blijven toch  bewaard. Als  u regels  aan d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toevoegd worden deze ook optimaal van TAB-tekens voor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M: Memorymapper (Speicher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er Gr�nde warum TED "Blitz-Schnell" arbeitet is das sich das mei�t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(RAM) "abspie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Normalen Europ�ischen MSX-2 Computer ist dieser Speicher unter 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RAM auf AN und ohne PB, 175 kBytes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 kBytes  erlauben Ihnen  ein ca. 100 DIN A4 Seitiges Document bzw. Tex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 St�ck zu bearbeiten. Mit einer 512 kB Speichererweiterung, steh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TED 687 kBytes Arbeitsspeicher zur verf�gung. Dieses w�rde Ihnen erm�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en ein ca. 500 DIN A4 Seitiges Document bzw. Text an einem St�ck zu Be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RAM-Erweiterung  hat au�erdem viellerlei einsatz m�glichkeiten. Sie k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owohl unter  MSX-DOS 1  als auch</w:t>
        <w:tab/>
        <w:t xml:space="preserve">MSX-DOS 2  eine RAM-Disk Instal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arbeitet wie ein zus�tzliches Disketten-Laufwerk, nur sehr viel schn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TED  l��t sich  auch hervoragend  in zusammen  arbeit mit  einer RA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.  Wenn Sie sowohl eine RAM-Disk als auch ein Gr��eren Drucker-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haben wollen ist eine Speichererweiterung fast unum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vorhandenen Speicher bzw. eine oder mehrere vorhandenen Speichererwei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(en) lassen sich unter TED auf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ER HINWEIS: Auch hier ist VORSICHT geboten, denn wenn Sie d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�hren Sie  ein Text bearbeiten �ndern, wird Ihr Text w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</w:t>
        <w:tab/>
        <w:t xml:space="preserve">mal "Futsch" sein. Desshalb auch hier UNBEDINGT S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F2/M eingegeben wird erscheinen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Memory-Mapper benutzen : A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Video ram benutzen     : AUS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k�nnen im  einzeln ge�ndert  werden. Dabei bewirken die einzelnen A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m�glichkeit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: RAM erweiterung benutzen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: Video-RAM benutzen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SCape:  Dr�cken Sie</w:t>
        <w:tab/>
        <w:t>die Escape  Taste wenn</w:t>
        <w:tab/>
        <w:t xml:space="preserve">Sie keine 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nehmen wollen um zum Text zur�ck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usammenfa�end: Hiermit   k�nnen  Sie  den  Arbeitsspeicher  von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hnell einstellen.  Wenn Sie z.B. eine RAM-Erwei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g  an Ihrem Computer angeschlo�en haben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scheiden  ob  diese auch  mit benutzt  werden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der nicht.  Sie k�nnen auch ein Teil des Video 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r TED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se  einstellungen sind  vor allem wichtig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ter MSX-DOS 1 eine RAM-Disk benutzen wollen. 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nnvoll Ihre  Einstellungen mit F2/B/T als Standa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rte in TED abzuspeichern, diese werte sind dan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jedem Neustart von TED voreingestellt. TED wei�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sprechen  den Speicher zu, bzw. benutzt dan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icherplatz der f�r andere Zwecke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  UMSCHALTEN  DES  SPEICHERBEREICHES  W�HRENT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INEN TEXT BEARBEITEN KANN F�R DIESEN UND EINE INI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ISIERTE RAM-DISK  FATALE VOLGEN  HABEN, d.h.  V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CH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 einzige Ausnahme hier ist der Speicherbere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om  Programm PB  als Drucker-Puffer Reserv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B  ist  Speziel f�r  TED entwickelt  worden und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kennt  bereits   w�hrend  Seiner   In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tarten)  ob  durch  PB ein  Drucker-Puffer a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en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D: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k�nnen verschiedene  Einstellungen vorgenommen  werden die den Tex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sdruck Formatieren bzw. Gestallt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pf- / Fu�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tenl�nge des Pa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stellungen f�r Serienbriefe usw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F2/D  gedr�ckt wird erscheinen dann auch sofort eine ganze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s bzw.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D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Setup String: </w:t>
        <w:tab/>
        <w:tab/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rand Oben:  0</w:t>
        <w:tab/>
        <w:t xml:space="preserve">  Erste seitennummer:  1       kopfnote Zeile:</w:t>
        <w:tab/>
        <w:t>1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rand Unten:  2</w:t>
        <w:tab/>
        <w:t xml:space="preserve">  kopfzeile Position:  1</w:t>
        <w:tab/>
        <w:t>fu�note zeIle:</w:t>
        <w:tab/>
        <w:t>2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n-L�nge: 54</w:t>
        <w:tab/>
        <w:t xml:space="preserve">    fu�note posiTion: 35      seiten-Vorschub: AN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>endlos-papieR: AN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1=kopf- und 2=fu�note     ($P=Seitennummer)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: $P</w:t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Mail-merge: AUS</w:t>
        <w:tab/>
        <w:t xml:space="preserve">    erster datensatz: 1     mail-merge zeicHen: $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dateiName: ADRES.DAT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dAtensatz-ende: "-" 13  10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  felD-ende: 13  10 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folgende Einstellungs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tup String:</w:t>
        <w:tab/>
        <w:t>Innitialisierungs-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chdem  Sie "S" dr�cken erscheint folgendes einga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tup String: ________________________________________</w:t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rand Oben:  0</w:t>
        <w:tab/>
        <w:t xml:space="preserve">  Erste seitennummer:  1       kopfnote Zeile:</w:t>
        <w:tab/>
        <w:t>1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rand Unten:  2</w:t>
        <w:tab/>
        <w:t xml:space="preserve">  kopfzeile Position:  1</w:t>
        <w:tab/>
        <w:t>fu�note zeIle:</w:t>
        <w:tab/>
        <w:t>2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n-L�nge: 54</w:t>
        <w:tab/>
        <w:t xml:space="preserve">    fu�note posiTion: 35      seiten-Vorschub: AN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wollen dann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  <w:tab/>
        <w:t xml:space="preserve">und  NICHT ESCape,  wenn Sie  ESCape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cheint das  Zeichen welches</w:t>
        <w:tab/>
        <w:t xml:space="preserve">ESCape darstell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ertiertes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se Sequenz besteht mei�t aus einigen Escape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t diesen Escape Codes kann information an den Dru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r  geschikt werden  um verschiedene Drucker-Modi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tivieren bzw.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.B.  Um den Drucker mitzuteilen das der Ausdruck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m  Papier  erst  an  der sechsten  Spalten-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ginnen  soll,  w�rden Sie  hier ESC  L006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ser Escape  Code w�rde bei einen MSX-Drucker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e k�nnen hier aber auch andere Steuerzeichen e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rand Oben:</w:t>
        <w:tab/>
        <w:tab/>
        <w:t>Oberer Papier-Rand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mit  wird der oberere Papier-Rand in einer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n Leer-Zeil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 die Kopfzeilen  M�glichkeit verwend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ch in einer dieser "Leer-Zeilen" der Kopfzeil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t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 rand Unten: </w:t>
        <w:tab/>
        <w:t>Unterer Papier-Rand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emit</w:t>
        <w:tab/>
        <w:t xml:space="preserve">wird der  untere Papier-Rand  in einer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n Leer-Zeil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 die Fu�noten  M�glichkeit verwenden,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ch in  einer dieser  "Leer-Zeilen" der Fu�not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t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seiten-L�nge:</w:t>
        <w:tab/>
        <w:t>Hiermit  wird die  Anzahl der  Text-Zeilen pro</w:t>
        <w:tab/>
        <w:t xml:space="preserve">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estgelegt. Wenn  Sie hier  den Wert  0 eingeb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rd der Text nicht in Seiten ein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�cken Si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NWEIS:  Die  Gesamt-L�nge der  Papier-Seite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rgebnis von: O + L +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s hei�t: Ober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+ Anzahl der Text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+ Unterer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 Kopfzeile: </w:t>
        <w:tab/>
        <w:t>Hier kann  ein Text  eingegeben werden</w:t>
        <w:tab/>
        <w:t xml:space="preserve">der auf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ite an der gleichen Stelle im Papierkopf ersch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chdem  Sie "1" dr�cken erscheint folgendes Einga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1=kopf- und 2=fu�note     ($P=Seitennummer)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__________________________________________________________________________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: $P</w:t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Mail-merge: AUS</w:t>
        <w:tab/>
        <w:t xml:space="preserve">    erster datensatz: 1     mail-merge zeicHen: $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e k�nnen Maximal 78 Zeich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 zur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Sie  w�nschen das</w:t>
        <w:tab/>
        <w:t xml:space="preserve">die Seitennummer ob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pier erscheint dann geben Sie "$P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Fu�note:</w:t>
        <w:tab/>
        <w:tab/>
        <w:t>Hier  kann ein</w:t>
        <w:tab/>
        <w:t xml:space="preserve">Text eingegeben  werden der auf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ite  an  der gleichen  Stelle im  Fu�e des  Pap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chei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chdem Sie  "2" dr�cken erscheint folgendes Einga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1=kopf- und 2=fu�note     ($P=Seitennummer)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: $P�________________________________________________________________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Mail-merge: AUS</w:t>
        <w:tab/>
        <w:t xml:space="preserve">    erster datensatz: 1     mail-merge zeicHen: $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e k�nnen Maximal 78 Zeich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w�nschen das die Seitennummer unt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pier erscheint  dann geben  Sie "$P"  ein. Wie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hen ist dies auch schon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rste Seitennummer: Die  Zahl der Seitennummer wovonn der Ausdruck beg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n werden  soll. Sie  k�nnen diese selbst besti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ist hier Sei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Kopfzeile Position: Die  Spaltennummer  vom  ersten Zeichen  des Kopfz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-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�cken Si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Fu�noten Position:</w:t>
        <w:tab/>
        <w:t xml:space="preserve">Die Spaltennummer vom ersten Zeichen des Fu�note-T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Kopfzeile Zeile:</w:t>
        <w:tab/>
        <w:t>Hier  wird  eingegeben</w:t>
        <w:tab/>
        <w:t xml:space="preserve">in welcher  Zeile des 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des der Kopfzeilen-Textes platziert wird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er  eine  Zeilennummer  eingeben die</w:t>
        <w:tab/>
        <w:t xml:space="preserve">au�erhalb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eren</w:t>
        <w:tab/>
        <w:t xml:space="preserve">Randes liegt  dann wird  kein Kopfzeile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druckt. Der voreingestellte Wert ist hi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 zur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Fu�note  Zeile:</w:t>
        <w:tab/>
        <w:t xml:space="preserve">Hier  wird  eingegeben in  welcher Zeile  des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des der  Fu�noten-Textes platziert  wird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er  eine  Zeilennummer  eingeben die</w:t>
        <w:tab/>
        <w:t xml:space="preserve">au�erhalb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eren  Randes  liegt</w:t>
        <w:tab/>
        <w:t xml:space="preserve">dann wird  kein Fu�note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druckt.  Der voreingestellte</w:t>
        <w:tab/>
        <w:t xml:space="preserve">Wert ist  hier 35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Platzierung der Seitenn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 eine 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 zur gew�nschten Stelle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�cken Si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Seitenvorschub:</w:t>
        <w:tab/>
        <w:t xml:space="preserve">Wenn  diese  Auswahlm�glichkeit  auf  AN  steh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des  mal wenn  beim Ausdruck</w:t>
        <w:tab/>
        <w:t xml:space="preserve">das ende  einer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eicht  wird</w:t>
        <w:tab/>
        <w:t>das ASCII-Steuerzeichn</w:t>
        <w:tab/>
        <w:t xml:space="preserve">12 (Formf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um  Drucker  geschikt.  Dies  hat  bei  den 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ckern zu  folge das</w:t>
        <w:tab/>
        <w:t xml:space="preserve">zum n�chsten Blatt Papier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r�ckt  wird. Wenn  Ihr Drucker  ein anderes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f�r ben�tigt  oder Sie m�chten den Seiten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terdr�cken  dann Stellen  Sie diese Auswahlm�gl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it auf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Endlos-Papier:</w:t>
        <w:tab/>
        <w:t xml:space="preserve">Wenn diese  Funktion auf AN steht wird Kontinuie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druckt.  Wenn die  Funktion AUS geschaltet is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tet der  Drucker nach  jeder Seite  bis ein</w:t>
        <w:tab/>
        <w:t xml:space="preserve">n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latt  Papier eingelegt wird und dann kann durch d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ken einer  Beliebigen Taste mit dem Ausdruck vort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h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ail-Merge: </w:t>
        <w:tab/>
        <w:t>Serien-Brief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diese Funktion aktiviert ist wird vor dem 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ginn (F4/D  oder F5/D) eine Datei eingelesen. H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us werden die vorbestimmten Daten entnommen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rien-Brief  jeweils  zugef�gt.  Diese Datenbest�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�nnen</w:t>
        <w:tab/>
        <w:t xml:space="preserve">von vielen Programmen stammen, Sie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erdings auch mit TED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dateiName:</w:t>
        <w:tab/>
        <w:tab/>
        <w:t xml:space="preserve">Hier tragen Sie den Namen der Datei ein die di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�r Ihre  serien-Briefe enth�lt. Kann auch mit F3/I/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mail-merge zeicHen: Dies  ist ein  sogenantes Stellvertreter-Zeiche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lle von dieses Zeichens werden beim Ausdruck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 einer Datei 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 "$"  Zeichen ist  hier Voreingestellt,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er auch ein andere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hmen wir mal an Sie haben mit TED eine Adressen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telt die folgendes beinh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rede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 &amp; Familien Namen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tra�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Z &amp; Ort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elefon Nr.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burtstag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e Eingaben  zusammen sind  jeweils ein  Datensa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jeder  Datensatz besteht aus 6 Datenfelder (1: Anr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s 6:</w:t>
        <w:tab/>
        <w:t xml:space="preserve">Geburtstag). Um  Vor &amp; Familien Namen, Str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d  PLZ &amp; Ort, das sind die Datenfelder 2,3 &amp; 4,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hren Serien-Briefe  zu entnehmen setzen Sie an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ll  im Serien-Brief</w:t>
        <w:tab/>
        <w:t xml:space="preserve">Text $(2), $(3) und $(4)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tenfeldnummer  mu�  unbedingt in  Klammern 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  Datensatz</w:t>
        <w:tab/>
        <w:t xml:space="preserve">mu�  mindestens  aus einem  Daten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stehen. Die  Anzahl der  gesammten Datenfelder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h�ngig  von den  Programmen mit  denen daten erf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urden sind.  Wenn Sie</w:t>
        <w:tab/>
        <w:t xml:space="preserve">Datenbest�nde mit TED erfa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�nnen</w:t>
        <w:tab/>
        <w:t xml:space="preserve">Sie beliebig viele Datenfelder verwenden.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 allerdings  insgesamt  nur  99 Datenfelder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em Serien-Brief einf�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Karte/dAtensatz-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 wird  ein Zeichen-Sequenz eingegeben welches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tteilt das das ende eines Datensatzes ereicht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 der n�chste Datensatz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</w:t>
        <w:tab/>
        <w:t>ist  hier  das</w:t>
        <w:tab/>
        <w:t xml:space="preserve">"-"  Zeichen, ge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urch  ASCII Nr. 13 und Nr. 10. Da� Hei�t da� ein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ichen am ende der Zeile ein Datenstatze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felD-ende:</w:t>
        <w:tab/>
        <w:tab/>
        <w:t xml:space="preserve">Hier  mu� ein  Zeichen eingegeben  werden welches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teilt das das ende eines Datenfeldes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ist hier das Zeichen f�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Erster Karte:</w:t>
        <w:tab/>
        <w:t xml:space="preserve">Hier wird eingegeben ab welcher Datensatz Daten �b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ist hi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ie Einstellungen unter F2/D Wo w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#W</w:t>
        <w:tab/>
        <w:t>#X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--------------------------------------------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W</w:t>
        <w:tab/>
        <w:t>#V</w:t>
        <w:tab/>
        <w:t>#X#W #W#W  #W#W  #W#W  #W#W  #W#W  #W#W  #W#W  #W#W  #W#W  #W#W  #Y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W</w:t>
        <w:tab/>
        <w:t>#V</w:t>
        <w:tab/>
        <w:t>#Z#W  #W#W</w:t>
        <w:tab/>
        <w:t>#W#W  #W#W</w:t>
        <w:tab/>
        <w:t>#W#W  #W#W</w:t>
        <w:tab/>
        <w:t>#W#W  #W#W</w:t>
        <w:tab/>
        <w:t>#W#W  #W#W</w:t>
        <w:tab/>
        <w:t>#W#W #[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V</w:t>
        <w:tab/>
        <w:t>--------------------------------------------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#W</w:t>
        <w:tab/>
        <w:t>#Z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B: Druck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k�nnen maximal 32 Zeichen eingegeben werden die beim Ausdruck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eine von maximal 9 Zeichen erse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F2/B eingegeben wurde erscheinen folgende Auswahlm�glichkei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B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drucker Treiber: AN</w:t>
        <w:tab/>
        <w:tab/>
        <w:tab/>
        <w:t xml:space="preserve">      RETURN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�: "-"            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Welches Zeichen ? : _ </w:t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gabe</w:t>
        <w:tab/>
        <w:t xml:space="preserve">von  RETURN  Aktivieren  bzw.  Deaktivieren  Sie  den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ist</w:t>
        <w:tab/>
        <w:t xml:space="preserve">hier schon  das Zeichen "�" welches beim Wortumbruch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 wenn beim Formatierten Text dieses Zeichen am ende der Zeile steh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ssen Stell beim ausdrucken das "-" Zeiche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O: Sortier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kann  ein Block  denn Sie  forher markiert haben Alpfabetisch Sor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�nnen  damit  jeden  markierten  Block  Sortieren,  allerdings ist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 gadacht um  mit TED erstelte Datenbest�nde zu Sortieren. Wenn ir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ilk�rlicher  Block Sortiert  wird ist  das ergebnis  mei�t sinnloss.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Beispiel ist</w:t>
        <w:tab/>
        <w:t xml:space="preserve">das Sortierte  "Sinnlose" ergebnis der darauf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r zwischen ***** ste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B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C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Kartenl�nge: 1 Zeile(n)</w:t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ortieren auf A: Feld: 1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O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ab/>
        <w:tab/>
        <w:tab/>
        <w:tab/>
        <w:tab/>
        <w:tab/>
        <w:t xml:space="preserve">  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F2/O eingegeben wurde erscheinen folgende Auswahlm�glichkeiten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sweise des Befehls F5/T besti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O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K - datensatz-l�nge: 1 Zeile(n)</w:t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ortieren auf A: Feld: 1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B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C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m�glichkeiten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: Datensatzl�nge in Zeilen bzw. Fel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: Erstes zu sortirendes Dat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olgt  von der  Spalten Position</w:t>
        <w:tab/>
        <w:t xml:space="preserve">im Datenfeld  ab der di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: Falls   die  eintragung  unter  "-A"  zwei  oder  mehrere 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gebnisse</w:t>
        <w:tab/>
        <w:t xml:space="preserve">zur  folge hat,  k�nnen Sie  hier ein  zweites Sor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iterium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olgt  von der  Spalten Position</w:t>
        <w:tab/>
        <w:t xml:space="preserve">im Datenfeld  ab der di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: Sollten in "-B" auch noch zwei oder mehrere ergebnisse gleich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ben Sie  hier die m�glichkeit ein drittes Sortier Kriterium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olgt  von der  Spalten Position</w:t>
        <w:tab/>
        <w:t xml:space="preserve">im Datenfeld  ab der di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 Sie haben eine Adressen-Liste eingegeben, etwa wie di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 Arbeitsgemeinschaft Win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scheid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27 Windeck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bert Jed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gend Einer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987 Ein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   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genfeld 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6 Drenstei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NWEIS: Der  Bereich der  zwischen  den  "#W#W#W"-Zeichen liegt 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ensatz, also hier 4 TED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Liste zu Sortieren geben Sie die folgenden Auswahlm�glichkeit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O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K - datensatz-l�nge: 4 Zeile(n)</w:t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ortieren auf A: Feld: 1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B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C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 mit der  Eingabe vertig sind gehen Sie mit ESCape zur�ck und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 F5/T um die Sortierung durchzuf�hren. Vergessen Sie auch nicht de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ark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S: Sichern und Laden,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haben Sie eine Reihe von Auswahlm�glichkeiten die bei jeden Neustar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ktiv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2/S eingeben erscheinen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einstellungen speichern in einer TED-datei: AN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einstellungen als Default-werte speichern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einstellungen in einer datei Speicher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einstellungen von einer datei Lade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^ 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Einstellungen bei jeden Text Laden bzw.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ofern Sie  diese Auswahlm�glichkeit</w:t>
        <w:tab/>
        <w:t xml:space="preserve">gew�hlt haben  (AN), wird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der Datei die bearbeitet wird von TED eine zus�tzliche Datei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</w:t>
        <w:tab/>
        <w:t xml:space="preserve">der  Datei   und  der  Dateinamenserweiterung  .TED  an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drinn  werden  z.B.  Linke-  und Recherandeinstellung,  Farbe, us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: Hiermit  k�nnen Ihre  beforzugte Einstellungen</w:t>
        <w:tab/>
        <w:t xml:space="preserve">direkt in TED ab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den,  so das beim Starten z.B. immer eine bestimte Zeilenl�nge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dschirmfarbe for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: Hiermit  k�nnen Sie  die von Ihnen beforzugten Einstellungen als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r Diskette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: Mit "L"  werden die  mit "S"  erstelten Dateien  gladen und  di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bernomen.  Sie k�nnen hier aber auch jede andere Datei mit der Dat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serweiterung .TED laden, dann werden deren Werte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4  Funktions Taste F3 =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 Funktionstaste F3  verb�rgt sich  ein Men�</w:t>
        <w:tab/>
        <w:t xml:space="preserve">in denen 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am  System  forgenomen  werden  k�nnen.</w:t>
        <w:tab/>
        <w:t xml:space="preserve">Diese k�nnen dan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eil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 F3  dr�cken  erscheint folgendes</w:t>
        <w:tab/>
        <w:t xml:space="preserve">Men� in  der Befehlszeil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ie Orientierungshilfe in der Status-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 B:\BRIEF.TXT 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R:</w:t>
        <w:tab/>
        <w:t>fRei: Frei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igt  Ihnen   den  Gesamten   und  den  noch  verf�gbaren  moment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eitsspeicher wie folgt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R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Aktivierter Speicher in Kilobytes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>Gesamt: 175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Frei: 12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*** Dr�cken Sie eine Taste... *** 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H:</w:t>
        <w:tab/>
        <w:t>l�scH: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kann der im Arbeitsspeicher befindliche Text gel�scht werden bzw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PB  aktivierte Drucker-Puffer geleert werden. Nachdem Sie F/3/�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�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>Text l�schen</w:t>
        <w:tab/>
        <w:t xml:space="preserve">       ?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>drucker-Puffer l�schen ?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L�schen Sie den gesamten Text aus dem Arbeitsspeicher ! VORSI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L�scht den durch PB angelegten Drucker-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I:</w:t>
        <w:tab/>
        <w:t>Inhalt: Verzeichnis einer Diskette bzw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nlich  wie der  DIR Befehl von MSX-DOS, zeigt den Inhalt einer Diskette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MSX-DOS  2 auch  Unterverzeichnisse an. Es wird auch mitgeteilt wie 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auf der Diskette noch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3 gedr�ckt haben und dann I eingeben erscheint folgendes B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I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uchpfad: A:\TED\*.TXT�_______________________________________________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---------------------------------------------------------------------------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 den voreingestellten Dateinamen, Suchpfad (bei DOS 2) �ndern i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den Curser  mittels Cursertasten  bewegen. Die  voreinstellung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dr�cken der RETURN Taste auch �bernehmen, dann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I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uchpfad: A:\TED\*.*__________________________________________________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------------------------------------------------------Frei auf A:  3</w:t>
        <w:tab/>
        <w:t xml:space="preserve">   k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..</w:t>
        <w:tab/>
        <w:t xml:space="preserve">       d  TED</w:t>
        <w:tab/>
        <w:t xml:space="preserve">   COM -  TEDDEMO  COM -  MEMMAN   COM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HELMUTH  BAK</w:t>
        <w:tab/>
        <w:t xml:space="preserve">  HELMUTH  TED</w:t>
        <w:tab/>
        <w:t xml:space="preserve">  -------- --- -  -------- --- -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MEMMAN   BIN</w:t>
        <w:tab/>
        <w:t xml:space="preserve">  MEMMAN   TXT</w:t>
        <w:tab/>
        <w:t xml:space="preserve">  BRIEF    TXT</w:t>
        <w:tab/>
        <w:t xml:space="preserve">  BRIEF    BAK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RIEF    TED</w:t>
        <w:tab/>
        <w:t xml:space="preserve">  WS-ASCII COM</w:t>
        <w:tab/>
        <w:t xml:space="preserve">  PB</w:t>
        <w:tab/>
        <w:t xml:space="preserve">   COM</w:t>
        <w:tab/>
        <w:t xml:space="preserve">  HELMUTH  BRF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OMAN        d  TED-INS5 BAS</w:t>
        <w:tab/>
        <w:t xml:space="preserve">  IBM</w:t>
        <w:tab/>
        <w:t xml:space="preserve">   KAR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&lt;#W #W&gt;  Laden Block Zeichensatz Einstellung Mail-Merge l�Sch Inhalt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n im Bildschirm erscheinen dann auch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W #W&gt;:</w:t>
        <w:tab/>
        <w:t>Hiermit k�nnen Sie den "File"-Cursor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</w:t>
        <w:tab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mit  wird  die  Datei  auf dem  der File-Cursor  sich befindet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eitsspeich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</w:t>
        <w:tab/>
        <w:t xml:space="preserve">MSX-DOS   2  wird   hiermit  auch   das  wechseld   vo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verzeichnises erm�glicht.</w:t>
        <w:tab/>
        <w:t xml:space="preserve">Ein verzeichnis  wird angezeigt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"d" hinter d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</w:t>
        <w:tab/>
        <w:t xml:space="preserve">Hiermit  kann  eine  Datei  den im  Arbeitsspeicher befindlichen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Block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:</w:t>
        <w:tab/>
        <w:t>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wewrden andere Zeichens�tze geladen. Funktioniert wie F4/S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</w:t>
        <w:tab/>
        <w:t xml:space="preserve">L�dt  eine Datei  indem Sie  verschidene Einstellungen abgelegt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iert wie F2/B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</w:t>
        <w:tab/>
        <w:t>L�dt  eine Datendatei  f�r die</w:t>
        <w:tab/>
        <w:t xml:space="preserve">Serienbrief Funktion. Funktioniert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/D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</w:t>
        <w:tab/>
        <w:t>l�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scht die Datei die unter den File-Cursor steht. Funktioniert w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Befehl von 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</w:t>
        <w:tab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derholt  den   Befehl.  Wenn   z.B.</w:t>
        <w:tab/>
        <w:t xml:space="preserve">auf   einer  anderen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gegriff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:</w:t>
        <w:tab/>
        <w:t>Hiemit gelangen Sie zur�ck zu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T: Spal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T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anzahl der Spalten:</w:t>
        <w:tab/>
        <w:t>1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1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2: 4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3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4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5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6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: Hiermee kunt  u instellen hoeveel kolommen er naast elkaar op de pr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  worden afgedrukt.  Deze kolommen  moeten onderelkaar, aan d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 de  paginalengte, ingetypt worden. Ze kunnen ingedeeld word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 F3/A de  pagina-indicatielijn aan te zetten. Als u de SHIFT 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st houdt, kunt u met de cursoromhoog en -omlaagtoetsen snel n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van elke kolom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1 t/m 6: De positie  van elke kolom kan ingevoerd worden door een cij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sen 1 en 6 aan te s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  dat u  het aantal kolommen op 2 heeft ingesteld. De eerste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nt u dan bijvoorbeeld op positie 5 zetten, en kolom 2 op positie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eerste  kolom wordt  dan op 5 spaties vanaf de linkerkantlijn af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ukt,  en de tweede kolom komt 45 spaties vanaf de linkerkantlijn.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 voorkomen dat de kolommen elkaar overlappen, mogen de regels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erste kolom,  in dit  voorbeeld, dus  maximaal 40 tekens lang gema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 is ook mogelijk om 'titelregels' in te voeren die boven de kol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 doorlopen.  Zo'n titelregel  komt gewoon  op de 1e regel van de 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. De 1e regel van de naastliggende kolom(men) moet dan leeg ge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worden, zodat er geen regels doorelkaar gepri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A:</w:t>
        <w:tab/>
        <w:t>seite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im Bildschirm die Seitentrenn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eingabe von  F3/A erscheint  dann an der jeweiligen Stelle a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A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�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__________________________________________________________________________#V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U:</w:t>
        <w:tab/>
        <w:t>seite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ie Bildschirm Seitentren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eingabe von  F3/A erscheint  dann an der jeweiligen Stelle a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U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:</w:t>
        <w:tab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mit k�nnen Sie die Bildschirm Farb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F3/F  eingeben erscheint  folgendes Eingabebild,  und der</w:t>
        <w:tab/>
        <w:t xml:space="preserve">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n der ersten eingab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F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 xml:space="preserve">    Blau   Rot</w:t>
        <w:tab/>
        <w:t xml:space="preserve"> Gr�n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Text Hintergrund: 0</w:t>
        <w:tab/>
        <w:t xml:space="preserve">   0</w:t>
        <w:tab/>
        <w:t xml:space="preserve"> 0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Text Vordergrund: 7</w:t>
        <w:tab/>
        <w:t xml:space="preserve">   7</w:t>
        <w:tab/>
        <w:t xml:space="preserve"> 7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Curser Hintergrund: 1</w:t>
        <w:tab/>
        <w:t xml:space="preserve">   1</w:t>
        <w:tab/>
        <w:t xml:space="preserve"> 2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Curser Vordergrund: 4</w:t>
        <w:tab/>
        <w:t xml:space="preserve">   4</w:t>
        <w:tab/>
        <w:t xml:space="preserve"> 6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Cursor Tasten k�nnen Sie den Cursor an der gew�nschten Stelle bri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�nnen alle  positionen �ndern  oder durch  RETURN �bernehmen. Mit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zum Tex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B: Backup = Sicherheitsko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Funktion  ist sehr  n�tzlich, erst  recht mit  der im  TED integ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 automatisch  nach einer  Anschlagszahl Ihrer  Wahl Automatisch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(abzuspeich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Eingabe von F3/B erscheinen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B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 Backup (sicherheitskopie) machen: AN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text Automatisch sichern: AN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nach, anSchlagzahl: 200_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m�glichkei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</w:t>
        <w:tab/>
        <w:t>Wenn diese Auswahlm�glichkeit auf AN steht wird   hiermit  die</w:t>
        <w:tab/>
        <w:t xml:space="preserve">le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beitung  einer  Datei  als Sicherheitskopie  aufbewart, das  he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er  den  gleichen  Namen  allerdings  mit  "BAK"  als  Dateinam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</w:t>
        <w:tab/>
        <w:t xml:space="preserve">Wenn dies  Auswahlm�glichkeit auf  AN steht wird der Text Automatis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  einer  einstellbaren  Anzahl  von anschl�gen,  auf der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ichert (abgespeich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ofern der Text "Neu" ist wird vorher um ein Namen gefragt unt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atei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</w:t>
        <w:tab/>
        <w:t xml:space="preserve">Hier  geben Sie  die Anzahl  der Tastaturanschl�ge  an nach  dem Au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sch gesichert werden soll. Voreingestellt is der Wer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E: Extension = Dateinamen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</w:t>
        <w:tab/>
        <w:t>Auswahlm�glichkeit    bietet   Ihnen</w:t>
        <w:tab/>
        <w:t xml:space="preserve">die   M�glichkeit    an 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erweiterung</w:t>
        <w:tab/>
        <w:t xml:space="preserve">einzugeben unter  der, insofern Sie andersw�rtig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gesichert, gesucht etc.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3/E eingeben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E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Bevorzugte Dateinamenserweiterung: TXT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S: Schirm = Bildschirm Darstellung /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ann  verschiedenes eingestellt werden was nicht nur zu Versch�n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darstellung 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F3/S  eingegeben  wird  erscheinen  dann auch</w:t>
        <w:tab/>
        <w:t xml:space="preserve">eine ganze 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Farb cursor: AUS</w:t>
        <w:tab/>
        <w:t xml:space="preserve">       Editier modus: AUS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block Cursor: AUS</w:t>
        <w:tab/>
        <w:tab/>
        <w:t xml:space="preserve"> Auto-indent: AUS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Befehlszeile anzeigen: AN</w:t>
        <w:tab/>
        <w:t xml:space="preserve">      Repitiertasten: AN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f�hrende null in Uhrzeit: AN</w:t>
        <w:tab/>
        <w:tab/>
        <w:t>blInk-cursor: AN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Scroll-text: AN</w:t>
        <w:tab/>
        <w:t xml:space="preserve"> cursor blinkrate aN: 10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verGr��erung im Hilfsmen�: AUS</w:t>
        <w:tab/>
        <w:t>cursOr blinkrate aus: 15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MSX zeichensatz: AN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derer Zeichensatz: KARSET.SUP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arb cursor:</w:t>
        <w:tab/>
        <w:t xml:space="preserve">Wechselt zwischen ein Farb- und Inver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Block cursor:</w:t>
        <w:tab/>
        <w:t xml:space="preserve">Hier  bezieht sich "Block" nur auf die Cursor For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icht auf ein Besonderen Cursor der bei Block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zw. Funktionen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chselt  zwischen ein</w:t>
        <w:tab/>
        <w:t xml:space="preserve">Cursor der immer als Block "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rgestelt wird oder einen der bei Einf�gen AN mit "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gestelt wird (dies ist auch die Grund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efehls zeile:</w:t>
        <w:tab/>
        <w:t>Schaltet die Befehlszeile im Bildschirm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AUS stehen 2 Textzeilen meh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 f�hrende null in Uhrzeit: Wirkt  sich auf  die darstellung der Minu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kunden  aus  die  in</w:t>
        <w:tab/>
        <w:t xml:space="preserve">der  Uhr  in  der  Statu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chtbar ist, z.B. 7. 0: 0 bzw. 7.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oll-text:</w:t>
        <w:tab/>
        <w:t xml:space="preserve">Hiermit  kann der fortlaufende Text in der Statu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halten werd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vergr��erung unter F7: Schaltet  diese Funktion  AN bzw. AUS. Wenn S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 gestelt  ist erscheint  dann nicht  wie gewoh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lfstext  bei</w:t>
        <w:tab/>
        <w:t xml:space="preserve">Bet�tigung  von  F7 sondern  eine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��erung der  Zeile in  dem sich der Cursor befi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e L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����</w:t>
        <w:tab/>
        <w:tab/>
        <w:tab/>
        <w:t xml:space="preserve">   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      �</w:t>
        <w:tab/>
        <w:tab/>
        <w:t xml:space="preserve">   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</w:t>
        <w:tab/>
        <w:t xml:space="preserve">  � ��</w:t>
        <w:tab/>
        <w:t xml:space="preserve">  ���</w:t>
        <w:tab/>
        <w:t xml:space="preserve">    �</w:t>
        <w:tab/>
        <w:t xml:space="preserve">   �   �   ����    ���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���   �  ��  �  �   �</w:t>
        <w:tab/>
        <w:t xml:space="preserve">    �</w:t>
        <w:tab/>
        <w:t xml:space="preserve">   �   �   �   �  �   �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      �  �   �  �����</w:t>
        <w:tab/>
        <w:t xml:space="preserve">    �</w:t>
        <w:tab/>
        <w:t xml:space="preserve">   �   �   �   �  �����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������</w:t>
        <w:tab/>
        <w:t>�      �  �   �  �</w:t>
        <w:tab/>
        <w:t xml:space="preserve">    �</w:t>
        <w:tab/>
        <w:t xml:space="preserve">   �   �   �   �  �</w:t>
        <w:tab/>
        <w:t xml:space="preserve"> ��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������</w:t>
        <w:tab/>
        <w:t>�����  �  �   �   ���</w:t>
        <w:tab/>
        <w:t xml:space="preserve">    �����   ��� �  ����    ���</w:t>
        <w:tab/>
        <w:t xml:space="preserve"> ��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������</w:t>
        <w:tab/>
        <w:tab/>
        <w:tab/>
        <w:tab/>
        <w:tab/>
        <w:tab/>
        <w:t xml:space="preserve">   �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petiertasten:</w:t>
        <w:tab/>
        <w:t>Schaltet die Repetierfunktio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>Taste gedr�ckt</w:t>
        <w:tab/>
        <w:t xml:space="preserve">halten wiederhol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  Eingabe  der  gedr�ckten  Taste  bis Sie  si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�en, dieses kann hiermit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mode:</w:t>
        <w:tab/>
        <w:tab/>
        <w:t>Hiermit wird der Editiermodus AN bzw. AUS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s   ist  sinnvoll  wenn  Sie  Programme  unter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hreiben  bzw. Editieren. Es werden keine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m ende einer Zeile erzeugt und alle Einr�ck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 Auto-indent:</w:t>
        <w:tab/>
        <w:t>=  Automatischein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nt als Programmierhilfe im Editier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 diese   Auswahlm�glichkeit  eingeschaltet 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die wirkungsweise der TAB und RETURN Tasten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�ndert. Hierbei  wird nach bet�tigung der TAB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ur  n�chsten  Zeile  gesprungen  und  zwar  unt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ten</w:t>
        <w:tab/>
        <w:t xml:space="preserve">Zeichen  der  vorherigen Zeile,  und  bei 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tingung  der</w:t>
        <w:tab/>
        <w:t xml:space="preserve">RETURN-Taste wird  zur n�chsten 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sprungen  und zwar etwar ein TAB-Stop weiter al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te Zeichen der vorherig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lInk-cursor:</w:t>
        <w:tab/>
        <w:t xml:space="preserve">Hier k�nnen  Sie wahlweise  ein Blinkenden-Cursor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 nicht Blinkenden-Cursor ein oder aus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cursor blink rate aN: Hier geben  Sie eine</w:t>
        <w:tab/>
        <w:t xml:space="preserve">Nummer ein  die die Zeit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inkenden-Cursors  beeinflu�t</w:t>
        <w:tab/>
        <w:t xml:space="preserve">in  seiner  sicht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- cursOr blink rate aus: Hier geben  Sie eine  Nummer ein die die Zeit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linkenden-Cursors  beeinflu�t in  seiner unsicht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NWEIS: Die Summe  aus "N"  + "O"  ergibt die  Blin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schwindigkeit,  d.h.  wenn die  Summe k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t blinkt  der Cursor  schnell und wenn g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nn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SX zeichensatz:</w:t>
        <w:tab/>
        <w:t xml:space="preserve">Funktioniert wie ein wechsel schalter zwischen den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ichensatz und einen anderen "geladenen"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kein anderer Zeichensatz zur verf�gung steh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r  MSX-Zeichensatz  immer  Aktiv, selbst  wen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wahlm�glichkeit auf AUS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m  einen anderen Zeichensatz laden zu k�nnen mu�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wahlm�glichkeit auf AU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eichensatz:</w:t>
        <w:tab/>
        <w:t xml:space="preserve">Hier  geben Sie den Namen des zu Ladenen Zeichen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 kann  alerdings nur</w:t>
        <w:tab/>
        <w:t xml:space="preserve">ein Zeichensatz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die "M" Auswahlm�glichkeit auf AUS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H: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</w:t>
        <w:tab/>
        <w:t xml:space="preserve">erm�glicht es  Ihnen eigene  Hilfstexte zu  erstellen u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  auch   ins   Hilfsmen�  mit   F7  anzuzeigen.   Es  k�nnen   auch 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-belegungen   statt   Hilfstexte   eingegeben  werden</w:t>
        <w:tab/>
        <w:t xml:space="preserve">um  viel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ffinden der Grafischezeichen zu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 Sie  F3/H  eingegeben  haben</w:t>
        <w:tab/>
        <w:t>werden</w:t>
        <w:tab/>
        <w:t xml:space="preserve">folgende  Auswahlm�glich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H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 hilfsmenu-text Zum bildschirm kopieren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 hilfsMenu-text Vom bildschirm zum menu kopieren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hilfsmenu-Text zum bildschirm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mit  werden   die  8   Zeilen  Hilfsmen�-Text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arbeiten in  den Arbeitsbereich kopiert. Nach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sen</w:t>
        <w:tab/>
        <w:t xml:space="preserve">dann Editiert haben kann er mit "M" wieder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�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hilfsmenu-text vom bildschirm zum Men�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mit kann  ein ge�nderter Hilfs-Text bzw. ein Ne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lfsmen�-Text</w:t>
        <w:tab/>
        <w:t>ab der</w:t>
        <w:tab/>
        <w:t xml:space="preserve">Cursor Position  zum Hilfs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opiert w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locksatz Formatierung : HOME        Zum Ende der Zeile   : CTRL+Rechts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b Cursor Formatieren  : CTRL+HOME   Zum Anfang der Zeile : CTRL+Links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Zeile Einr�cken</w:t>
        <w:tab/>
        <w:t xml:space="preserve"> : SHIFT+HOME  Zur n�chste Wort     : SHIFT+Rechts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ext Zentrieren</w:t>
        <w:tab/>
        <w:t xml:space="preserve"> : GRAPH+HOME  Zum vorh�riges Wort  : SHIFT+Links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Zeile L�schen </w:t>
        <w:tab/>
        <w:t xml:space="preserve"> : CTRL+DEL    Zur n�chsten Seite   : SHIFT+Runter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b Cursor bis Zeilenend: SHIFT+DEL   Zur vorh�rige Seite  : SHIFT+Rauf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Cassetten Motor an/aus : STOP </w:t>
        <w:tab/>
        <w:tab/>
        <w:tab/>
        <w:t xml:space="preserve">    : SHIFT+TAB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(c) Copyright HSH Computervertrieb GmbH  -  Programmmed by Ries Vriend (NL)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1  2</w:t>
        <w:tab/>
        <w:t>3  4  5  6  7  8  9  0</w:t>
        <w:tab/>
        <w:t>�  '  &lt;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[�][�][�][�][�][�][#]][�][#G][#I][#M]['][�]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q  w  e  r  t  z  u</w:t>
        <w:tab/>
        <w:t>i  o  p  �  +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[�][�][�][#X][#R][#Y][�][�][�][�][#A][�]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a  s  d  f</w:t>
        <w:tab/>
        <w:t>g  h  j  k  l  �  �  #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[�][�][�][#T][#U][#S][�][�][�][#F][#E][~] 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y</w:t>
        <w:tab/>
        <w:t>x  c  v  b  n  m  ,  .</w:t>
        <w:tab/>
        <w:t>-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[#O][#\][�][#Z][#Q][#[][#K][�][#V][#W]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5  Funktions Taste F4 =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F4 haben Sie schnell zugriff zu den am h�ufigsten ben�tigt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F4 gedr�ckt wird ersceinen diese dann auch sofort in der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 B:\DR-ARBT.DOC 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dan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N: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</w:t>
        <w:tab/>
        <w:t xml:space="preserve">sehr Starker  und vor  allem sehr  schneller Befehl  der I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  W�rter,  Teil-Worter  oder  einer</w:t>
        <w:tab/>
        <w:t>Zeichenfolge  von  bis</w:t>
        <w:tab/>
        <w:t xml:space="preserve">zu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Zeichen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4/N gedr�ckt haben erscheint folgendes eingabe 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uche:________________________________________________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rsetze mit:</w:t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Cursor befindet sich bereits im Eingabefeld und Sie k�nnen das zu su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bzw. die Zeichenfolg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nichts suchen  m�chten dann  dr�cken Sie  auf RETURN</w:t>
        <w:tab/>
        <w:t xml:space="preserve">dann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Meldung und  Sie befinden  sich nach</w:t>
        <w:tab/>
        <w:t xml:space="preserve">dr�cken einer Beliebigen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n der stelle im Text wo Sie befor der Befehlseinleitung auch w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uche:________________________________________________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rsetze mit:</w:t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*** Nicht gefunden *** - Dr�cke eine Taste... � 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gehen mal davon aus das ein Wort gesucht werden soll und durch was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 werden  soll.</w:t>
        <w:tab/>
        <w:t xml:space="preserve">In  unserem  Beispiel  das Wort  "heamaglobin",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ten wir dan durch die W�rter "Rote Blutk�rperchen" ersetzen. Gehen Sie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uche:haemaglobin</w:t>
        <w:tab/>
        <w:tab/>
        <w:tab/>
        <w:tab/>
        <w:tab/>
        <w:tab/>
        <w:tab/>
        <w:t xml:space="preserve">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rsetze mit:Rote Blutk�rberchen_________________________________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Ihre eingaben erscheinen dann auch weiter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uche:haemaglobin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rsetze mit:Rote Blutk�rberchen_________________________________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:</w:t>
        <w:tab/>
        <w:t>Kein Unterschied zwischen Gro�- und Kleinbuchstaben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2:</w:t>
        <w:tab/>
        <w:t xml:space="preserve">Vorw�rts Suchen 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3:</w:t>
        <w:tab/>
        <w:t>Abfrage beim ers�tzen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�hle F1, F2 oder F3, Return zum Starten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 durch dr�cken  der entsprechenden  Tasten die Such-Kreterien I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�rfni�en anpassen, die umschaltbaren Alternatiev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F1:</w:t>
        <w:tab/>
        <w:t xml:space="preserve">     Unterschied zwischen Gro�- und Kleinbuchstaben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2:</w:t>
        <w:tab/>
        <w:t>R�ckwerts Suchen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3:</w:t>
        <w:tab/>
        <w:t>Im gesammten Text ersetzen ohne abzufragen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ucken der RETURN-Taste wird die Sucha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Sie die</w:t>
        <w:tab/>
        <w:t xml:space="preserve">Suchaktion doch  nicht durch  f�hren wollen  k�nnen Sie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ESCape Tast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W: Weiter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Sie geziehlt Suchen und dann wahlweise ersetz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unter  F3: Abfrage beim ersetzen eingestellt ist wird nur automatisch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 ersten vorkomni�  des gesuchten  Wortes gesucht  und gfragt ob es er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Wenn weiter gesucht werden soll geben Sie F4/W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G: Gehe_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he_nach Befehle</w:t>
        <w:tab/>
        <w:t xml:space="preserve">von TED  sind Beeindruckend schnell. Diese erm�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chnelles hin und her springen innerhalb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4/G eingegeben haben erscheinen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G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   gehe: zum  text Anfang</w:t>
        <w:tab/>
        <w:t xml:space="preserve">  zum  Block anfang</w:t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zum  text Ende</w:t>
        <w:tab/>
        <w:t xml:space="preserve">  zum  ende des blockS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zur  Zeilennummer</w:t>
        <w:tab/>
        <w:t xml:space="preserve">  zu   merker 0..9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Bringt Sie schnell zum Text 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Bringt Sie schnell zum Text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Springt schnell zum Anfang der gew�nscht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ewegt den Cursor zum Anfang eines markierten Blo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Bewegt den Cursor zum Ende eines markierte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</w:t>
        <w:tab/>
        <w:t>Bewegt den Cursor zu den eingegebenen Merker, 0 b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Sie zu  einer bestimten  Zeilennummer gehen m�chten m��en Sie dies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en. Wenn Sie allerdings nicht von Ihrer augenblickliche Position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 m�chten  dann geben Sie die Zeilennummer die oben in der Statuszeile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sonst wird automatisch zum Textanfang gesprungen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G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zur Zeilennummer:_____ 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D: 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wird der  Druck Vorgang eingeleitet, unter ber�cksichtigung der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/D eingestelten  eistellungen. Sofort  nach dem Sie F4/D gedr�ckt hab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im Arbeitsspeicher  befindliche Text  zum Drucker geschickt, und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D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Drucke - Seite: 1  von: 1</w:t>
        <w:tab/>
        <w:t>Zeile: 1    von: 5600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 *** Drucken Angefangen... ***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 augenblicklicher Statu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uckvorgang kann</w:t>
        <w:tab/>
        <w:t xml:space="preserve">mittels der ESCape-Taste bzw. CONTROL-STOP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S: Text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</w:t>
        <w:tab/>
        <w:t xml:space="preserve">Sie zur  beliebiger Zeit  ein Text  der gerade bearbeite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 halber Abspeichern (SICH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abe von F4/S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ichern - Name:B:\DR-ARBT.DOC�_______________________________________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waart  een tekst  op disk met een door u op te geven naam. Als u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e  opgegeeft,  neemt TED  aan dat  de, met  F3/E ingestelde,</w:t>
        <w:tab/>
        <w:t xml:space="preserve">vo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urs-extensie bedoeld wordt. B.v.: B:TEST wordt B: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 het  bestand al  een naam  heeft, bijvoorbeeld omdat het vana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aden  is, dan toon TED deze naam, en plaatst de cursor erachter. Wil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bestand desondanks toch een andere naam geven, dan kunt u de oude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de  Back-Space (BS)  of HOME  toets wissen,  en daarna een andere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L: Tex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gerade ein Text bearbeiten erscheint v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L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Text auf Disk Speichern? j/n �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(J)a beantworten wird folgendes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ichern - Name:B:\DR-ARBT.DOC�_______________________________________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�nnen  den  Namen  und  Pfad  (unter  DOS  2)  mittels der  RETURN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  bzw. durch  �berschreiben �ndern.</w:t>
        <w:tab/>
        <w:t xml:space="preserve">Hiernach, wie auch bei (N)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nach den Namen gefragt von der Datei die Sie bearbei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Lade - Name: �_____________________________________________________________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keinen namen</w:t>
        <w:tab/>
        <w:t xml:space="preserve">eingeben und nur RETURN dr�cken dann befind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</w:t>
        <w:tab/>
        <w:t>in dem</w:t>
        <w:tab/>
        <w:t xml:space="preserve">Text den  Sie vor  der Befehls-Einleitung gerade bearbeite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ird die Datei geladen deren Namen Si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  <w:tab/>
        <w:t xml:space="preserve">Wo immer  die M�glichkeit  besteht irrt�hmlicherweise etwa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schen erfolgen Sicherheits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0..9: Merker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langen Texten, aber auch um Prinzipiel eine Arbeitserleichterung zu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haben, k�nnen Sie bis zu 9 Platzmerker in Ihrem Text platzieren. Diese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chtbar und</w:t>
        <w:tab/>
        <w:t xml:space="preserve">solange vorhanden  bis Sie  TED Beenden bzw. die Merker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erker wird am Anfang der Zeile in deren sich der Cursor befindet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zu einen Merker zu gelangen geben Sie F4/G und dann die Merkernummer ei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ie hin spring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B: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 den Befehl  eingeben wird</w:t>
        <w:tab/>
        <w:t xml:space="preserve">abgefragt ob  Sie tats�chlich 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B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Sind Sie Sicher? (j/n) �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hier</w:t>
        <w:tab/>
        <w:t xml:space="preserve">mit nein beantworten dann gehen Sie zum Text zur�ck. Antw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mit  ja dann  wird noch abgefragt ob Sie den Text den Sie bearbeitet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  (Sichern)</w:t>
        <w:tab/>
        <w:t>wollen.  Ist dies  nicht der  Fall dan</w:t>
        <w:tab/>
        <w:t xml:space="preserve">wird Ihre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ung  beendet, kein</w:t>
        <w:tab/>
        <w:t xml:space="preserve">text wird gesichert. Wenn Sie doch Sich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die abfrage nach einem Namen etc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6  Funktions Taste F5 = Blockbefehle / Block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 F5 befinden  sich eine  vielzahl von  Befehlen und  Funktionen d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von Text- bzw. Zeichen-Bl�ke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5 eingeben erscheint folgendes Untermen� in der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ROMAN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dan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A: 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wird der Anfang eines Blockes definiert. Die Blockmarkierungen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A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Manuald.TXT 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 5.6</w:t>
        <w:tab/>
        <w:t>Funktions Taste F5 = Blockbefehle / Blockbearbeitung</w:t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Unter F5 befinden sich eine vielzahl von Befehlen und Funktionen die die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earbeitung von Text- bzw. Zeichen-Bl�ke erm�glichen.</w:t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Nachdem Sie F5 eingeben erscheint folgendes Untermen� in der</w:t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efehlszeile:</w:t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Sie  den Blockanfang  definiert haben  sollten Sie  auch das  Ende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finieren, dieser wird dan auch Sicht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E: Markiert das ende eines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A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Manuald.TXT 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#W#W#W#W#W#W#W#W#W#W#W#W#W#W#W#W#W#W#W#W#W#W#W#W#W#W#W#W#W#W#W#W#W#W#W#W#W#W#W#W#W#W#W#W#W#W#W#W#W#W#W#W#W#W#W#W#W#W#W#Y</w:t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 5.6</w:t>
        <w:tab/>
        <w:t>Funktions Taste F5 = Blockbefehle / Blockbearbeitung#V</w:t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 xml:space="preserve">    #Z#W#W#W#W#W#W#W#W#W#W#W#W#Y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Unter F5 befinden sich eine vielzahl von Befehlen und Funktionen die die#V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earbeitung von Text- bzw. Zeichen-Bl�ke erm�glichen.#X#W#W#W#W#W#W#W#W#W#W#W#W#W#W#W#W#W#W#[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 xml:space="preserve">      #Z#W#W#W#W#W#W#Y</w:t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Nachdem Sie F5 eingeben erscheint folgendes Untermen� in der#V</w:t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efehlszeile:#X#W#W#W#W#W#W#W#W#W#W#W#W#W#W#W#W#W#W#W#W#W#W#W#W#W#W#W#W#W#W#W#W#W#W#W#W#W#W#W#W#W#W#W#W#W#W#[</w:t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�#W#W#W#W#W#W#W#W#W#W#W#W#[ </w:t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lock  wird  nun,</w:t>
        <w:tab/>
        <w:t xml:space="preserve">vorausgesetzt  Sie  haben  ein Blockanfang  defin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Block kann  nur in  der forw�rts Richtung definiert werden, d.H. er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und dann das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olchen sichtbaren Block k�nnen Sie mit den �brigen Befehlen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H: L�scht de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U: Hiermit wird ein Textblock "Unmarki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i�t das</w:t>
        <w:tab/>
        <w:t xml:space="preserve">die Blockmarkierungen  aufgehoben werden. Der Text wird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igegeben" und  Blockbefehle haben keine Wirkung mehr auf diesem ehema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K: Kopi�er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V: Verplaats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P: Drukt het blok af op de printer (dezelfde voorwaarden als bij F4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T: Sorteer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eert alle  kaarten in  het blok volgens de met F2/S gekozen inst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gen. Het blok moet beginnen bij het 1e veld van de 1e kaart, en eind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op het laatste veld van de laatste k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L: Block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L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egt  vanaf disk een tekstblok toe naar de huidige positie van de c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 (dezelfde aanname als bij F4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S: Hiermit k�nnen Sie ein Textblock als eine Datei auf der Diskette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keinen Block markiert haben passiert nicht sehr viel. Wenn doch,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ach einen Namen gefragt unter desen der markierte Block ges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7  Funktietoets 7 = Toon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 B:\BRIEF.TXT 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nt  / Verwijdert  het hulpmenu. Het hulpmenu kan door gebruiker z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ijzigd worden met het commando F3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bsatz einr�cken</w:t>
        <w:tab/>
        <w:t xml:space="preserve"> : HOME        Zum Ende der Zeile   : CTRL+Rechts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r�cken ab Cursor</w:t>
        <w:tab/>
        <w:t xml:space="preserve"> : CTRL+HOME   Zum Anfang der Zeile : CTRL+Links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: SHIFT+HOME  Zur n�chste Wort     : SHIFT+Rechts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ext Zentrieren</w:t>
        <w:tab/>
        <w:t xml:space="preserve"> : GRAPH+HOME  Zum vorh�riges Wort  : SHIFT+Links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Zeile L�schen </w:t>
        <w:tab/>
        <w:t xml:space="preserve"> : CTRL+DEL    Zur n�chsten Seite   : SHIFT+Runter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b Cursor bis Zeilenend: SHIFT+DEL   Zur vorh�rige Seite  : SHIFT+Rauf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Cassetten Motor an/aus : STOP </w:t>
        <w:tab/>
        <w:tab/>
        <w:tab/>
        <w:t xml:space="preserve">    : SHIFT+TAB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(c) Copyright M.S. BBS Jos-Tel</w:t>
        <w:tab/>
        <w:t xml:space="preserve">      Programmmed by Ries Vriend (NL)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troltoets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1  We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 controltoets of CTRL-toets vast te houden en daarna ��n of twee l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-tekens aan te slaan kunt u de dezelfde commando's uitvoeren als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e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2  Opstarten van het TED-INS26 installatie Program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met Programmma TED-INS26.BAS zelf instellen welke toets(en) u voor 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 het Programmma  TED-INS26.BAS te  gebruiken dient  u ervoor  te zorge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  en   TED-INS26.BAS  beide   op  de diskette  in drive</w:t>
        <w:tab/>
        <w:t xml:space="preserve">A: staan. 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-INS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p te starten typt u vanuit MSX-DOS: A&gt;BASIC TEDINS2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 vanuit MSX-BASIC: RUN"TEDINS26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  Tonen huidig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optie 1  van het menu kunt u bekijken welke toets(en) voor welk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 worden.  Indien gewenst kunt u dit overzicht ook op de printer l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 TED-INS26 net  opgestart heeft  worden de toets-gegevens eerst ui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ma TED.COM 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4  Instellen toets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optie 2  van het  menu kunt voor elk commando 1 of 2 letters select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verdient  de aanbeveling  om eerst met optie 1 de huidige instelling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printer af</w:t>
        <w:tab/>
        <w:t xml:space="preserve">te drukken,  zodat u  van te  voren (op papier) kunt bekij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e letter-combinatie u voor elk commando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 elk  commando verschijnt, tussen haakjes, de bijbehorende funktie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de huidige</w:t>
        <w:tab/>
        <w:t xml:space="preserve">controltoets combinatie. U typt achter elk commando twee l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(de  gewenste  controltoetsen  dus). Als</w:t>
        <w:tab/>
        <w:t>u voor</w:t>
        <w:tab/>
        <w:t xml:space="preserve">een bepaald 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chts ��n letter wilt gebruiken, drukt u i.p.v. het tweede teken op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</w:t>
        <w:tab/>
        <w:t xml:space="preserve">de  controltoets  combinatie niet  wilt wijzigen,  drukt u  alle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mag  elke combinatie</w:t>
        <w:tab/>
        <w:t xml:space="preserve">slechts ��n  keer gebruiken, en als u al een bepaa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-letterige  kombinatie heeft ingevoerd, mag u voor een ander commando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twee-letterige  combinatie gebruiken  die met hetzelfde teken begin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 het geval</w:t>
        <w:tab/>
        <w:t xml:space="preserve">is moet  u andere  combinatie kiezen.  Als u een fout gema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, kunt met een druk op ESCape opnieuw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Voor  het instellen  van de  commando's "Zet- en Wis markering" hoef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chts  ��n letter  in te  typen, de tweede letter is automatisch het cij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bij de bijbehorende markering hoort (0.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5  Bewaren van de toets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ptie  3 kunt  u de  ingestelde control-toetsen bewaren in het Program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.COM,  zodat uw voorkeurs-toetsen voortaan direkt na het opstarten van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ezig zijn.</w:t>
        <w:tab/>
        <w:t xml:space="preserve">Het verdient de aanbeveling om na het gebruik van optie 3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e  1 de  commando-lijst uit te printen, zodat u een overzichtje op pa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6  Stoppen van TEDINS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optie 4 verlaat u het Programmma TEDINS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Stap voor stap voorbeelden van toepass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1  Indelen van een tekst in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reeds</w:t>
        <w:tab/>
        <w:t xml:space="preserve">vermeld is geven '&lt;'-tekens in de verticale statusbalk a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erkant  van het  scherm het einde van iedere alinea aan. De alinea-in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 ontstaat  doordat TED tijdens het intikken van de tekst alle woo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 meer op een regel passen automatisch omslaat naar de volgende regel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bij een  spatie aan  het einde  van iedere regel plaatst. Als het laat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n  van een</w:t>
        <w:tab/>
        <w:t xml:space="preserve">regel geen spatie is, omdat er bijvoorbeeld op de Return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 gedrukt, wordt die regel als het einde van de alinea 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</w:t>
        <w:tab/>
        <w:t>verdient de  aanbeveling om  een tekst</w:t>
        <w:tab/>
        <w:t xml:space="preserve">eerst (bijna)  volledig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en, en  deze pas  naderhand netjes</w:t>
        <w:tab/>
        <w:t xml:space="preserve">in te delen. Hierdoor verkrijgt u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er overzicht over de tekst doordat tijdens het naderhand indelen de sa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van de tekst opnieuw bekeken en eventueel verande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onder  volgen enkele voorbeelden van het naderhand indelen van de a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koppelen van twee onderelkaar liggende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uur de cursor met cursortoetsen achteraan de laatste regel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erste alinea.  Voeg op  die positie een spatie toe door op de s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ebalk  te drukken.</w:t>
        <w:tab/>
        <w:t xml:space="preserve">Hierdoor verdwijnt het '&lt;'-teken aan de re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kant van  het scherm en worden de alinea's gekoppeld. De zo 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e nieuwe alinea kan met een druk op de HOME toets opnieuw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plitsen van ��n alinea in twee aparte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hakel met  de INS toets  de invoegstand AAN. Stuur de cursor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positie waar de alinea gesplitst moet worden, meestal zal d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tie  zijn die  direkt achter het einde van een regel staat. Dru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 die positie op de return toets, hierdoor wordt de alinea in 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rte alinea's  gesplitst. De  beide alinea's  kunnen met  d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ets opnieuw ingede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ndelen van alinea's waarvan de eerste regel naar links inspri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l</w:t>
        <w:tab/>
        <w:t xml:space="preserve"> met  de F2/L funktie de gewenste linkerkantlijn in. Stu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 naar de positie v��r de linkerkantlijn vanwaar ingespro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et worden. Houd vervolgens de CTRL toets vast en druk op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plaatsen van nummering, aandachtsstreepjes etc. voor de link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m  een nummer  of aandachtsstreepje - zoals bij deze alinea - v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linkerkantlijn  van een  alinea te  plaatsen kan er als volg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k worden 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en  het gewenste</w:t>
        <w:tab/>
        <w:t xml:space="preserve">teken of nummer nog niet op de juist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��r de  kantlijn staat,  plaats het</w:t>
        <w:tab/>
        <w:t xml:space="preserve">daar dan  door spaties to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egen  met spatiebalk  en/of te  wissen met</w:t>
        <w:tab/>
        <w:t xml:space="preserve">de BS en DEL toet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ur de  cursor vervolgens  naar het eerste woord van de aline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el</w:t>
        <w:tab/>
        <w:t xml:space="preserve">de alinea  vanaf die  positie in  door de  CTRL toets vas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den en  vervolgens op  HOME te drukken. De alinea wordt dan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s</w:t>
        <w:tab/>
        <w:t xml:space="preserve">de ingestelde kantlijnen ingedeeld, en de tekst die link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cursor staat blijft ongemo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2  Standaardbrief met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onder  volgt een voorbeeld indeling van een standaardbrief en een b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de adreslijst.  Ten eerste  wordt de  adreslijst met  TED ingevoerd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lijst  dient net  als een</w:t>
        <w:tab/>
        <w:t xml:space="preserve">gewone tekst ingetypt te worden en daarna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F4/B  commando op disk te worden bewaard. Een adreslijst kan bijvoor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ingedeeld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nfeld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6 Drenstei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R.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 u ziet  worden de  kaarten onderling</w:t>
        <w:tab/>
        <w:t xml:space="preserve">door een "-" teken van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eiden. U  kunt ook  andere scheidingstekens  gebruiken, zie  hier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leg</w:t>
        <w:tab/>
        <w:t>bij de</w:t>
        <w:tab/>
        <w:t xml:space="preserve">F2/P funktie  over de  mail-merge instellingen.  Ook indien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s van  een apart  database Programmma  gebruikt dient u dit met de F2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e i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dat u  het gegevensbestand  met het  F4/B commando op diskette heeft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d kunt u de standaard brief invoeren. Een veld (=regel) uit een gegev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  wordt aangeven  door $(xx),  waarbij xx</w:t>
        <w:tab/>
        <w:t xml:space="preserve">voor het veldnummer staat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ing $(1)  in de onderstaande voorbeeldbrief verwijst dus naar het 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  veld van  kaart, in  dit geval de bedrijfsnaam. De standaardbrief zou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olgt uit kunnen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: Kees Bitbij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: 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rouw, me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</w:t>
        <w:tab/>
        <w:t xml:space="preserve">deze heb  ik het genoegen de nieuwste prijslijst van diskettes a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gacht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s Bitbij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u  uw brief  ingevoerd heeft kunt de met de F2/P/M optie de Mail-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  AAN zetten. Vervolgens voert u met de F2/P/N funktie de bestands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n</w:t>
        <w:tab/>
        <w:t xml:space="preserve">het gegevensbestand  waaruit TED  de gegevens moet inlezen. Tenslo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 door het</w:t>
        <w:tab/>
        <w:t xml:space="preserve">geven van  het F4/P (Print) commando de standaardbrieven u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n. De  eerste standaardbrief  uit het bovenstaande voorbeeld zal 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t uit komen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: Kees Bitbij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: 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nfeld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4406 Drenstei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R.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rouw, me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</w:t>
        <w:tab/>
        <w:t xml:space="preserve">deze heb  ik het genoegen de nieuwste prijslijst van diskettes a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gacht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s Bitbij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 kunt met mail-merge funktie van TED ook adresetiketten afdrukken. H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kunt  dezelfde aanpak  volgen als  bij een</w:t>
        <w:tab/>
        <w:t>standaardbrief, alleen</w:t>
        <w:tab/>
        <w:t xml:space="preserve">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ef' nu veel eenvoudiger, bijvoorbeeld 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 kunt het gegevensbestand op etiketten afdrukken door bij de F2/P/L f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ie de  lengte in regels van ieder etiket op te geven (meestal 9). Eventu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  de positie  van de  linkerkantlijn nog  aanpassen door  de F3/L (kol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 de  beginpositie van  kolom 1  te vari�ren. Het F4/P (Print)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weer gebruikt om het afdrukken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3 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or  het  invoeren van  lijsten, zoals  prijslijsten, kan  handig gebru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akt worden</w:t>
        <w:tab/>
        <w:t xml:space="preserve">van de instelbare tabulatiestops. Deze tab-stops word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al  onderaan het  scherm door  een '+'-teken  weergeven. Door  op d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 te  drukken kunt u de cursor naar de dichtsbijzijnde tab-stop verpla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]</w:t>
        <w:tab/>
        <w:tab/>
        <w:tab/>
        <w:tab/>
        <w:tab/>
        <w:tab/>
        <w:tab/>
        <w:tab/>
        <w:tab/>
        <w:t xml:space="preserve">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#]</w:t>
        <w:tab/>
        <w:tab/>
        <w:tab/>
        <w:tab/>
        <w:tab/>
        <w:tab/>
        <w:tab/>
        <w:tab/>
        <w:tab/>
        <w:t xml:space="preserve">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 met de F2/T/G optie is ingesteld dat de TAB-tekens in het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ard moeten worden, zullen de kolommen van de ingevoerde lijs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verplaatst indien er met de F2/Z en F2/W opties tab-stops geplaat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t worden.</w:t>
        <w:tab/>
        <w:t xml:space="preserve">Indien deze automatische verplaatsing niet gewenst is dien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F2/T/G optie  UIT te  schakelen. Let erop dat de gehele huidige tekst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mschakelen  van de F2/T/G optie gewist wordt, dus eerst de tekst o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 eerste regel  van een  lijst kan worden ingevoerd en ingedeeld d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cursor  met de  spatiebalk, TAB-  en DEL-  en BS-toetsen naar de gewen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es te sturen. Nadat de eerste regel naar wens ingedeeld is, kunt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/Z  funktie  op  iedere gewenste  kolompositie een  tabulatiestop plaat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dige tabulatiestops kunnen met de F2/W funktie gewi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4  Tekst in kol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onder  wordt de indeling besproken van een in twee kolommen ingedee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. Het verdient de aanbeveling om een tekst eerst volledig in te typ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naderhand in kolommen in te 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 dat  u uw  tekst in 2 kolommen per pagina wilt afdrukken. Met de F3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e  wordt het  aantal kolommen  op 2 ingesteld. De eerste kolom kunt u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voorbeeld op  positie 5  zetten, en kolom 2 op positie 45. De eerste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 dan op 5 spaties vanaf de linkerkantlijn afgedrukt, en de tweede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45  spaties vanaf</w:t>
        <w:tab/>
        <w:t xml:space="preserve">de linkerkantlijn.  Om te  voorkomen dat  de kol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aar overlappen, mogen de regels van de eerste kolom, in dit voorbeeld,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al  40 tekens  lang gemaakt  worden, dit wordt bereikt door met F2/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rkantlijn op  positie 40</w:t>
        <w:tab/>
        <w:t xml:space="preserve">in te  stellen en daarna met de HOME to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nea's (opnieuw) in te delen. Een kolom beslaat de volledige lengte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,  de paginalengte  kan worden  ingesteld met  F2/P/L. Het  verd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beveling om</w:t>
        <w:tab/>
        <w:t xml:space="preserve">tijdens het indelen van de tekst met de F3/A funktie de pa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/kolomindikatielijn  aan te zetten zodat u al tijdens het indelen kunt 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iedere nieuwe kolom en pagina be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de  tekst tenslotte  naar wens  is is  ingedeeld kunt  u hem  met F4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) 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5  Programmma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</w:t>
        <w:tab/>
        <w:t xml:space="preserve">is uitermate  geschikt om Programmma's in Pascal en andere talen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ren en te wijzigen. Dit zogenaamde editten van Programmma's werkt het b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u de 'edit mode' aan zet (optie F3/S/E). Hierdoor worden alle overb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 spaties  aan het einde van iedere regel automatisch verwijderd 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linea-indelingsfunkties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de  auto-indent funktie</w:t>
        <w:tab/>
        <w:t xml:space="preserve">(F3/S/A) kan bij het invoeren van Pascal p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's  gebruikt worden,  zodat de cursor automatisch inspringt na een dr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return (zie ook de uitleg bij het F3/S/A comma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Turbo  Pascal gebruikt  wordt, dient</w:t>
        <w:tab/>
        <w:t xml:space="preserve">het bewaren van TAB-tekens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UIT te  worden gezet  (optie F2/T/B), aangezien Turbo-Pascal dez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goed  kan verwerken.  De voorkeursextensie kan met F3/E op PAS ingest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. De rechterkantlijn moet op positie 131 ingesteld worden, dit is 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k de maximale regellengte die Turbo Pascal to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PROGR.PAS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6  Programmma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k bij  het invoeren  van BASIC  Programmma's moet met F3/S/E de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 gezet worden.  De auto-indent  funktie (F3/S/A)  moet echter  UIT sta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zien BASIC  regels niet  mogen inspringen.  De maximale  regellengte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Programmma's is  254, de  rechterkantlijn moet  dus ook  op positie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steld worden  (met F2/R).  De voorkeursextensie voor BASIC Programmma'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  of ASC  (instellen met F3/E). Tenslotte dient het bewaren van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isk UIT te worden gezet (optie F2/T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 een  bestaand BASIC  Programmma in  TED te kunnen bewerken dient he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e BASIC commando op disk te zijn bewaard: SAVE"Programm.ASC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 dit commando  komt het  Programmma met  de naam Programm.ASC al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 op  disk te  staan zodat het door TED ingelezen kan worden. Een me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 op disk bewaard Programmma kan met LOAD commando van BASIC weer in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bijvoorbeeld LOAD"Programm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</w:t>
        <w:tab/>
        <w:t xml:space="preserve">is belangrijk  elke Programmmaregel  van het  BASIC Programmma doo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ummer voorafgegaan  wordt. Indien  u dit</w:t>
        <w:tab/>
        <w:t xml:space="preserve">vergeet zal BASIC tijden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de foutmelding "Direct statement in file"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PROGR.ASC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7  Programmma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r Programmma's  kunnen bijzonder  onleesbaar worden  indien ze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jes</w:t>
        <w:tab/>
        <w:t xml:space="preserve">ingedeeld worden.  De labels,  mnemonics en het commentaar kunne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 in aparte kolommen ingevoerd worden. Een voorbeeld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EEEP.Z80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;**** Test Programmma voor TED *****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;Dit Programmma geeft, nadat het is geassembleerd met b.v. M80,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; een blieptoontje.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BOOT   EQU  00H</w:t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ONOUT  EQU  02H</w:t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EL</w:t>
        <w:tab/>
        <w:t xml:space="preserve">  EQU  07H</w:t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DOS</w:t>
        <w:tab/>
        <w:t xml:space="preserve">  EQU  00005H</w:t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TART:  LD   E,BEL</w:t>
        <w:tab/>
        <w:tab/>
        <w:t xml:space="preserve">  ;Zet BEEPje in E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LD   C,CONOUT </w:t>
        <w:tab/>
        <w:t xml:space="preserve">  ;Naar de console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CALL BDOS</w:t>
        <w:tab/>
        <w:tab/>
        <w:t xml:space="preserve">  ;Voer commando uit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LD   C,WBOOT</w:t>
        <w:tab/>
        <w:tab/>
        <w:t xml:space="preserve">  ;Warme start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JP   BDOS</w:t>
        <w:tab/>
        <w:tab/>
        <w:t xml:space="preserve">  ;Klaar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END  START</w:t>
        <w:tab/>
        <w:tab/>
        <w:t xml:space="preserve">  ;Einde van het Programmma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Programmma's op deze wijze in te delen kunt u als volgt te werk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 edit-  en autoindent-modes  zet u  beide beide  AAN (opties  F3/S/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/S/A). De  linkerkantlijn wordt  ingesteld op positie 131 (F2/R) en de 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kantlijn  op positie  1 (F2/L).  Verder moeten  er TABstops op de po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14 en  33 staan  (in te  stellen met de F2/Zet-tab optie), zodat met d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  gemakkelijk tussen  de kolommen gesprongen kan worden. De tabstop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al gesproken op de posities 17 en 25 staan kunnen verwijderd worden (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elt geheugen- en diskruimte omdat zo de ruimte tussen de mnemonics e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ar door ��n TAB-teken kan worden aangeg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dat  de cursor  na een  druk op return automatisch tot onder he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</w:t>
        <w:tab/>
        <w:t>vorige regel  inspringt, dient</w:t>
        <w:tab/>
        <w:t>er bij</w:t>
        <w:tab/>
        <w:t xml:space="preserve">het invoeren van een label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e  1 meestal met de toetscombinatie CTRL+Pijl naar Links naar he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regel te worden gesprongen om de label in te kunnen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slotte moet  de invoegstand  AAN staan,  omdat de  regel anders een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 op de TAB-toets niet verlengd wordt tot aan de volgende TAB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Het geheugenbeheer programma 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n is gegeheugen beheer programma, dat ontwikkeld is d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 Software Team. Het is een 'Public Domain' programma, hetgeen w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ggen dat vrij gekopi�erd en verspreid mag worden - dit in te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ing tot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MemMan ingeladen is blijft het voor de gebruiker onzicht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ezig. Andere programma's - zoals TED - kunnen het vervol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roepen om werkgeheugen aan te vragen. MemMan zal alleen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TED toekennen dat nog niet door andere programma's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buffers of RAM-disks in gebruik is. Het is dat echter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dzakelijk dat deze programma's hun werkgeheugen ook bij Mem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aan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PB.TSR is speciaal geschreven voor gebruik in sa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ing met MemMan, zie � 10. Verder maakt MemMan het mogelijk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ook eventuele externe geheugenuitbreidingen in de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zal herkennen 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1  Installatie van 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 de A&gt; prompt van MSX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tikken, zal MemMan ge�nstalleerd worden. MemMan kan ook ge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erd worden door na de "Ok"-prompt van MSX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"MEMMAN.BIN"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 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-BASIC kan weer worden verlaten door CALL SYSTEM in te toet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na de A&gt; prompt van MSX-DOS weer verschijnt. Vervolgens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kken om TED te starten. Zie hiervoor ook paragraaf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meer informatie over MemMan kunt u de bij MemMan beho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iding lezen. Deze handleiding heet MM2INTRO.TXT en kan in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ngeladen met de F4/Laad fun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Het printerbufferprogramma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</w:t>
        <w:tab/>
        <w:t>Installatie van de printer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PB.TSR is speciaal geschreven voor gebrui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werking met MemMan. Het werd gepubliceerd in MSX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nummer 46. Deze printer buffer kan zonder proble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e met MemMan �n TED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.TSR is een 'achtergrond' programma dat na installatie conti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geheugen aanwezig blijft. Alle uitvoer die door TED e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's naar de printer gestuurd wordt, wordt PB onderschep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en geheugenbuffer geplaatst. Hierdoor is computer na 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opdracht vrijwel direkt weer vrij voor gebruik, terwijl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drukken vanuit de printerbuffer op de achtergrond gewoon doorga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interbuffer is actief onder de MSX-besturingssystemen MSX-DOS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2 en MSX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B in te kunnen laden moet het geheugenbeheer programma Mem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ef zijn, � 9 beschrijft hoe MemMan ge�nstallee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 wordt ge�nstalleerd door het programma TL.COM. TL wordt g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uit MSX-DOS, u kunt vanuit TED naar MSX-DOS gaan met het F4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p) commando. Na enige seconden verschijnt dan de A&gt; prompt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 de A&gt; prompt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typen en op Return te drukken wordt PB ingeladen. TED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na weer opgestart worden, alle tekst die door TED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drukt, wordt automatisch in de printerbuffer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2 Het programma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PRINT.COM maakt de opties van PB beschikbaar onde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-DOS besturingssysteem. Hoewel PRINT niet speciaal van toe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oor TED, geven we volledigheidshalve een bekopte beschrij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beschikbare func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belangrijke functie van PRINT is het `dumpen' van bestan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interbuffer. PRINT zal alle bestanden inladen die voldoe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pgegeven bestandsnaam en ze vervolgens rechtstreeks in het bu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eheugen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standnaam die aan PRINT wordt opgegeven mag de zogenaam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-cards - `*' en `?' - bevatten, zodat meerdere bestanden ach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aar naar de buffer gestuurd kunnen worden. Onder het MSX-D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uringssysteem mag ook worden opgegeven in welke subdirector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zich be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verige opties van PRINT zijn bereikbaar door middel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genaamde `switches'; commando's van ��n letter die vooraf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aan door een `slash', oftewel het deelteken `/'. PRINT is ru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zien van deze schakelaars. Door middel van de optie /C k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geleegd worden. Voordat de buffer geleegd wordt, wordt e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g om een bevestiging gevraagd. Deze vraag kan onderdruk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/D op te geven. Deze optie is handig wanneer PRINT vanui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-file gestart wordt - de uitvoer wordt dan niet onderbroken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vestiging te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/S wordt opgegeven, wordt de huidige omvang van de buffer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cherm getoond. Deze omvang kan gewijzigd worden door middel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olgd door een getal dat de grootte aangeeft. Zo zal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*.TXT /I16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buffer aanmaken van 16 kB en wordt er niet om een bevesti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raagd. Het is dus mogelijk dat hierdoor de inhoud van d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der enige melding verloren gaat. Vervolgens worden alle best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extensie `.TXT' in de buffer word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ls /V kan het versienummer van PB.TSR opgevraagd worden.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r onder MSX-DOS2 /H wordt opgegeven, kunnen ook de zogenaam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idden' of verborgen bestanden worden afgedrukt. De laatste han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/F, wanneer deze optie wordt opgegeven zal er a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de van ieder bestand een formfeed-karakter worden toegevoeg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door het laatste vel papier na ieder bestand automatisch 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zal worden gewor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nvatting toetsenbord, funktie- en control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 xml:space="preserve">     Begint een nieuwe a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 xml:space="preserve">     Wist het teken link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 xml:space="preserve">     Wist het teken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  wist de tekst recht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DEL  wis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 xml:space="preserve">     Zet de invoegstand uit of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     Deelt de alinea waar de cursor zich in bevin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  Deelt de alinea vanaf de cursorposi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HOME Deelt de alinea in en laat de eerste regel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+HOME Centreer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ECHTS  Naar het einde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INKS   Naar het begin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MHOOG  E�n schermhoogte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MLAAG  E�n schermhoogte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RECHTS E�n woord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LINKS  E�n woord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OMHOOG E�n pagina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OMLAAG E�n pagina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    Beweegt de cursor naar de volgende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 Invoeren van tekst voor de link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 xml:space="preserve">     Geeft het controlvoorloop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 xml:space="preserve">     Zet de cassette motor aan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1. Verlaat een keuzemenu  2. Geeft het escape-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e- en controltoet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 xml:space="preserve">     E�n schermhoogte oml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L</w:t>
        <w:tab/>
        <w:t xml:space="preserve">     Linkerkantlijn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R</w:t>
        <w:tab/>
        <w:t xml:space="preserve">     Rechterkantlijn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U</w:t>
        <w:tab/>
        <w:t xml:space="preserve">     Alinea rechts uitvull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A</w:t>
        <w:tab/>
        <w:t xml:space="preserve">     Woorden afbrek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S</w:t>
        <w:tab/>
        <w:t xml:space="preserve">     Vorm van het afbreekstree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I</w:t>
        <w:tab/>
        <w:t xml:space="preserve">     Aantal karakters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Z</w:t>
        <w:tab/>
        <w:t xml:space="preserve">     Zet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W</w:t>
        <w:tab/>
        <w:t xml:space="preserve">     Wis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G</w:t>
        <w:tab/>
        <w:t xml:space="preserve">     Tabtekens in het geheug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B</w:t>
        <w:tab/>
        <w:t xml:space="preserve">     Tabtekens bewaren op dis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L</w:t>
        <w:tab/>
        <w:t xml:space="preserve">     Tabtekens direkt laden van dis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M/M</w:t>
        <w:tab/>
        <w:t xml:space="preserve">     Gebruik Memorymapp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M/V</w:t>
        <w:tab/>
        <w:t xml:space="preserve">     Gebruik Videoram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S</w:t>
        <w:tab/>
        <w:t xml:space="preserve">    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B</w:t>
        <w:tab/>
        <w:t xml:space="preserve">     Boven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O</w:t>
        <w:tab/>
        <w:t xml:space="preserve">     Onder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L</w:t>
        <w:tab/>
        <w:t xml:space="preserve">     Pagina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1</w:t>
        <w:tab/>
        <w:t xml:space="preserve">     Kop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2</w:t>
        <w:tab/>
        <w:t xml:space="preserve">     Voet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E</w:t>
        <w:tab/>
        <w:t xml:space="preserve">     Eerste pagina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P</w:t>
        <w:tab/>
        <w:t xml:space="preserve">     Kop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T</w:t>
        <w:tab/>
        <w:t xml:space="preserve">     Voet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R</w:t>
        <w:tab/>
        <w:t xml:space="preserve">     Kop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G</w:t>
        <w:tab/>
        <w:t xml:space="preserve">     Voet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F</w:t>
        <w:tab/>
        <w:t xml:space="preserve">     Formfeed (paginaopvoer)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C</w:t>
        <w:tab/>
        <w:t xml:space="preserve">     Continue print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M</w:t>
        <w:tab/>
        <w:t xml:space="preserve">     Printen met mail-merg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N</w:t>
        <w:tab/>
        <w:t xml:space="preserve">     Mail-Merge gegeven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A</w:t>
        <w:tab/>
        <w:t xml:space="preserve">     Kaarteinde karak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V</w:t>
        <w:tab/>
        <w:t xml:space="preserve">     Veldeinde karak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K</w:t>
        <w:tab/>
        <w:t xml:space="preserve">     Eerste kaart uit het mail-merg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I</w:t>
        <w:tab/>
        <w:t xml:space="preserve">     Mail Merge indikatie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D/Return  Printer driv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S/K</w:t>
        <w:tab/>
        <w:t xml:space="preserve">     Sorteer kaart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S/A..C    Sorteer 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E</w:t>
        <w:tab/>
        <w:t xml:space="preserve">     Bewaar/laad instellingen bij elk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T</w:t>
        <w:tab/>
        <w:t xml:space="preserve">     Bewaar huidige instellingen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B</w:t>
        <w:tab/>
        <w:t xml:space="preserve">     Bewaar huidige instellingen in e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L</w:t>
        <w:tab/>
        <w:t xml:space="preserve">     Laad instelling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G</w:t>
        <w:tab/>
        <w:t xml:space="preserve">     Toon geheugen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W/T</w:t>
        <w:tab/>
        <w:t xml:space="preserve">     Wis huidig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W/P</w:t>
        <w:tab/>
        <w:t xml:space="preserve">     Leeg 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I</w:t>
        <w:tab/>
        <w:t xml:space="preserve">     Disk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L/A</w:t>
        <w:tab/>
        <w:t xml:space="preserve">     Aantal tekstkolommen (1 t/m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L/1..6    Stel kolom pos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A</w:t>
        <w:tab/>
        <w:t xml:space="preserve">     Paginaindikatielij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U</w:t>
        <w:tab/>
        <w:t xml:space="preserve">     Paginaindikatielij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K</w:t>
        <w:tab/>
        <w:t xml:space="preserve">     Stel schermkleu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B</w:t>
        <w:tab/>
        <w:t xml:space="preserve">     Backup (=reserve) bestand aanmak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A</w:t>
        <w:tab/>
        <w:t xml:space="preserve">     Automatisch bewar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S</w:t>
        <w:tab/>
        <w:t xml:space="preserve">     Aantal aanslagen voor automatisch be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E</w:t>
        <w:tab/>
        <w:t xml:space="preserve">     Voorkeurs bestandsnaam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C</w:t>
        <w:tab/>
        <w:t xml:space="preserve">     Kleuren curs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B</w:t>
        <w:tab/>
        <w:t xml:space="preserve">     Blok curs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S</w:t>
        <w:tab/>
        <w:t xml:space="preserve">     Commandoregel op scherm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V</w:t>
        <w:tab/>
        <w:t xml:space="preserve">     Voorloopnullen in klo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L</w:t>
        <w:tab/>
        <w:t xml:space="preserve">     Lichtkran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G</w:t>
        <w:tab/>
        <w:t xml:space="preserve">     Grote letters in hulpmenu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E</w:t>
        <w:tab/>
        <w:t xml:space="preserve">     Edit mod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A</w:t>
        <w:tab/>
        <w:t xml:space="preserve">     Auto-Inden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R</w:t>
        <w:tab/>
        <w:t xml:space="preserve">     Repeteertoets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M</w:t>
        <w:tab/>
        <w:t xml:space="preserve">     MSX karakterse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K</w:t>
        <w:tab/>
        <w:t xml:space="preserve">     Karakterset-bestand 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N</w:t>
        <w:tab/>
        <w:t xml:space="preserve">     Cursorknippertijd AAN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U</w:t>
        <w:tab/>
        <w:t xml:space="preserve">     Cursorknippertijd UIT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H/T</w:t>
        <w:tab/>
        <w:t xml:space="preserve">     Hulpmenu naar tekst kopi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H/M</w:t>
        <w:tab/>
        <w:t xml:space="preserve">     Tekst naar hulpmenu kopi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Z</w:t>
        <w:tab/>
        <w:t xml:space="preserve">     Zoeken/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N</w:t>
        <w:tab/>
        <w:t xml:space="preserve">     Nog eens zoeken/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T</w:t>
        <w:tab/>
        <w:t xml:space="preserve">     Ga naar top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B</w:t>
        <w:tab/>
        <w:t xml:space="preserve">     Ga naar bodem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R</w:t>
        <w:tab/>
        <w:t xml:space="preserve">     Ga naar rege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S</w:t>
        <w:tab/>
        <w:t xml:space="preserve">     Ga naar start va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E</w:t>
        <w:tab/>
        <w:t xml:space="preserve">     Ga naar einde va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0..9    Ga naar markering nr. 0 t/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P</w:t>
        <w:tab/>
        <w:t xml:space="preserve">     Print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B</w:t>
        <w:tab/>
        <w:t xml:space="preserve">     Bewaa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L</w:t>
        <w:tab/>
        <w:t xml:space="preserve">     Laad e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0..9      Zet een markering i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S</w:t>
        <w:tab/>
        <w:t xml:space="preserve">     Verlaat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Blokfunk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S</w:t>
        <w:tab/>
        <w:t xml:space="preserve">     Markeer start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E</w:t>
        <w:tab/>
        <w:t xml:space="preserve">     Markeer eind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W</w:t>
        <w:tab/>
        <w:t xml:space="preserve">     Wist het blok (verwijdert het blok uit de tek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D</w:t>
        <w:tab/>
        <w:t xml:space="preserve">     Wist de definities van blokstart en blok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K</w:t>
        <w:tab/>
        <w:t xml:space="preserve">     Kopi�er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V</w:t>
        <w:tab/>
        <w:t xml:space="preserve">     Verplaats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P</w:t>
        <w:tab/>
        <w:t xml:space="preserve">     Drukt het blok af op 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T</w:t>
        <w:tab/>
        <w:t xml:space="preserve">     Sorteer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L</w:t>
        <w:tab/>
        <w:t xml:space="preserve">     Blok lad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B</w:t>
        <w:tab/>
        <w:t xml:space="preserve">     Bewaar blok 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   E�n schermhoogte omho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 xml:space="preserve">     Toon/verwijder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bouwende kritiek en donaties gaarne tegemoet zie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meur:</w:t>
        <w:tab/>
        <w:tab/>
        <w:t xml:space="preserve"> Ries V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lenwe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19 EV And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Jos-Tel:</w:t>
        <w:tab/>
        <w:tab/>
        <w:t>Jos de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X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-Tel databank:     #V JOS-TEL M.S. BBS</w:t>
        <w:tab/>
        <w:tab/>
        <w:tab/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Tel.: 05149-1837   Teletype terminal mode</w:t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Snelheden:  300 1200/75 1200 en 2400 baud</w:t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Bereikbaar maandag t/m donderdag van 21.00 tot</w:t>
        <w:tab/>
        <w:t>7.30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</w:t>
        <w:tab/>
        <w:t xml:space="preserve">   vrijdag t/m zaterdag  van 20.00 tot 12.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</w:t>
        <w:tab/>
        <w:t xml:space="preserve">   zondag</w:t>
        <w:tab/>
        <w:tab/>
        <w:t xml:space="preserve"> van 20.00 tot</w:t>
        <w:tab/>
        <w:t>7.30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Z#W#W#W#W#W#W#W#W#W#W#W&gt; Andere tijden alleen SPRAAK &lt;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bellegung einer MSX DIN-Tastatur mit GRAPH, CODE und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oberhalb der Tasten dienen der 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 � #V#V � #V#V � #V#V � #V#V � #V#V � #V#V #] #V#V � #V#V #G #V#V #I #V#V #M #V#V ' #V#V �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� #V#V � #V#V � #V#V #X #V#V #R #V#V #Y #V#V � #V#V � #V#V � #V#V � #V#V #A #V#V �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� #V#V � #V#V � #V#V #T #V#V #U #V#V #S #V#V � #V#V � #V#V � #V#V #F #V#V #E #V#V ~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#O #V#V #\ #V#V � #V#V #Z #V#V / #V#V #[ #V#V #K #V#V � #V#V #V #V#V #W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VGRA#V +</w:t>
        <w:tab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</w:t>
        <w:tab/>
        <w:t xml:space="preserve"> #V#V � #V#V � #V#V</w:t>
        <w:tab/>
        <w:t>#V#V � #V#V � #V#V #^ #V#V   #V#V #H #V#V #J #V#V #N #V#V ` #V#V �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� #V#V � #V#V � #V#V � #V#V � #V#V � #V#V � #V#V � #V#V � #V#V � #V#V #B #V#V #_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� #V#V � #V#V � #V#V � #V#V #P #V#V � #V#V � #V#V � #V#V � #V#V #D #V#V #C #V#V �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� #V#V � #V#V � #V#V � #V#V   #V#V � #V#V #L #V#V � #V#V   #V#V �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X#W#W#W#Y</w:t>
        <w:tab/>
        <w:t xml:space="preserve"> #X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VGRA#V + #V SHIFT #V +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Z#W#W#W#[</w:t>
        <w:tab/>
        <w:t xml:space="preserve"> #Z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 | #V#V @ #V#V � #V#V � #V#V � #V#V � #V#V \ #V#V [ #V#V ] #V#V � #V#V � #V#V</w:t>
        <w:tab/>
        <w:t>#V#V �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� #V#V � #V#V � #V#V � #V#V � #V#V � #V#V � #V#V � #V#V � #V#V � #V#V � #V#V �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� #V#V � #V#V � #V#V � #V#V � #V#V � #V#V � #V#V � #V#V � #V#V � #V#V � #V#V �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� #V#V � #V#V � #V#V � #V#V � #V#V � #V#V � #V#V � #V#V � #V#V �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VCOD#V +</w:t>
        <w:tab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 � #V#V � #V#V � #V#V � #V#V � #V#V � #V#V   #V#V { #V#V } #V#V � #V#V � #V#V</w:t>
        <w:tab/>
        <w:t>#V#V �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  #V#V</w:t>
        <w:tab/>
        <w:t>#V#V   #V#V   #V#V   #V#V   #V#V � #V#V   #V#V   #V#V � #V#V � #V#V �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  #V#V</w:t>
        <w:tab/>
        <w:t xml:space="preserve"> #V#V   #V#V   #V#V</w:t>
        <w:tab/>
        <w:t>#V#V � #V#V � #V#V � #V#V � #V#V � #V#V � #V#V �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� #V#V   #V#V</w:t>
        <w:tab/>
        <w:t>#V#V   #V#V   #V#V � #V#V   #V#V � #V#V   #V#V  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X#W#W#W#Y</w:t>
        <w:tab/>
        <w:t xml:space="preserve"> #X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VCOD#V + #V SHIFT #V +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Z#W#W#W#[</w:t>
        <w:tab/>
        <w:t xml:space="preserve"> #Z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</w:t>
        <w:tab/>
        <w:t xml:space="preserve"> #V#V   #V#V   #V#V</w:t>
        <w:tab/>
        <w:t>#V#V   #V#V   #V#V   #V#V   #V#V</w:t>
        <w:tab/>
        <w:t xml:space="preserve"> #V#V   #V#V   #V#V</w:t>
        <w:tab/>
        <w:t>#V#V  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  #V#V</w:t>
        <w:tab/>
        <w:t>#V#V   #V#V   #V#V   #V#V   #V#V</w:t>
        <w:tab/>
        <w:t xml:space="preserve"> #V#V   #V#V   #V#V</w:t>
        <w:tab/>
        <w:t>#V#V   #V#V  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  #V#V</w:t>
        <w:tab/>
        <w:t xml:space="preserve"> #V#V   #V#V   #V#V</w:t>
        <w:tab/>
        <w:t>#V#V   #V#V   #V#V   #V#V   #V#V</w:t>
        <w:tab/>
        <w:t xml:space="preserve"> #V#V   #V#V  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  #V#V   #V#V</w:t>
        <w:tab/>
        <w:t>#V#V   #V#V   #V#V   #V#V   #V#V</w:t>
        <w:tab/>
        <w:t xml:space="preserve"> #V#V   #V#V  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</w:t>
        <w:tab/>
        <w:t xml:space="preserve"> #V#V   #V#V   #V#V</w:t>
        <w:tab/>
        <w:t>#V#V   #V#V   #V#V   #V#V   #V#V</w:t>
        <w:tab/>
        <w:t xml:space="preserve"> #V#V   #V#V   #V#V</w:t>
        <w:tab/>
        <w:t>#V#V  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  #V#V</w:t>
        <w:tab/>
        <w:t>#V#V   #V#V   #V#V   #V#V   #V#V</w:t>
        <w:tab/>
        <w:t xml:space="preserve"> #V#V   #V#V   #V#V</w:t>
        <w:tab/>
        <w:t>#V#V   #V#V  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  #V#V</w:t>
        <w:tab/>
        <w:t xml:space="preserve"> #V#V   #V#V   #V#V</w:t>
        <w:tab/>
        <w:t>#V#V   #V#V   #V#V   #V#V   #V#V</w:t>
        <w:tab/>
        <w:t xml:space="preserve"> #V#V   #V#V  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  #V#V   #V#V</w:t>
        <w:tab/>
        <w:t>#V#V   #V#V   #V#V   #V#V   #V#V</w:t>
        <w:tab/>
        <w:t xml:space="preserve"> #V#V   #V#V  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</w:t>
        <w:tab/>
        <w:t xml:space="preserve"> #V#V   #V#V   #V#V</w:t>
        <w:tab/>
        <w:t>#V#V   #V#V   #V#V   #V#V   #V#V</w:t>
        <w:tab/>
        <w:t xml:space="preserve"> #V#V   #V#V   #V#V</w:t>
        <w:tab/>
        <w:t>#V#V  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  #V#V</w:t>
        <w:tab/>
        <w:t>#V#V   #V#V   #V#V   #V#V   #V#V</w:t>
        <w:tab/>
        <w:t xml:space="preserve"> #V#V   #V#V   #V#V</w:t>
        <w:tab/>
        <w:t>#V#V   #V#V  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  #V#V</w:t>
        <w:tab/>
        <w:t xml:space="preserve"> #V#V   #V#V   #V#V</w:t>
        <w:tab/>
        <w:t>#V#V   #V#V   #V#V   #V#V   #V#V</w:t>
        <w:tab/>
        <w:t xml:space="preserve"> #V#V   #V#V  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  #V#V   #V#V</w:t>
        <w:tab/>
        <w:t>#V#V   #V#V   #V#V   #V#V   #V#V</w:t>
        <w:tab/>
        <w:t xml:space="preserve"> #V#V   #V#V  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Hintergr�nde zu TED (The 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 ist  vor 4 Jahren entstanden und seit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f�hrung  wird  st�ndig  an  der  weiter  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cklung  gearbeitet und durch di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von den Anwendern zur�ck kommen wird e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en Bed�rfnissen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  wurde von  einem jungen Holl�nder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zusammenhang  mit einer Sammel-Aktion um Ge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l</w:t>
        <w:tab/>
        <w:t>f�r Caritative</w:t>
        <w:tab/>
        <w:t xml:space="preserve">Zwecke herbei  zu 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s einer Idee und, am Anfang, einen klein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itor sind  mittlerweile mehr als DM 50.000,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nden  erziehlt worden  und ein  TEXT-VERARB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UNGS-PROGRAMM f�r  das MSX  System welches 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gleich  scheuen brauch  mit Programmen d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lfaches kosten  und trotzdem  nicht imme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istungmerkmale  von  TED  aufweisen,</w:t>
        <w:tab/>
        <w:t xml:space="preserve">und 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ht  nicht  die  System  gegebenheiten  vom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so n�tzlich 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 den  Niederlanden</w:t>
        <w:tab/>
        <w:t xml:space="preserve"> gingen  die  durch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ziehlte Gelder  an der  Stiftung f�r</w:t>
        <w:tab/>
        <w:t xml:space="preserve">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lerose  Forschung (Stichting Vriend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lerose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ige von  Ihnen kennen  diese Krankheit  vi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icht oder haben schon davon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ple  Sclerose (k�rzung  MS) ist eine Kran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it  die  jeden von  uns befallen  k�nnte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schieht mei�t  zwischen dem  20 und 40 Leb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ahr.  Und wie bei einigen Krankheiten ste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zienische</w:t>
        <w:tab/>
        <w:t>Wissenschaft   dennen</w:t>
        <w:tab/>
        <w:t xml:space="preserve">macht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gen�ber.  Um</w:t>
        <w:tab/>
        <w:t>denn  Kranken,</w:t>
        <w:tab/>
        <w:t xml:space="preserve">wenn auch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tzt,</w:t>
        <w:tab/>
        <w:t xml:space="preserve">eine  Hoffnung in  irgend einer  For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ben  m��  was  gemacht  werden, getan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en hei�t Forschen und Forschung kostet G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das  war die Idee des jungen Holl�nders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r  "K�nstler" der  mit seinen F�hig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</w:t>
        <w:tab/>
        <w:t>Helfen</w:t>
        <w:tab/>
        <w:t xml:space="preserve">wollte,  mit  dem Erl��  von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</w:t>
        <w:tab/>
        <w:t xml:space="preserve"> vielleicht   etwas  Hoffnung  herbei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De Jos-Tel Multiple Sclerose 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 is  reeds vier jaar in ontwikkeling en wordt nog steeds aan de behoe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 de gebruikers aangepast en uitgebreid. TED wordt in Nederland ontwikk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erkocht  door MS-BBS  Jos-Tel. Deze databank stelt zich ten doel gel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eve  van de  Stichting Vrienden  Multiple Sclerose</w:t>
        <w:tab/>
        <w:t xml:space="preserve">Research te verdi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iddel  van de verkoop van diverse MSX en MS-DOS Programmma's, waar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Wat is Multiple Scle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dereen tussen de 20 en 40 jaar kan het slachtoffer worden van de slop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kte</w:t>
        <w:tab/>
        <w:t xml:space="preserve">Multiple Sclerose.  De medische wetenschap kijkt machteloos toe om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nauwelijks geld is voor onderzoek. Uw bijdrage helpt mee een eind te m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bedreiging die MS voor ons allema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- een aandoening van het zenuwstel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leidt tot lichte verlamm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waarvan de oorzaak onbekend is en dus genezing niet mogelij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waar  je  nooit van  weet wanneer de volgende aanval weer een stukj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energie meene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een  stil verdriet  voor de  mens die  het heeft  en voor de partn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teloos toez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Wat gebeurt er met de opbrengst van de Jos-Tel 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een  donatie ten  bate van de Stichting Vrienden M.S. Research over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 kunt u bij Jos-Tel heel aardige Programmma's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 Stichting Vrienden  M.S. Research heeft zich ten doel gesteld onderzo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r de  oorzaak en  genezing van Multiple Sclerose te financieren. De st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gebruikt zijn fondsen voor steun aan onderzoekers, hulpverleners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ke maand stort ik uw bijdragen op het gironummer van de MS Stichting.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ing daarvan kunt u in de Jos-Tel databank terug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nkt voor het aanschaffen van dit programmma, met vriendelijke gro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J.R. de Bo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ysop Jos-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goedkeuring tekenen wi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 M. du Bois</w:t>
        <w:tab/>
        <w:tab/>
        <w:t>directeur MS Stichting,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P.J.H.W. Jansen</w:t>
        <w:tab/>
        <w:tab/>
        <w:t>neuroloog St. Anthonius Ziekenhuis, Sn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d de Braak </w:t>
        <w:tab/>
        <w:tab/>
        <w:t>Radio/TV presentator-entertainer, Lel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et Titulaer</w:t>
        <w:tab/>
        <w:tab/>
        <w:t>Wondere Wereld presentator,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 Haanstra</w:t>
        <w:tab/>
        <w:tab/>
        <w:t>Cineast, 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js van Leer</w:t>
        <w:tab/>
        <w:tab/>
        <w:t>Musicus, Hu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