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e over ScreenDump.tsr       (SD2.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SR ScreenDump is bedoeld als TSR onder memman 2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gezien ik een beginner ben op het gebied van assembler-t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b ik voor deze TSR gebruik gemaakt van een aantal 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aangevuld met een beetje eigen inbr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creendump-routine is, met enige wijzigingen, overgenom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 Computer Magazine n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 het assembleren is M80 uit de MSXDOS-TOOLS van ASCII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linken van de .REL file tot een .TSR is gedaan met L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 de TSR Ontwikkel-set van het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k is gebruik gemaakt van de TSRFrame uit dez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 installatie van SD2.TSR door TL.COM is het, op ieder gew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, mogelijk een screendump te maken van scherm 0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voor moet met de "Hot-Key" SD2 geactiveerd worden.Deze "hot-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 toetscombinatie &lt;CTRL/GRAP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ze TSR is niet bruikbaar met progs die de gebruikte hook (H_TI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 adres FD9Fh) afbuigen of overschrijven zonder de inhoud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ok eerst veilig te stellen en later zelf aan te roe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ok is deze TSR niet bruikbaar met progs die alle toetsin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sche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a's waarbinnen deze TSR zeker niet werkt zijn o.a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YMODE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EC-TERMINAL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- of aanmerkingen die deze TSR kunnen verbeteren hoor ik graag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MSX-berichten gebied van BBS-Wat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an Bel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le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081 NP E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