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81587628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721260779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29362217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485556456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991995042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2075771387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32255001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493130591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