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3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is a source code debugger for use in debugg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(tm) Programs on the IBM-PC (tm). 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URBO.COM,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iew your source code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race the operation of your program stat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nsert breakpoints in your program by procedure/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by stat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Examine (and change) global or local variab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including strings, array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of the following versions of Turbo Pas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-87.COM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pproximately 128k more memory than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un your program in the Turbo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 hard disk is desirable and may be a necessi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ging large programs with the optiona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DEBUG, include the file TDEBUG.COM on the disk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with TURBO.COM (or TURBO-87.COM), TURBO.MSG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.  At the DOS prompt, call for TDEBUG.  Afte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n message, TDEBUG will load TURBO.COM and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(The message 'Incorrect TURBO.COM version!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DEBUG and your version of TURBO.COM are in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for TDEBUG, the following optional parame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lobal symbols only.  Users with limited disk sp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commodate the local symbo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 option allows the name (and path) of the Turb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pecified.  '.COM' should be a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default is TURB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 option allows specification of the local symb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is option has been included mostly to allow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pecified.  If enough space is available, a ram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 with a hard disk being a second choi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'@@LOCAL.SY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option, n specifies the symbol table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imal).  This is important mainly when using lo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local symbol file size will be approximatel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the number of procedures and function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est.  Users with limited disk space will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n as small as possible.  Unfortunately, the actu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is not known until the program under tes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some experimenting may be necessary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0 bytes. n may not be made less than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T=TURBO-87.COM L=D:LOCAL  B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DEBUG has loaded and begun execution of TURBO.COM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nd features of Turbo Pascal should operat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with the exception of the Run comman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quirement for programs to be debugged is that the {$U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rective not be used.  When the Run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DEBUG will regain control and the debugg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creen is divided into two parts. 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the command and data section.  The '*' i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mands described later.  The top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rogram source code text which at this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first executable state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part of the display, the current statemen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 to be executed) will be highlighted. 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tatement number of the first statement occur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line.  Statement numbers are consecu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ed to refer to individual statements i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.  Since there may be more than one state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statement number in the margin is tha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n the line.  The first character of each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Note also that there may be no stateme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so those lines will hav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two portions of the debugging screen is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ill probably display 'Memory'.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ile being observed is in memory.  Lat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ion of the program source code which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file, the name of the 'include' file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un command is issued after a fresh compilation,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a report giving the symbol table buffer siz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e number of statements and include file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k errors which might have occurred during compil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f any errors, it will not be possibl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ession until the errors are corrected. 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turn to TURBO to make the corrections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a symbol table buffer overflow which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'B' optio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may be used to change the t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 Move the display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Dn Move to the start or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 Toggle between the debu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being displayed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commands, the following keys may us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(They perform the same functions as they 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,^S,^D,^F,^G,^T,^H,LFARW,RTARW,^LFARW,^RTA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, 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mode (default) is indicated by a slightly f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le the cursor is normal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3 function key causes the last comman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ing more than three characters) to be redisplay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minor changes to a previous command o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nds are not acted upon until the Enter key is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ursor does not have to be at the line e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nsist of one or two letters which ma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parameters.  A non alphabetic character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delimit it from a following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scal source code symbol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/function name, variable, or const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.  The special symbol 'RTN' may be used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turn point of a procedure/function. 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or local symbols is explained more fully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ement number as displayed in the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 command starts execution of the program und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will continue until a breakpoint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s, or the &lt;control Break&gt;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breakpoints may be entered with the G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reakpoints are called temporary breakpoin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ffect only until the first stopping point is reach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 would then have to reentered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nder test may be interrupted using the &lt;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&gt; key.  Note that &lt;control C&gt; does not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but rather performs its normal Turbo Pasc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fined by the {$C 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Start execution with no temporary breakpoints.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some permanent breakpoin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345 PROC1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execution with temporary breakpoints a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5, at the start of procedure PROC1, and a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of the current procedure/functi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ight be other permanent breakpoin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.  Only one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fference between the Trace and the Next comma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urrent statement is a procedure or function call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letely execute the procedure/function whereas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through the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(Permanen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P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 command is used to specify permanent breakpoints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s, permanent breakpoints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removed (using a '-' preceding the P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 is entered, the breakpoints in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List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Delete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345    Install a breakpoints at statement 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ROC1  Remove a breakpoint at procedure PR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command may be used to change the text being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 window.  If no parameter is entered,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entered around the current statement (the 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nitScreens   View text at procedure Init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45           View text around statement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Rtn           Find out where this procedure/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(Examine/change variable o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ine/change command allows the the value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cal variables and constants to b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for variables, a new value may be ente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'typed constants' are actually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nd these may als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variable value has been output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/change command, a new value may be entere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.  For byte and integer types, a hex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preceding it with a '$'.  Hitt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tains the old variab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bit variables (byte, char, boolean) are displayed in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, and character (if printable).  In the case of boolea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and 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riables are displayed in both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variables are displayed in 'E' format and als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f within a reason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variables are displayed with the phrase 'Points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address and symbolic name if appropri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variable is followed by '^'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variable are displayed.  To chang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, use either a symbolic name or a segment: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address with a colon separator such as $1234:$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are displayed as a string within quo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a change to a string variable, the new str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nclosed in quotes.  A null string is specifi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enclosing nothing.  Individual characters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displayed and changed by treating the stri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 numerical scaler variables are displayed numerical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 variabl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Color   :(red,green,blue,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be given a value of 2 if it contained b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to verify that blue was repres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RealArray[4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ersonRecord[12].ID.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T^.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START^.NEXT^.NEXT^.NEXT^.VALUE[10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t command when entered in TDEBUG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without running the program unde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late command translates symbols and state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-offset addresses.  This is useful mainly when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assembly language debugger.  Unlike the E (Exam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a variable need not be completely specified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    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.ID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enter an optional exter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bugger.  Its use is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makes use of two sets of symbols, the global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) the local symbols.  Global symbols are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vailable in the main block of the Pasca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non nested procedure/function n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nstants defined outside of procedure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mbols are those defined within a procedure/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id and only accessible within the block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.  Local symbols include the form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rocedure heading and also function result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lock boundaries are delimited by the BEGIN and 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rocedure.  In particular, this means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not be accessed when the current instru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 heading.  This should be kept in mi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frequently placed at procedure/fun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uch as 'Not a GLOBAL symbol' or 'Not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' are meant to be a reminder that only the GLOB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arched.  From a procedure/function heading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o one 'T' (Trace) command to be with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re the local symbol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searches local symbols before global symbols.  This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n cases where duplicate symbol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insert breakpoints in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($CC).  These breakpoints cannot be removed by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ful for conditional break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49 THEN INLINE($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ASSEMBLY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an assembly language debug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DEBUG.  It is often desirable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ode of a program to determine what the problem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this provides a convenient way to do thi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for using DOS DEBUG although other debugg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EBU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TDEBUG.COM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&lt;parameters&gt; are the optional TDEBUG parameter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s completed and you are in DEBUG, issue the 'G' (G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Operation of TDEBUG and TURBO will proceed i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At the appropriate time in the debugging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(Translate) command to find the machine addres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ed.  Then issue the DB (DeBug) command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ack in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DEBUG U (Unassemble) or D (Display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inspect code 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enter TDEBUG, it is necessary to jump over the I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hich caused the break to DEBUG.  Do th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contents of the IP register plus 1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should be installed with DEBUG as TDEBUG tak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vector when it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PROBLEM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urr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and temporary breakpoints are limited to 6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include files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clude file size =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tatements =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ymbol length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local symbol blocks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ymbolic constants cannot be used as sub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change comman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Opcode  :ARRAY[MOV..CMP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necessary to specify OPCODE[0]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[MOV] when using the Examine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ntrol Break&gt; program interrupt does not perform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under test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creen switch is currently used.  This limit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sults should be accessible only within th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hereas they can now be accessed from wher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.  Any results display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lock are not valid.  Use care not to alt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utside of its block as you will be altering an od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as 'absolute' are sometimes stored as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presently does not resolve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hen compiling to a disk COM fil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akes a short cut and transfers directly fro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recompiling.  However, the memory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TDEBUG and the resulting COM file is corrup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at this stage to compile to disk on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-PC is a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