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NWIJZINGEN VOOR GEBRUIK VAN DEMONSTRATIE-PROGRAMMA "FLEXDEMO.CO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bevolen wordt deze tekstfile in een MSX tekstverwerker te laden en uit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n. U kunt dan de printout raadplegen bij het runnen en testen va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-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 FLEXDEMO.COM te kunnen gebruiken moet U het volgende do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Indien U een harddisk heeft kunt U eventueel punt 2 overslaan en de b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t 3 genoemde 1e 3 files naar de harddisk kopiren. De 4e file heeft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et nodig bij gebruik van de harddisk. Omdat een harddisk bijna alti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der Dos-2 werkt, gelieve U er rekening mee te houden, dat Dos-2  3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-geheugen gebruikt bij MSX-2 en nog meer bij Turbo-R, zie punt 4. Z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n onder Dos-2 genstalleerde ramdisk op nul met het Dos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DISK=0, zodat U zoveel mogelijk vrij geheugen ter beschikking he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(Voor Turbo-R dit punt overslaan) Neem een lege geformateerde diskett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pier daarop de MSX-DOS1 systeemfiles "COMMAND.COM" en "MSXDOS.SY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Kopier de volgende uitgepakte files van de abonnementsdisk naar de l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en doe dit in deze volgorde: "FLEXDEMO.COM",  "FLEXDEMO.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KE.COM". Kopieer tenslotte de file "DISK-A.FLX" van de abonnements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Gebruik Dos-1 i.p.v. Dos-2  op MSX-2 als U geen harddisk heeft, omdat Dos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 zichzelf 32k ram gebruikt. (bij TURBO-R A1/GT is dat 96k ram.) B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bruik van Dos-2 zou er 32k minder geheugen vrij zijn voor het opsl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het kaartenbe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heeft nu de benodigde programma's doch nog geen bestand met demo-ka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aximum grootte van het bestand (aantal kaarten) is afhankelijk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eveelheid RAM-geheugen van Uw komputer. Onderstaand een schema vo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kening van het maximaal aantal kaar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-R     MSX-2       MSX-2       MSX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1-GT dos2     dos1        dos1        do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vang ram-geheugen:         512k        128k        256k       102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ikbare Videoram:        120k        120k        120k        1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+      ---- +      ---- +     -----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al beschikbaar:          632k        248k        376k       114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t door dos2:           96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6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eserveerd werkgebied:      64k         64k         64k         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-      ---- -      ---- -     ---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ij geheugen voor bestand:  472k        184k        312k       108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voor 1-2048 kaarten:    16k         16k         16k         32k (2 ma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-      ---- -      ---- -     ----- -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ibaar voor kaartdata:   456k        168k        296k       1048k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= ...k maal 1024      466944      172032      303104     1073152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per demo-kaart = 310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. aantal demo-kaarten     1506         554         977        3460 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an alleen op H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merking: Het bovengenoemde aantal bytes per demo-kaart geldt uitslui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 de demo-kaart. Dit aantal is normaliter afhankelijk va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ntal karakters, dat in alle velden tezamen is ingetypt, volgen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e: Aantal kar. ingetijpt + aantal gedefinieerde vel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en U een andere hoeveelheid geheugen heeft dan in bovenstaand schema, v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die hoeveelheid in op de 1e regel en maak zelf een nieuwe berekening.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toch Dos 2 wilt gebruiken op een MSX-2 trek dan 32k extra af om het beschi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e geheugen voor kaartdata te bereke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het aanmaken van een demo-kaarten bestand dient het programma "MAKE.CO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'MAKE' en druk &lt;return&gt;. Op het scherm wordt gevraagd hoeveel kaarten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et bestand wilt hebben. Neem daarvoor ongeveer 50 kaarten minder da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ekende maximum aantal. U heeft dan nog wat geheugen over voor experimen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nieuwe kaarten of veranderen van bestaande kaarten in het bestand.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ypen van het gewenste aantal kaarten drukt U de RET-toets en word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-bestand aangemaakt met de filenaam "FLEXDEMO.FLX". U kunt "MAKE.COM" 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ak gebruiken als U wilt om een demo-bestand met een ander aantal kaarten 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maken. Het oude bestand wordt dan overschr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kunt nu het programma "FLEXDEMO.COM" opstarten. (Type FLEXDEMO + &lt;return&gt;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aangemaakte demo-bestand wordt na opstarten automatisch geladen. Zodra 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eurt is wordt de kaart met indexnummer 1 op het scherm gezet. Onder to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zit de lijst met kommandotoetsen. Zodra een commandotoets wordt gedru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ijgt U verder alle benodigde informatie op de inforegel onder de ka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ij de toetsen F7, F8 en F9 wordt een menuvenste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d voor het kiez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es. In elk venster staan altijd bedieningsaanwijz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WWWWWWWWWWWWWWWWWWWWWWWWWWWWWWWWWWWWWWWWWWWWWWWWWWWWWWWWWWWWWWWWWWWWWWWWWW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De enige gefundeerde kritiek in de recentie van "FLEXBASE" is ter harte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genomen. De kaarten worden nu alfabetisch gesorteerd op de inhoud van het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voorkeurveld. Het voorkeurveld kunt U veranderen met funktietoets F7,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optie 4. Zie voor details de gebruiksaanwijzing verderop.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WWWWWWWWWWWWWWWWWWWWWWWWWWWWWWWWWWWWWWWWWWWWWWWWWWWWWWWWWWWWWWWWWWWWWWWWWW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LING &amp; ONTWERP VAN DE DEMOKA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EXDEMO.COM is gedeeltelijk een voorbeeld van een werkprogramma voor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jhouden van de gegevens betr, een muziekverzameling op gramofoonpla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icassettes, tape's en CD's. De kaartinhoud is aangevuld met enige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rieke velden voor het kunnen testen van de rekenfunkties. Enige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els tekst onder "OPMERKINGEN" zijn o.a. nuttig voor testen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ekfunktie 'in alle velden'. De demokaart is zo ontworpen dat ALLE FUNK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N EEN WERKPROGRAMMA DAARMEE UITGETEST KUNNEN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demokaarten zijn grotendeels hetzelfde aleen de velden op de regels 3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 zijn verschillend. Die bevatten een vanaf 0001 en 1 oplopende numm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ze velden kunnen daardoor gebruikt worden voor de snelzoekfunktie in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orkeurveld. Na opstarten is het veld op regel 3 het voorkeurveld. U k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v. het veld op regel 12 instellen als voorkeurveld. (Funktie F7, opti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j het gebruik van de zoekfunkties (F7 opties 1 en 2) in voorkeurvel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in ander veld' wordt altijd gezocht in het begin van het veld. Dit betek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 het 1e karakter van de in te typen zoekstring ALTIJD GELIJK MOET ZIJN 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t 1e karakter in het betreffende v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j zoek- en rekenfunkties toont het verspringende indexnummer, links op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balk, de voortgang van de funktie en hoe snel dit gaat. De kleur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ellingen kunnen alleen ingesteld worden bij het ontwerpen va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artsysteem met het hoofdprogramma "FLEXBASE". Bij een werkprogramma k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 kiezen voor kleurenpalette voor monochroom- of kleuren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: Als U het regelnummer van een veld wilt weten, verplaats d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lichtende balk met cursortoets op/neer naar het gewenste veld. Op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balk kunt U dan het regelnummer aflezen. Daar wordt ook het so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ld weergegeven, alfanumeriek of numeri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: Als U gexperimenteerd heeft met inhoud van demokaarten verandere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U kaarten heeft verwijdert, kunt U bij het beindigen va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a met toets F10 eventueel besluiten om de veranderingen NIET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n. U kunt echter ook WEL SAVEN en later met de file "MAKE.COM"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and opnieuw aanmaken. Daarmee maakt U ook alle wijzigingen onged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LEXE FUNK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or komplexe funkties bevat de handleiding uitgebreide uitleg + voorbeel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t goed doorlezen van de handleiding is een vereiste om de detail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gelijkheden te leren k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or een aantal funkties zijn de gegeven bedieningsaanwijzingen pas voldo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men de details van de funkties kent. Hieronder worden afschriften geg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n een aantal pagina's van de handleiding. Deze informatie is nuttig om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gelijkheden en het gebruik van komplexere funkties te leren kennen en uit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el plezier met dit demonstratieprogramma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t programma "FLEXBASE" kost fl. 45,- inclusief verzendkosten en handle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 pagina's A4 in plastic snelbinder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ladres: MSX Avengers Doetinchen, Kwartellaan 52, 7071 JL  Ul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agen ?     Bel 0316-331824, doch uitsluitend tussen 15.00 en 18.00 u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fschrift Pagina 1 handlei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WWWWWWWWWWWWWWWWWWWWWWWRWWWWWWWWWWWWWWWWWWWWWWWWWWRWWWWWWWWWWWWWWWWWWWWWWW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                   V                          V    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 MAD Doetinchem    V      F L E X B A S E     V   by: Dick v.Vlodrop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                   V                          V    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WWWWWWWWWWWWWWWWWWWWWWQWWWWWWWWWWWWWWWWWWWWWWWWWWQWWWWWWWWWWWWWWWWWWWWWWW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                                                   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Een snel gebruiksvriendelijk database programma dat (bijna) alles kan.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                                                   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          Geschikt voor MSX2, MSX2+ en Turbo-R computers.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                                                   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WWWWWWWWWWWWWWWWWWWWWWWWWWWWWWWWWWWWWWWWWWWWWWWWWWWWWWWWWWWWWWWWWWWWWWWWW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                                                   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 Ondersteunt gebruik van:  Externe memorymapper cartridges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                           Video-ram voor data opslag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                           (Geheugenbeheer tot 4 Mb. maximum)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                           DOS1, DOS2 en Harddisk  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                           Vervolgdiskettes voor opslag groot bestand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                                                   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WWWWWWWWWWWWWWWWWWWWWWWWWWWWWWWWWWWWWWWWWWWWWWWWWWWWWWWWWWWWWWWWWWWWWWWWW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                                                   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U bepaalt zelf:  Hoe Uw electronisch kaartsysteem eruit moet zien.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                Welke gegevens erin moeten komen en waar.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                Hoe groot Uw kaart moet zijn.  (maximum 19 regels)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                                                   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Na het ontwerpen van Uw kaartsysteem met vaste door U te maken teksten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en naar wens te plaatsen invulvelden, genereert het programma een nieuw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FLEXBASE werkprogramma, hetwelk funktioneert met de door de gebruiker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ontworpen kaart. De gebruiker kan FLEXBASE werkprogramma's aanmaken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voor meerdere verschillende doeleinden in een ongelimiteerd aantal.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                                                   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WWWWWWWWWWWWWWWWWWWWWWWWWWWWWWWWWWWWWWWWWWWWWWWWWWWWWWWWWWWWWWWWWWWWWWWWW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                                                   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Ingebouwde rekenfunkties (met maximaal 5 numerieke velden) bieden de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mogelijkheid om "FLEXBASE" te gebruiken voor diverse administratieve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toepassingen, zoals b.v. voorraadadministratie, contributie betalingen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in een clubledenbestand of elk ander denkbaar gebruik van getallen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binnen een bestand. Kombineerbaar met zoekfunkties. 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                                                   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WWWWWWWWWWWWWWWWWWWWWWWWWWWWWWWWWWWWWWWWWWWWWWWWWWWWWWWWWWWWWWWWWWWWWWWWW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                                                   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Er zijn zowel enkel- als meervoudige zoekfunkties beschikbaar. Bij alle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zoekfunkties kan naar keuze worden gezocht in een voorkeurveld, of in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een ander veld of in alle velden. Bij meervoudig zoeken selecteert de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1e zoekstring de kaart en een 2e en 3e zoekstring maken een fijnere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selectie binnen de kaart. Zoekfunkties kombineerbaar met uitprinten.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                                                   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WWWWWWWWWWWWWWWWWWWWWWWWWWWWWWWWWWWWWWWWWWWWWWWWWWWWWWWWWWWWWWWWWWWWWWWWW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                                                   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4-Kleuren palette voor kleurenmonitor, instelbaar naar eigen voorkeur.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Z.g. "highlighted" kleurenpalette voor monochroom monitor.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Ingebouwde (programmeerbare-) printerdrivers en conversietabellen voor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diverse printers. Ingebouwde printerbuffer voor maximum 128k.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                                                   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WWWWWWWWWWWWWWWWWWWWWWWWWWWWWWWWWWWWWWWWWWWWWWWWWWWWWWWWWWWWWWWWWWWWWWWWW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                                                   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Benodigde informatie voor de gebruiker wordt getoond in statusregel.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Op 1 voetregel verschijnen aanwijzingen/mededelingen voor de gebruiker.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Dit interaktieve kontrolesysteem geeft een 100% beveiliging tegen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bedieningsfouten en/of vergissingen. Er kan niets fout gaan.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Uitgebreidere bedienings-aanwijzingen worden getoond in de vorm van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vensters (windows) op het moment dat die nodig zijn of zij zijn als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helpfunktie oproepbaar. Daardoor is de gebruiksaanwijzing in feite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slechts nodig om vertrouwd te raken met de gebruiksmogelijkheden van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het programma. Na het doornemen ervan zal de informatie via het scherm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voldoende zijn om probleemloos met het programma te kunnen werken.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WWWWWWWWWWWWWWWWWWWWWWWWWWWWWWWWWWWWWWWWWWWWWWWWWWWWWWWWWWWWWWWWWWWWWWWWWW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fschrift Pagina 13 handlei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LEIDING   F L E X B A S E   WERK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WWWWWWWWWWWWWWWWWWWWWWWWW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t werkprogramma beheert het beschibare geheugen tot een maximum van 4096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wel 4 megabytes (inclusief 120k video-ram). Bij grote bestanden mo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ook opgeslagen kunnen worden. Voor bezitters van een harddisk is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iteraard geen probleem. Op een dubbelzijdige diskette is echter maximaal 713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imte voor files. Op een enkelzijde diskette is dat maar 354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 toch grote bestanden op diskette te kunnen opslaan zijn dus meer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s nodig. Het werkprogramma werkt met een vervolgdiskette-systeem ind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geen harddisk aanwezig is (of niet wordt gebruikt). Om een groot best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twelk op meerdere diskettes is opgeslagen, altijd in de juiste volgorde w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e kunnen laden, moet het programma kunnen herkennen of de diskettes 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iste volgorde worden aangeboden. De 1e diskette is uiteraard de diskette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t werkprogramma. Als herkenningsteken wordt op die eerste diskette een l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gezet met de filenaam 'DISK-A.FLX'. Zodra de,diskette vol raakt, vraa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t programma om een vervolgdiskette te plaatsen. Dat moet een leg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jn welke enkel- of dubbelzijdig geformatteerd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 de vervolgdiskette wordt als 1e file ook weer een lege file gezet m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am 'DISK-B.FLX'. Bij elke volgende diskette wordt in de filenaam 'DISK-?.FL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en volgende letter gebruikt op de plaats van het vraagteken. Een bestand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megabytes kan aldus worden opgeslagen op 6 dubbelzijdige- of 12 enkelzijd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lege herkenningsfile op de DISKETTE MET HET WERKPROGRAMMA dient om het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l te kunnen zien tussen deze diskette en een diskette met b.v. een back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 van het werkprogramma. De herkenningsfile wordt pas geplaatst als de 1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al een bestand naar de diskette wordt geschreven. Als de herkenningsfile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diskette staat, staat er dus ook een data-file op waarin de bestand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geslagen. Bij het opstarten wordt de filenaam van het werkprogramma bewa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ze naam zorgt er ook voor, dat er vr het wegschrijven van een bestand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roleerd kan worden of nog dezelfde diskette aanwezig is als waarmee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programma werd opgestart. De herkenningsfile "vertelt" het programma, 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 eerder een bestand werd gesav'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data-file krijgt dezelfde naam als het werkprogramma met de extensie 'FL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p.v. 'COM'. Bij vervolgdiskettes wordt de eerste filenaam gelezen. Als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en 1e filenaam is dan "weet" het programma dat het een lege diskette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ke de 1e maal gebruikt wordt en waarop de lege file met de v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kenningsletter moet worden geplaatst vrdat er data wordt weggeschr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er wel een 1e filenaam aanwezig, dan wordt gekontroleerd of die filenaam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iste herkenningsletter bevat. Hierdoor is gegarandeerd, dat vervolg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itsluitend in de juiste volgorde worden beschreven of gelezen. De data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en bestand op meerdere diskettes kan daardoor nooit door de war r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ogenschijnlijk nutteloze lege file, heeft aldus een onmisbare funk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nen het kontrolesysteem. Het b.v. wissen van die lege file zou tot gevo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bben, dat het bestand niet meer goed kan worden ingeladen en onbruikb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t. Het beste kontrolesysteem kan immers niet meer goed funktionere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kontrole-gegevens worden gewijzigd !!!  Aangezien een bestand al vrij g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als vervolgdiskettes gebruikt moeten worden, zou e.e.a. desastreus z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WWWWWWWWWWWWWWWWWWWWWWWWWWWWWWWWWWWWWWWWWWWWWWWWWWWWWWWWWWWWWWWWWWWWWWWWWWW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Bovenstaande uitleg van het vervolgdiskette-systeem heeft als doel om U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ervan te doordringen, dat de filenamen op de diskette met het werkprogramm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en eventuele vervolgdiskette(s) ABSOLUUT NIET VERANDERD MOGEN WORDEN !!!!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Ook dienen geen andere files op die diskettes te worden gezet. Daardoor zo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het laden en saven van het bestand n.l. iets trager worden.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WWWWWWWWWWWWWWWWWWWWWWWWWWWWWWWWWWWWWWWWWWWWWWWWWWWWWWWWWWWWWWWWWWWWWWWWWW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Als Uw MSX-computer meer dan 512k geheugen heeft (inclusief memorymapper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cartridges), zorg er dan ALTIJD voor een lege geformatteerde diskette bij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de hand te hebben. U wordt dan nooit verrast als er een diskette vol raakt!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WWWWWWWWWWWWWWWWWWWWWWWWWWWWWWWWWWWWWWWWWWWWWWWWWWWWWWWWWWWWWWWWWWWWWWWWWWW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fschrift Pagina 15/16 handlei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RKINGS-SNELHE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WWW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t programma is op pure snelheid geschreven. De zeer grote bestanden (to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gabytes) welke het programma aan kan, eisen ook een zo hoog mogelijke ver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ngssnelheid. Een test met een kaartenbestand van 3000 kaarten (1400k 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 een Turbo-R computer met harddisk gaf als resultaat: Laden werk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opstarten + laden bestand in 10 sekonden. Op een MSX-2 (met harddisk), wel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 3.57 MHz. draait zal genoemde tijd ca. 50 sekonden zijn. Zonder harddi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traagheid van de diskdrive de belangrijkste factor voor de snelheid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 en saven. De test op Turbo-R + harddisk toonde dat de, terwille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rkingssnelheid, gekozen interne structuur met een genummerde index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ntwoorde keuze is t.a.v. de verwerkingssnelheid. De consequentie daar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, dat een kaartnummer in feite een index-nr. is en geen onveranderlij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atie heeft met een bepaalde kaart. De index bevat de gegevens om de inh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n een bepaalde kaart terug te vinden in het geheugen. Het kaartnumm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ok het indexnummer en tevens een plaatsaanduiding waar de index i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eugen st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T KAART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een vast kaartnummer wenst te gebruiken kan dit doen door bij het ontwer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n de kaart een apart veld of het begin van 'n veld te bestemmen voor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 kaartnummer of andere herkenningscode en zelf een volgnummer/code in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n bij het invullen van een kaart. Zulk een kaartnummer is voor een zoe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e slechts een aantal karakters zonder numerieke betekenis. Daarom ho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en veld voor een eigen kaartnummer geen numeriek veld te z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is een snelzoek-funktie beschikbaar (zoeken in voorkeurveld), waarmee b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en kaart met een ingetypt kaartnummer of -code, in een veld, op eenvoud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jze en verbluffend snel gevonden kan worden. (Zie zoekfunkties, op pag. 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ARTEN INVULLEN OF WIJZ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WWWWWWWWWW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 het opstarten wordt altijd kaart nr. 1 op het scherm gezet. Als er nog g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and was, dat geladen kon worden is dat een lege kaart. De cursor staa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t begin van het bovenste v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er een bestand is geladen en er tekst in het bovenste veld is, sta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achter de tekst in het bovenste veld. Na het opstarten staat d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z.g. invoegmode, hetgeen te zien is aan de "streepvorm" van de cursor. B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overschrijfmode is de cursor blokvormig. Met de INSERT-toets kan heen-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uggeschakeld worden tussen overschrijf- en invoeg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editor is veld georienteerd. D.w.z. dat het begin en het einde van een v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gemarkeerd als oplichtende balk) de grenzen zijn voor het intypen van tek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en numerieke waarde. Met de toetsen 'cursor/up' en 'cursor/down' word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naar resp. een hoger of een lager veld gestuurd. I.p.v. 'cursor/dow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 ook de returntoets worden gebruikt. Binnen 'n veld zijn de normale edit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etsen aktief, zoals DEL, BS, CURSOR/LINKS  en CURSOR/REC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volgorde waarin de diverse velden ingevuld of gewijzigd worden is van g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ang. Spaties, welke ACHTER het laatste karakter in een veld zijn gety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en verwijderd zodra de cursor de desbetreffende regel verlaat. Hier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t het geheugengebruik zo laag mogelijk gehou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de cursor in een als 'NUMERIEK' gemerkt veld staat, verandert in de stat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el de aanduiding 'ALFANUMERIEK VELD' in 'NUMERIEK VELD'. Er moet dan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rieke waarde worden ingevuld, welke voldoet aan de syntax (schrijfwij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als bij MSX-basic. Naast een gewoon getal met of zonder decimale punt is 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eens de notatie voor een getal met enkele/dubbele precisie toegestaan ev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de notatie &amp;H.... of &amp;B........  Zodra de cursor een numeriek veld mo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ten, wordt gekontroleerd of de schrijfwijze korrekt is. Zo niet, dan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jnt een foutmelding op de info-regel. De foutieve schrijfwijze moet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eterd (of het foutieve getal moet geheel worden verwijderd), voorda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a de cursor inderdaad verplaatst naar een hoger of lager gelegen v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t is dus onmogelijk om verder te gaan, zolang er een getalswaarde in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riek veld staat, welke een onjuiste schrijfwijze verto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dra een kaart geheel of gedeeltelijk is ingevuld of gewijzigd moet de kaa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oud nog definitief in het bestand worden opgeslagen. Dit gebeurt als fu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toets F2 wordt gedrukt. Een nieuwe (of gewijzigde-) kaart wordt alti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geslagen in de alfabetische (ascii) volgorde van de inhoud van het voorke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ld. Vervolgens wordt een lege kaart op het scherm gezet met het v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xnummer om ingevuld te worden. Indien verzuimd wordt om F2 te druk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eet" het programma dat de kaartinhoud nog niet in het bestand is opgenome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dra er een andere kommandotoets wordt gedrukt dan F2 verschijnt op de inf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el de mededeling "Kaart welke op scherm staat werd gewijzigd. Wijzig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slaan ?  J/N". Indien het een gewijzigde kaart betreft, dan worden de wijz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ngen geannuleerd indien met "N" wordt geantwoordt. Bij een ingetypte nieu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art wordt bij "N" alles wat ingetypt was geannule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fschrift deel van Pagina 16 &amp; 18 handlei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E F7 - OPTIE 4   (Voorkeurveld instellen/sorte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WW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optie 4 is gekozen wordt nevenstaand    XWWWWWWWWWWWWWWWWWWWWWWWWWWWWWWWW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nster geopend met de cursor achter het    V     PRESET VOOR VOORKEURVELD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ord "regelnummer". Achter het woord       TWWWWWWWWWWWWWWWWWWWWWWWWWWWWWWWW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egel" staat het regelnummer van het hui-  V  Ingesteld op veld van regel 1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ge voorkeurveld. De tekst in het venster  V  Akkoord ?        Druk 'RET'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duidelijk. Het regelnummer van het nieuweV  Wijzigen:  type regelnummer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orkeurveld moet worden ingetypt en ver-   V  en druk daarna   'SELECT'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jnt op de plaats van de cursor (BS-toetsZWWWWWWWWWWWWWWWWWWWWWWWWWWWWWWWWW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or verbeteringen). Met de SELECT-toets moet het getypte regelnummer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estig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de RET-toets wordt gedrukt wordt er niets veranderd, een evt. al gety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elnr. wordt genegeerd en het venster wordt verwijderd. Dit is bedoeld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 te kunnen kijken welk regelnummer als voorkeurveld is ingest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dra de SELECT-toets is gedrukt wordt gekontroleerd of het getypte regel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tzelfde is als voor het huidige voorkeurveld. Zo ja, dan wordt er ni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nderd en het venster wordt verwijderd. Zo neen, dan wordt gekontroleer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een veld is op het getypte regelnummer. Zo niet, dan volgt een foutme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 de info-regel en moet het regelnummer eerst verbeterd worden, voordat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der kunt g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het regelnummer in orde is worden de 1e 3 karakters van het opgegeven v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n alle kaarten in de index geplaatst. De laatste 3 regels in het v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en vervangen door de tekst: "Geheugen aanpassing, momentje..."  Die aanp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g is zeer snel gereed. Daarna verschijnt op de info-regel de tek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e index wordt alfabetisch gesorteerd, even geduld a.u.b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dra het sorteren gereed is wordt het venster en de mededeling verwijd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t opnieuw sorteren van de aangepaste index is DE ENIGE FUNKTIE VAN FLEX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KE NIET SNEL KAN ZIJN. Bij een groot bestand (meer dan 2048 kaarten) mo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 echt lang wachten. Indien het voorkeurveld begint met een cijferreeks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de wachttijd bij grote bestanden nog langer. Denk nooit, dat het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vastgelopen als bovenstaande mededeling 1 minuut of langer op het sch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jft staan, maar heb even geduld tot het gecompliceerde sorteerkarwei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en groot bestand gereed is. De sorteertijd neemt toe met de bestandsgroo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j kleine bestanden, enige honderden kaarten, is het opnieuw sorter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kele sekonden ger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FABETISCH SOR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WW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wordt gesorteerd tot maximum 16 karakters vanaf het begin van het voorke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ld. Deze begrenzing beperkt de benodigde sorteertijd. Bij sorteren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EN ONDERSCHEID gemaakt tussen kleine- en hoofdletters. Omdat alleen ges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erd kan worden op het asciinummer van de karakters, komen cijfers 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ters. U dient er rekening mee te houden, dat bij sorteren van getallen b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2" in ascii groter is dan b.v. "19" (vanwege het 1e cijfer). Na sorter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v. de getallen 1 t/m 25 wordt de gesorteerde volgor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,10,11,12,13,14,15,16,17,18,19,2,20,21,22,23,24,25,3,4,5,6,7,8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 een veld met getallen korrekt te kunnen sorteren, moet U ervoor zorgen, 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getallen uit evenveel cijfers bestaan, door er zonodig een aantal m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t cijfer nul vr te typen. Voor zoeken in het voorkeurveld is de gesortee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gorde onbelangrijk. Voor printen van ALLE kaarten of VELDEN VAN ALLE KA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t echter de gesorteerde volgorde gebruikt. Als het een veld met een po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 betreft, is er niets aan de hand omdat postcodes altijd even lang zijn.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t voorkeurveld echter een numeriek veld of een alfanumeriek veld, waarin 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jfers ingevuld zijn, dan moet U er dus voor zorgen dat een cijferreeks alti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it een zelfde aantal cyfers bestaat (zie boven) anders is korrekt sor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t mogelijk en het printen in de juiste numerieke volgorde ook niet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fschrift Pagina 22 handlei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E F7 - OPTIE 7   (Zoeken naar numerieke waar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WW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ze optie doorzoekt het bestand naar een op te geven numerieke waarde in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 te geven numeriek veld. Er kan naar keuze worden gezocht na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: Een waarde die KLEINER is dan de opgegeven waa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: Een waarde die GELIJK OF GROTER is dan de opgegeven waa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optie 7 wordt gekozen wordt menu 1 verwijderd en wordt onderstaand v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op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WWWWWWWWWWWWWWWWWWWWWWWWWWWWWWWWWWWWWWWWWWWWWWWWWWWWWW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ZOEKEN NAAR KAART(EN) MET GROTERE/KLEINERE WAARDE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WWWWWWWWWWWWWWWWWWWWWWWWWWWWWWWWWWWWWWWWWWWWWWWWWWWWW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Regelnummer van te testen numerieke data: ..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Te vergelijken waarde: .....................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 Zoeken naar kaart(en) met grotere/kleinere waarde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WWWWWWWWWWWWWWWWWWWWWWWWWWWWWWWWWWWWWWWWWWWWWWWWWWWWW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Type regelnummer en waarde (+ RET), kies groter of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kleiner met spatiebalk en druk RETURN voor starten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zoekaktie.     (ESC = Menu &amp; instellingen annuleren)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WWWWWWWWWWWWWWWWWWWWWWWWWWWWWWWWWWWWWWWWWWWWWWWWWWWWWW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 de plaats waar nu de 2 puntjes staan is een oplichtend vakje, waar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staat. Allereerst moet U het regelnummer van een numeriek veld typ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arvan de waarde getest zal gaan worden. Dit nummer verschijnt in het vak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-toets gebruiken voor verbete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dra de RET-toets wordt gedrukt wordt gekontroleerd of er een numeriek vel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 het ingegeven regelnummer. Zo niet, dan verschijnt er een foutmelding op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-regel. Het regelnummer moet dan eerst verbeterd worden voordat u ve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t gaan. Als het regelnummer inderdaad een numeriek veld is, wordt d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plaatst naar achter het woord "waarde". Waar nu de rij puntjes staat ko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en oplichtende balk. Vervolgens moet de te vergelijken numerieke waarde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getypt. De syntax (schrijfwijze) dient te voldoen aan de syntax voor getal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arden zoals bij MSX-basic. Er kan een gewoon getal met of zonder deci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t worden getypt, doch ook de notatie voor een getal met enkele/dubb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cisie is toegestaan evenals de notatie &amp;H.... of &amp;B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 de RET-toets wordt de ingave bevestigd. Zodra de RET-toets is gedrukt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schrijfwijze van de ingetypte waarde gekontroleerd. Als die niet korrek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jnt een foutmelding op de info-regel en moet de ingegeven waarde e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eterd worden voordat U verder kunt gaan. Als de schrijfwijze in or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t de oplichtende balk verplaatst naar het woord "grotere" op de v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 de spatiebalk kan de oplichtende balk verplaatst worden naar het wo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leinere" en andersom. Het woord "grotere" betekent in werkelijkheid "gelij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grotere waarde". Hiermede kiest U de manier van vergelijken. Als b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leinere" werd gekozen, dan wordt in het bestand gezocht naar een ka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arin de numerieke waarde in het opgegeven veld kleiner is dan de ingetyp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arde. Bij de keuze "grotere" wordt daarentegen gezocht naar een waar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ke gelijk of groter is dan de ingetypte waa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zoekaktie wordt gestart als de RET-toets gedrukt wordt terwijl de opl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de balk op het woord "grotere" of "kleinere" staat. Als er een kaart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vonden welke aan het criterium voldoet, wordt die kaart op het scherm ge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 de info-regel verschijnt de vraag "Verder zoeken ?  J/N". Als de toets "J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"Y" wordt gedrukt wordt verder gezocht in het bestand. Als een andere to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t gedrukt wordt de tekst op de info-regel gewist en blijft de gevo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art op het scherm 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ke gevonden kaart kan nmalig of automatisch worden uitgeprint. Voo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 hoofdstuk printerfunk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de zoekaktie niet succesvol is, verschijnt op de info-regel de meded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IET GEVONDEN   Druk een toets". Door drukken van een toets wordt de mede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g gew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fschrift Pagina 30 t/m 50 handlei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R I N T E R   F U N K T I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WWWWWWWWWWWWWWW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printerfunkties zijn ontworpen om met elk type printer te kunnen wer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eerst een overzicht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IKBARE PRINTMOGELIJKH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WWWWWWWWWWWW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 Wat er op het scherm staat nmaling afdrukken (Screendu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 Alle kaarten automatisch afdrukken. Details programmeerbaar met optie "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printer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 Met zoekfunktie(s) opgezochte kaarten automatisch afdrukken. Detail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eerbaar met optie "P" in printer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 Alleen de inhoud van ALLE VELDEN afdrukken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van alle kaarte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van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ekfunktie(s) opgezochte kaarten. Details programmeerbaar met optie "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lectief printen) in printer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Een aantal te kiezen velden per kaart in een te kiezen volgorde afdruk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arbij kan gekozen worden ui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van alle kaarten, of van met zoekfu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(s) geselecteerde kaarten. Details programmeerbaar met optie "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lectief printen) in printermenu. (Handig voor etiketten prin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PASSING AAN BESCHIKBAR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WWWWWWWWWWWWWW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dat MSX-printers over het algemeen niet erg snel werken, of niet meer gemaa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, zijn veel MSX-computers aangesloten op een andere dan een MSX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lag voor de hand de flexibiliteit van FLEXBASE ook voor het printergebru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laten gel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eeste niet MSX-printers hebben de mogelijkheid om de printer in te 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f het een IBM-printer is. Door deze mogelijkheid kunnen vele me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s geplaatst worden in de groep "IBM kompatibele printers". Dit le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eite al de 3 keuzemogelijkheden voor FLEXBASE op,  n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MSX-printer      2. IBM-kompatibele printer     3. Ander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ke printer heeft een aantal z.g. karaktersets welke ingesteld/gebruikt ku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. De IBM karakterset 2, ook wel bekend als USA CODEBLAD 437, TEKENSE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 iedere IBM-kompatibele printer vrijwel zeker aanwezig. Deze karakter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oont ook een grote overeenkomst met de MSX-karakterset. De karakters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-nummers 32 t/m 175 en 224 t/m 254 (&amp;H20 t/m &amp;HAF en &amp;HE0 t/m &amp;HFE) z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ek. Een afdruk van deze karakterset vindt U achterin deze gebruiksa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jzing. U kunt daarmee kontroleren of Uw printer die karakterset he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printerfunkties zijn programmeerbaar voor uw printer. Bij het afbrek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worden alle instellingen voor printers opgeslagen in het wer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 op disk. Als dit een volgende keer wordt gebruikt, hoeft e.e.a. 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et opnieuw ingesteld te worden. Veranderingen kunnen altijd worden a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cht. De veranderde instellingen worden dan bij het afbreken van het prog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 weer opgeslagen. U krijgt dus bij het opnieuw opstarten altijd de laa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akte instellingen weer ter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 veel printers kunnen aan aantal instellingen met druk- of membraantoet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ingesteld. Die instellingen kunnen echter ook door middel van een se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codes (die naar de printer gestuurd worden) gerealiseerd worden.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gelijke serie printercodes om de printer in te stellen heet een "SET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". Er kunnen 6 setup-strings voor elk van de 3 soorten printers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programmeerd. Elke setup-string kan 10 printercodes bevatten. Daarmee kan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erse instellingen van de printer van te voren instellen. U kunt b.v. 1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etup-strings gebruiken om er de codes in te zetten voor het resetten van U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naar de normale standaard inste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behulp van setup-strings kan het instellen en resetten automatisch ge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bij respectievelijk het begin en einde van een printopdracht, zodat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en maar de printer hoeft in te schakelen om het printen geprogrammeerd n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s te laten uitvo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kunt setup-strings voor verschillende instellingen programmeren en naar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efte 1 of meerdere setup-strings selecteren, welke voor een bepaald pri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wei nodig zijn. Voor elk van de 3 soorten printers kunnen eigen set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 geprogrammeerd worden. Als U meer dan 1 printer bezit kunt U dus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ke soort printer de bij die printer passende setup-strings programmeren.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rinterkeuze wordt tevens de bijpassende setup-strings-tabel geko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printers kunnen karakters afdrukken met een ascii-nummer tussen 32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6. MSX-karakters met een hoger of lager ascii-nummer worden met een M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probleemloos afgedrukt. Andere printers hebben een aantal van die k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kters wel aan boord, doch verlangen een ander ascii-nummer dan bij MSX,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'n karakter af te drukken. Er zijn voor NIET-MSX printers printer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ebouwd om die karakters toch probleemloos af te laten drukken. Voor zow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IBM-kompatibele printer als voor "ANDERE PRINTER" is er een conversiet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wezig, welke er voor zorgt dat een MSX ascii-nummer door de printer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t omgezet in het ascii-nummer voor die printer. Die conversietabellen z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voor een aantal karakters voorgeprogrammeerd. U kunt die conversietab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lf verder programmeren of veranderen, zodat U dit programma geheel aan k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n aan de printer(s) welke U bezit. Met behulp van het handboek van U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en de verderop gegeven aanwijzingen zal e.e.a geen probleem z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de printerkeuze wordt tegelijk de bijpassende conversietabel geko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EN PRINTERFUNK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WWWWWWWWWW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funktietoets F9 wordt gedrukt wordt onderstaand venster geop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ORT PRINTER KIEZEN   (Opties 1, 2 en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sterretje staat voor optie 1  XWWWWWWWWWWWWWWWWWWWWWWWWWWWWWWWWWWWWWWWWW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de printerfunkties nog nooit  V               PRINTER MENU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programmeerd waren. In dat      TWWWWWWWWWWWWWWWWWWWWWWWWWWWWWWWWWWWWWWWWW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val ontbreekt de regel met      V   [ 1 ]  MSX-printer 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e 5. Deze optie is n.l. niet  V * [ 2 ]  IBM- of IBM compatibele printer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ig voor een MSX-printer. Zodra V   [ 3 ]  Andere printer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e 2 of 3 wordt gekozen, ver-  V   [ 4 ]  Ingeven/wijzigen SETUP-strings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ijnt de regel met optie 5 en   V   [ 5 ]  Ingeven/wijzigen conversie data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t het sterretje verplaatst    V   [ P ]  Printerdriver progr.  (CTRL-P)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r de gekozen optie. Het ster-  V   [ S ]  Selectie programmeren (CTRL-S)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je geeft dus aan welke soort   TWWWWWWWWWWWWWWWWWWWWWWWWWWWWWWWWWWWWWWWWW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is gekozen. (1, 2 of 3)   V   ESC:  Venster verwijderen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WWWWWWWWWWWWWWWWWWWWWWWWWWWWWWWWWWWWWWWWWW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EVEN/WIJZIGEN SETUP-STRINGS   (Opti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WWWWWWWWWW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met cijfertoets "4" de optie wordt gekozen, wordt het printermenu verwij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d en een programmeervenster voor setup-strings geopend. Op de v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ina staat het venster voor een MSX-printer. De aanduiding "(6x)" is n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wezig, doch in dit voorbeeld gezet om aan te geven dat er in werkelijkh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et 2 blanco regels zijn, doch 6. Hier komen de maximaal 6 setup-strings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an als die geprogrammeerd worden. Indien U al eerder setup-strings ge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eerd had, waren die opgeslagen en staan nu dus in deze ruimte. Bij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beeld is aangenomen, dat er was gekozen voor 'MSX-printer' en dat er n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oit setup-strings waren geprogramme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NIET msx printers is het venster hetzelfde. Alleen de kopregel luidt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: DEFINIEREN SETUP STRINGS IBM-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: DEFINIEREN SETUP STRINGS ANDERE PRINTER (NON MSX, NON IB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ursor staat achter 'Code-teken' op de plaats van het puntje. Waar op d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l puntjes staan licht de achtergrond op. Deze 11 oplichtende vakjes di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invulveldjes voor het programmeren. De bedieningsaanwijzingen staan i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derste gedeelte van het ve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WWWWWWWWWWWWWWWWWWWWWWWWWWWWWWWWWWWWWWWWWWWWWWWWWWWWWWWWWWWWWWWWWWWWWWW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           DEFINIEREN SETUP STRINGS MSX-PRINTER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WWWWWWWWWWWWWWWWWWWWWWWWWWWWWWWWWWWWWWWWWWWWWWWWWWWWWWWWWWWWWWWWWWWWWW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(6x)                                              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                                             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WWWWWWWWWWWWWWWWWWWWWWWWWWWWWWWWWWWWWWWWWWWWWWWWWWWWWWWWWWWWWWWWWWWWWW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Code-teken: .   Setup string: ... ... ... ... ... ... ... ... ... ...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WWWWWWWWWWWWWWWWWWWWWWWWWWWWWWWWWWWWWWWWWWWWWWWWWWWWWWWWWWWWWWWWWWWWWW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Voor 'code-teken':  MSX-karakter invullen + &lt;return&gt;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Voor setup string:  Of ascii-nummer of karakter tussen " "  + &lt;return&gt;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Afsluiten setup string: SEL-toets                  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Wissen setup string:    Code teken invullen + &lt;return&gt;, DEL-toets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Terug naar printermenu: ESC                        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WWWWWWWWWWWWWWWWWWWWWWWWWWWWWWWWWWWWWWWWWWWWWWWWWWWWWWWWWWWWWWWWWWWWWWWW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-TE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code-teken is simpelweg een MSX-karakter, waarmee een bepaalde set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wordt aangeduid. Het opgeven van dit code-teken is, zoals we later zu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 zien, voldoende om de daarbij behorende setup-string te gebruiken. Dit k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beschouwen als de 'NAAM' voor een setup-string. Voor een code-teken dient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 voorkeur een MSX-karakter gebruikt te worden, dat U dat nooit in een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den zult invullen. Dit is niet verplicht, doch voorkomt verwarring. Er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bevolen om de volgende MSX-karakters als code-teken te gebrui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, ~, C, E, D,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kunt niet de grafische tekens voor kaderlijnen gebruiken als code-te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orden geweigerd)  Die tekens zijn al gebruikt voor de omkadering van de ka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worden ook gebruikt voor de diverse vensters. Ook de grafische tekens m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nummers 1, 2, 7 en 11 t/m 15 worden geweigerd. Laatstgenoemde tekens z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lijk niet beschikbaar op TURBO-R machines. Omdat die tekens niet gebrui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nnen worden kan dus een op MSX-2 gemaakt bestand probleemloos op een TURBO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gebruikt worden en andersom. Andere grafische tekens en speci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X-karakters mag U wel gebruiken, doch als die tekens niet beschikbaar z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een TURBO-R machine, dan is het programma niet meer geschikt om te draa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TURBO-R. Vandaar de aanbevolen code tekens hierboven. Die garanderen da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 loopt op MSX-2, MSX-2+ en TURBO-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-STRING PROGRAMM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WWWWW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voorbeeld is de eenvoudigste manier om de programmeerwijze duidelijk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n. Stel U wilt een MSX-printer instellen op 12 karakters per inch en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t een blanco linker marge van 8 karakters breed hebben (om de afdruk op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en van een vel A4 te centreren). Verder wilt U de printer weer res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r de standaard instelling als het printkarwei voltooid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rinter-besturingscode voor 12 karakters/inch is  "ESC, E" {in bas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$(27);"E" }  De code voor ESC is het decimale getal 27 (ascii-code) en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hoofdletter "E" is de ascii-code het decimale getal 6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het instellen van de linker marge heeft een MSX-printer geen besturi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. Dat moet U doen door de papiergeleiders te verstellen, zodat het 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ier 8 plaatsen naar links, uit het midden, ingevoerd wor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rinter-besturingscode voor reset naar standaardinstelling is "ESC, @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kan niet, zou U kunnen denken, het teken "@" is een aanbevolen code-te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 kan wel. Het code-teken dient uitsluitend om in de setup-strings-tabe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geheugen de bijbehorende rij printercodes (voor de gekozen printer) op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eken en naar de printer te sturen. Wat voor karakters dat zijn is van g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ang. De ascii-code voor ESC is 27 en de ascii-code voor "@" is 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 we de besturingscodes hebben (kunt U opzoeken in Uw printerhandboek) is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en heel eenvoudig. Als we aannemen dat de aanbevolen code-tek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gebruikt, dan typt U het karakter "@". Dit verschijnt in het 1e opl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de vakje, waar de cursor staat. De BS-toets kunt U gebruiken voor verbe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en. Door drukken van de RET-toets springt de cursor naar het v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kje achter de woorden 'Setup string:' Nu typt U de 1e besturingscode, d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s het getal 27 (de ascsii-code voor ESC). Na bevestigen met de RET-to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ngt de cursor naar het volgende vakje. U moet nu de 2e besturings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n. Dat was ascii-code 69 ofwel de hoofdletter E. Wat nu ?  Omdat in h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eken voor printers soms een letter of ander teken staat, maar soms alle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-code en soms beiden, accepteert dit programma n van beiden. Een hexa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male code (&amp;H..) kunt U niet gebruiken, als die in Uw handboek staat. In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kje passen maar 3 karakters. Een hex-code moet U omrekenen naar de deci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-code. Indien U kiest voor het intypen van de letter, dan moet U eers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halingsteken typen, vervolgens de letter en dan nog eens een aanhali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U de 2e besturingscode heeft ingetypt, staan zowel het code-teken al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uringscodes in de oplichtende vakjes. Deze worden definitief geprogramme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drukken van de SELECT-toets. Als de select-toets wordt gedrukt word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-string in de eerste blanco regel onder de kop geplaatst en de codes 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lichtende vakjes worden weer gew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volgens typt U: het teken '~', RET, 27, RET, 64 (of "@"), SELECT. Dus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lfde wijze als de 1e setup-string. Het bovenste deel van het venster z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nu uit alsvol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WWWWWWWWWWWWWWWWWWWWWWWWWWWWWWWWWWWWWWWWWWWWWWWWWWWWWWWWWWWWWWWWWWWWWWW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           DEFINIEREN SETUP STRINGS MSX-PRINTER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WWWWWWWWWWWWWWWWWWWWWWWWWWWWWWWWWWWWWWWWWWWWWWWWWWWWWWWWWWWWWWWWWWWWWW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    "@":   27   "E"                          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    "~":   27   "@"                          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ingetypte ascii-code vanaf 32 t/m 126 wordt altijd weergegeven als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akter tussen aanhalingstekens. Voor karakters met een hoger of lager asci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mer dan voornoemd wordt het asciinummer ingevuld. Dit houdt verband m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ueel andere asciinummers bij NIET-MSX printers. Het teken "@" staat 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de setup-string voor het instellen van de printer voordat met pri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t begonnen en het teken "~" staat voor de setup-string voor resetten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nadat het printkarwei is voltooid. Hoe het code-teken wordt gebrui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t behandeld bij het programmeren van de printerdriver. (Zie pag. 3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jdens het intypen van een printercode is de volgende kontrole aktief: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1e toetsdruk een cijfer was, worden voor een eventuele 2e en 3e toetsdr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en maar cijfers geaccepteerd. Indien de 1e toetsdruk een aanhalingste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, wordt voor de 2e toetsdruk alleen een KARAKTER geaccepteerd met een asci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mer 32 t/m 126 en voor de 3e toetsdruk alleen een aanhalingsteken.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rna wordt de RET-toets of de SELECT-toets geaccepteerd. Pertinent onju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ave is daardoor niet mogeli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en U meerdere besturingscodes dan die ene (in het voorbeeld op de vor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ina), nodig heeft voor de gewenste printerinstelling, dan kunt U die gew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ter elkaar zetten in n string van maximaal 10 printercodes. Als U deze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stelling als in het voorbeeld voor een IBM-kompatibele printer zou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eren, heeft U voor het instelling van 12 karakter/inch de codes  ESC, "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ig en voor de 8 karakters brede marge de codes:    ESC  "X"  8  "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die 2 series besturingscodes achter elkaar worden ingegeven word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l onder de k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    "@":   27   ":"  27   "X"  8    "X"     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kunnen 6 setup-strings geprogrammeerd worden. Omdat besturingscodes voor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paalde instelling achter elkaar kunnen worden gezet, is er dus voldo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imte om meerdere verschillende printerinstellingen te programmeren, waar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een bepaald printkarwei de passende printerinstelling gekozen kan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E: Er kan maar 1 setup-string voor RESET printer worden gebrui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dat alle printerinstellingen opgeslagen worden bij afbreken van dit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oeft het programmeren maar 1 x gedaan te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: Als U meerdere printers bezit, zijn de benodigde besturingscodes bij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ijd anders. Als U voor een bepaald printkarwei de besturingscodes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erdere printers programmeert, zorg er dan voor, dat U voor een zelf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lling hetzelfde code-teken gebruikt in elke setup-string-tabel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betreffende printer. Als U straks een (of meer) code-teken(s) ki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j het programmeren van de printerdriver, dan klopt het code-teken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gewenste taak, voor elke printer. Met de printerkeuze uit het pr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kiest U n.l. tegelijk de te gebruiken setup-string-table voo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SEN OF WIJZINGEN SETUP-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WWWWWWWWWWWW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reeds geprogrammeerde setup-string kunt U wissen door het code-tek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tring te typen. Dit verschijnt in het eerste vakje achter 'Code-teke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vervolgens de DEL-toets te drukken wordt de bijbehorende setup-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 het bovenste deel van het venster verwijderd en tevens het code-tek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eerste vakje gew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wijzigingen typt U het code-teken van de te wijzigen setup-string.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chijnt in het 1e vakje. Vervolgens drukt U de RET-toets. Daardoor spri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ursor naar het 1e van de 10 invulvakjes en daarin verschijnt de 1e best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scode. Indien die code niet verandert moet worden drukt U de RET-toets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springt naar het volgende vakje en daarin verschijnt de volgende best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scode, enz. totdat de te veranderen code in een vakje staat. Met de B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ts kunt U de code geheel of gedeeltelijk wissen en opnieuw intypen. Zo k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alle codes terughalen naar de vakjes en zonodig veranderen. Als de SELE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ts wordt gedrukt, wordt de string teruggeplaatst in het venster zoals d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invulvakjes staat. Niet teruggehaalde codes worden aldus geannule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de programmering gereed is drukt U de ESC-toets om terug te gaan naar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menu. Daar kunt U een andere soort printer kiezen en daarna optie 4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-strings voor die printer te programmeren. (of een andere optie kiez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EVEN OF WIJZIGEN CONVERSIE DATA   (Optie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WWWWWWWWWWWWWWWWWWWWWWWWWW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het printermenu op het scherm staat en er is gekozen vo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IBM-printe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re printer, is optie 5 beschikbaar. Als optie 5 wordt gekozen, word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menu verwijderd en voor de gekozen printer het bijbehorende programme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ster geop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als reeds eerder vermeld is voor een IBM-kompatibele printer de karakter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van IBM (USA codeblad 437, set 2) het meest geschikt voor gebruik met MS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in dit programma gebruikte kaderlijntekens zitten wel in genoemde karak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doch hebben afwijkende asciinummers. Deze tekens en nog enkele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jn al voorgeprogrammeerd voor IBM-karakterset 2. Het enige wat U zelf mo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n is het instellen van de printer op genoemde karakterset. Daarvoor ku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stal enkele z.g. dipswitches worden omgezet. Na het kiezen van de IBM-kara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set 2 kunt U zo aan de slag met de voorgeprogrammeerde conversie-t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is vaak ook mogelijk om de IBM-karakterset 2 te kiezen met printerbest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scodes. In dat geval kunt U de dipswitches onberoerd laten en d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schakelen met n of meerdere setup-strings. (Zie pag. 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et handboek van Uw printer kunt U nagaan hoe Uw printer omgeschakeld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naar IBM-karakterset 2 en of dit softwarematig kan met besturingsk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at geval hoeft U alleen maar de setup-string(s) te programmeren om a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ag te kunnen met een IBM-kompatibel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lang U de benodige informatie niet heeft uitgezocht kan ook uw IBM-kompa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e printer direkt worden gebruikt als optie 3 (andere printer) ui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menu wordt gekozen. Het resultaat is dan echter wat de kaderlij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reft wat minder fraai. Voor een "ANDERE PRINTER" zijn de kaderlijntekens 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geprogrammeerd, dat vervangende tekens daarvoor zullen worden gebruikt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-nummers kleiner dan 126. Indien geen handboek voor "andere" printer vo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en is, kan daardoor toch met die printer worden gewerkt. Is er wel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boek, dan kunt U zelf nagaan of Uw printer in IBM-mode geschakeld kan w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of niet. Zo ja, dan kunt U de IBM programmering gebrui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 neen, dan kunt nagaan of de kaderlijn-tekens met die "andere" printer af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kt kunnen worden. Is dat het geval, dan kunt U de programmering van de bij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orende conversietabel aanpassen voor een fraaier resultaat, dan met de hu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e programmering mogelijk is. Dit is n.l. een noodvoorzie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en opties 2 en 5 in het printermenu worden gekozen, wordt het printer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vangen door onderstaand programmeerv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WWWWWWWWWWWWWWWWWWWWWWWWWWWWWWWWWWWWWWWWWWWWWWWWWWWWWWWWWWWWWWWWWWWWWWW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            CONVERSIE TABEL IBM PRINTERDRIVER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WWWWWWWWWWWWWWWWWWWWWWWWWWWWWWWWWWWWWWWWWWWWWWWWWWWWWWWWWWWWWWWWWWWWWW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"Z" = 192   "Q" = 193   "[" = 217   "W" = 196   "C" = 3     "E" = 5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"T" = 195   "U" = 197   "S" = 180   "V" = 179   "D" = 4     "F" = 6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"X" = 218   "R" = 194   "Y" = 191   "" = 21       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( 5x )                                              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WWWWWWWWWWWWWWWWWWWWWWWWWWWWWWWWWWWWWWWWWWWWWWWWWWWWWWWWWWWWWWWWWWWWWW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Code-teken: .  Ascii-nummer:  ...                 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WWWWWWWWWWWWWWWWWWWWWWWWWWWWWWWWWWWWWWWWWWWWWWWWWWWWWWWWWWWWWWWWWWWWWW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Voor 'code-teken':         MSX-karakter invullen + &lt;return&gt;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Ascii-nummer:              Volgens USA codeblad 437 set 2  + &lt;return&gt;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Wissen conversie-codering: Code teken invullen + &lt;return&gt;, DEL-toets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Terug naar printermenu:    ESC                     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WWWWWWWWWWWWWWWWWWWWWWWWWWWWWWWWWWWWWWWWWWWWWWWWWWWWWWWWWWWWWWWWWWWWWWWW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de 3 regels onder de kop ziet U de voorgeprogrammeerde conversiedata 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aanduiding ( 5x ) op de volgende regel duidt aan, dat er in werkelijkh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g 5 blanco regels zijn i.p.v. deze ene.  Er is ruimte in de tabel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x 6 = 48 sets conversiedata. Het code-teken is een MSX-karakter, dat bij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-karakterset 2 een ander asciinummer heeft dan bij de MSX-karakterset.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-teken staat in de tabel tussen aanhalingstekens. Achter het '=' te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at het asciinummer voor hetzelfde teken bij de IBM-karakterset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ursor staat op de plaats van het puntje achter 'Code-teken:'. In het on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 deel van het venster staan de bedieningsaanwijzingen. De BS-toets is akt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eventuele verbetering van typefoutj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en voor "IBM-kompatibele printer" is gekozen in het printermenu,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sch de printerdriver voor IBM geaktiveerd. en zal de ascii-code van e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X-karakter in de tabel worden geconverteerd naar de ascii-code voor IB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ke achter het '=' teken staat. Hetzelfde geldt voor "ANDERE print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EN CONVERSI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WWWWWWW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ter 'Code-teken:' is een oplichtend vakje op de plaats van de punt. Op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ats, waar verderop de 3 puntjes staan is een tweede oplichtend vakj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vakjes komt de data die U in moet ty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reerst typt U het MSX-karakter, hetwelk moet worden geconverteerd.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chijnt in het 1e vakje. Zodra de RET-toets wordt gedrukt, springt d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r het 2e vak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 moet U de DECIMALE WAARDE van het asciinummer invullen van het IBM-karak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welk in plaats van het MSX-karakter moet worden afgedrukt. De notatie &amp;H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iet toegestaan en zal worden geweigerd. Het asciinummer kunt U vind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SA codeblad 437, set 2". Een afdruk van deze IBM-karakterset vindt U achte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gebruiksaanwijz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dra de RET-toets wordt gedrukt wordt de ingetypte data definitief geprog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rd en toegevoegd aan de data in de tabel. Tegelijk worden de vakjes gew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de cursor wordt in het 1e vakje geplaatst voor het ingeven van de v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U klaar bent met programmeren drukt U de ESC-toets om terug te keren n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rinter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SEN OF WIJZIGEN VAN GEPROGRAMMEERD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WWWWWWWWWWWWWWWWWWWWWWW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typen van een MSX-karakter, dat tussen aanhalingstekens in de tabel st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chijnt in de beide vakjes de data uit de tabel en de cursor staat ac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asciinummer. U kunt nu met de BS-toets een fout asciinummer wisse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nieuw intypen. Na drukken van de RET-toets wordt de verbeterde data teru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zet in de tabel en de vakjes weer gew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U een MSX-karakter uit de tabel heeft getypt en daarna de DEL-toets dru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t de data welke in de vakjes is gezet verwijderd uit de tabel. De pla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r die data in het geheugen stond is nu vrij. Indien U daarna ander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eeft, zal die in de tabel worden gezet op de vrije plaats. Die verschij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in het venster op dezelfde plaats als waar de gewiste data heeft ge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waarschuwing is hier op zijn plaats. Als U experimenteert met het prog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en, type dan GEEN reeds in de tabel voorgeprogrammeerd  MSX-karakter.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die data zou veranderen, verminkt U de huidige IBM programmering . D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en nog te herstellen als U wat er in de tabel stond opnieuw programmeert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hierboven afgedrukte IBM-programmering is dan onontbeerli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WWWWWWWWWWWWWWWWWWWWWWWWWWWWWWWWWWWWWWWWWWWWWWWWWWWWWWWWWWWWWWWWWWWWW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Aanbevolen wordt om alleen eventueel meer data te programmeren, doch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de reeds aanwezige data met rust te laten. Dit voorkomt problemen me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een niet meer goed funktionerende IBM printerdriver.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WWWWWWWWWWWWWWWWWWWWWWWWWWWWWWWWWWWWWWWWWWWWWWWWWWWWWWWWWWWWWWWWWWWWWW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E DATA VOOR ANDER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WWWWWWWWWWWWWW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"andere printer" is geselecteerd in het printermenu en optie 5 wordt gek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n krijgt U het programmeervenster voor een andere printer op het sch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en de koptekst en inhoud van de tabel is anders dan het venster voor IBM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orige pagina. Dat ziet er zo u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WWWWWWWWWWWWWWWWWWWWWWWWWWWWWWWWWWWWWWWWWWWWWWWWWWWWWWWWWWWWWWWWWWWWWWW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 CONVERSIE TABEL PRINTERDRIVER  (NON-MSX, NON-IBM PRINTER)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WWWWWWWWWWWWWWWWWWWWWWWWWWWWWWWWWWWWWWWWWWWWWWWWWWWWWWWWWWWWWWWWWWWWWW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"Z" = "|"   "Q" = "-"   "[" = "|"   "W" = "-"   "X" = "|"   "R" = "-"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"T" = "|"   "U" = "-"   "S" = "|"   "V" = "|"   "Y" = "|"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als U ziet zijn nu niet de asciinummers ingevuld achter het '=' teken. 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t omdat de asciinummers van de vervangingstekens in het gebied 32 t/m 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gen. Dan wordt (net als bij setup-strings) het karakter tussen aanhali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ens afgedrukt i.p.v. het ascii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oorprogrammering is, zoals eerder vermeld, een noodvoorziening om te ku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ken met een printer, waarvan U geen handboek heeft. Heeft U dat wel,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nt U na bestudering daarvan bekijken of de karakterset daarvan de kaderlij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ens bevat. Zo ja, dan kunt U de data in de tabel wijzigen als op de vor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ina omschreven. Doe dit eerst in klad op papier en als U er zeker van b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 e.e.a. goed is, verander dan pas de voorgeprogrammeerde data. Als het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eren van de conversietabel gereed is drukt U de ESC-toets om terug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en naar het printer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OPDRA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WWWWW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 het begin van een printopdracht wordt gekontroleerd of de printer ger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m te printen. Bij MSX-printers kan de computer zien of de printer ingesc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ld is en of de printer bereid is (staat niet op stand-by). Bij NIET M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s is het meestal niet mogelijk om te zien of de printer ingeschakeld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r moet U zelf op letten. Er kan wel gezien worden of die printer op stand-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chakeld is en dus "niet bereid" is om te printen. Als een MSX-printer n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eschakeld is of 'n printer op stand-by geschakeld staat, wordt een pri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dracht niet geaccepteerd en verschijnt op de info-regel de foutme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niet gereed. Herstel fout en druk toets (ESC = printopdracht annule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U de fout heeft hersteld en daarna een toets drukt, begint het printen.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outmelding blijft verschijnen en U weet de oorzaak niet (b.v. door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kte printerkabel) zou het programma vastzitten in deze situatie. Om hier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ontsnappen is de ESC-toets aktief om de printopdracht te annul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zijn 4 toetskombinaties voor printopdr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TRL-D   Het maken van een screen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TRL-P   Kaarten printen op geprogrammeerde wij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CTRL-S   De inhoud van velden printen op geprogrammeerde wij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CTRL-Q   Printen afbre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DUMP  (CTRL-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drukken van de toets-kombinatie CTRL-D wordt uitgeprint wat er op 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enblik op het scherm staat. Voordat het printen begint wordt een start-set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naar de printer gestuurd. Na het maken van de screendump word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-setup-string naar de printer gestuurd. Voor genoemde setup-strings geld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 die UITSLUITEND naar de printer gestuurd worden indien hun CODE-TEKENS Z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PROGRAMMEERD voor CTRL-P. Voor CTRL-D worden n.l. dezelfde setup-strings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uikt als voor CTRL-P (Zie programmering printerdriver op pag. 38 e.v.)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eft niets geprogrammeerd te worden als U geen setup-strings wilt gebrui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moet zelf in de gaten houden, wanneer er een nieuw vel papier in d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plaatst moet worden. Bij de andere printopdrachten is een kontrole hie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erbaar. (Zie pag. 41, continue printen ja/n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ARTEN AUTOMATISCH PRINTEN  (CTRL-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WWWWWWW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en er nog geen bestand aanwezig is wordt "CTRL-P" niet geaccepteerd.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een lege kaart op het scherm staat wel, doch "CTRL-P" wordt dan afgehand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f "CTRL-D" voor screendump was gedru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drukken van de toetskombinatie CTRL-P wordt het automatisch print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arten ingeschakeld (of alle- of opgezochte kaarten). Vr de 1e kaart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print, wordt een start-setup-string naar de printer gestuurd. Als de laat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art is geprint wordt een reset-setup-string naar de printer gestuurd. Set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 worden alleen verstuurd, als hun code-teken(s) voor CTRL-P zijn ge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eerd. (Zie programmering printerdrijver op pag. 38 e.v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etails voor het printen van kaarten worden bepaald door de programm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de printerdriver, optie "P" in printermenu. Zolang daar niet gekoz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 er geprint moet worden, heeft CTRL-P geen eff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OUD VELDEN AUTOMATISCH PRINTEN  (CTRL-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WWWWWWWWWWWWW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de toetskombinatie CTRL-S wordt het automatisch printen van velden 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akeld. Deze opdracht wordt geweigerd indien er een lege kaart op het sch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at of er nog geen bestand aanwezig is. Indien nog niet gekozen is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n van velde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van alle kaarte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van opgezochte kaarten (zie pag. 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de velden van de kaart, welke op het scherm staat afgedrukt zoals ge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eerd. Vr met printen wordt begonnen, wordt een start-setup-string n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rinter gestuurd. Als de velden uit de laatste kaart zijn geprint, word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-setup-string naar de printer gestuurd. Setup-strings worden all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tuurd, als hun code-tekens zijn geprogrammeerd in de printer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rint-details omtrent welke velden, in welke volgorde, van welke ka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. worden bepaald door de "Programmering selectief velden printen", wel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rop zal worden bespro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N AFBREKEN   (CTRL-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de toetskombinatie CTRL-Q wordt het versturen van data naar d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digd als alle data voor een kaart geheel zijn verstuurd. Daarna wordt n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reset-setup-string verzonden. althans indien het code-teken daarva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programmeerd in de printerdriver. Bij het printen van velden van met zoe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ktie(s) opgezochte kaarten, moet CTRL-Q even ingedrukt gehouden blijven 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olgende opgezochte kaart op het scherm verschij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en Uw printer een ingebouwd buffergeheugen heeft, zal Uw printer pas st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 met printen als het buffergeheugen leeg geprint is. Om het printen onmi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jk te stoppen is er dan maar 1 mogelijkheid, printer uitschak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ING PRINTER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WWWWWWW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in het printermenu optie "P" wordt gekozen, wordt het printermenu verwij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d en onderstaand programmeer venster geopend. In dit voorbeeld zijn 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ermarge nummers gezet, welke in werkelijkheid niet op het scherm 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dienen om verderop naar die regels te kunnen verwijzen bij het verkl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de funktie van elke re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het programmeren van de funktie "velden printen" is een apart programme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ster aanwezig, omdat hierbij meer en andere details ingesteld kunnen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wordt in het volgende hoofdstuk behandeld. (Zie pagina 4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opties voor "kaarten printen" (regels 4 t/m 8, linker deel) is in on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and venster samengevoegd met de algemene printerdriver instellingen, reg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t/m 3  en  9 t/m 11. Met behulp van dit venster wordt voorgeprogrammeerd w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ZAL GEBEUREN als een printopdracht wordt gegeven met de toetskombin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D, CTRL-P of CTRL-S. Dan pas wordt de printerdriver aktief en funktione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als geprogramme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WWWWWWWWWWWWWWWWWWWWWWWWWWWWWWWWWWWWWWWWWWWWWWWWWWWWWWWWWWWWWWWWWW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            PRINTERDRIVER PROGRAMMERING 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WWWWWWWWWWWWWWWWWWWWWWWWWWWWWWWWWWWWWWWWWWWWWWWWWWWWWWWWWWWWWWWWW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V  Bij start printen met 'CTRL-S':  Setup-string(s):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V  Bij start printen met 'CTRL-P':  Setup-string(s):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V  Pag. Nummering: ja/nee   Eerste pag.nr.: 1     Li/Mi/Re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WWWWWWWWWWWWWWWWWWWWWWWWWWWWWWWWWWWWWWWRWWWWWWWWWWWWWWWWWWWWWWWWW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         'CTRL-P'                V         'CTRL-S'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V  Alle kaarten printen           ja/nee V Printen volgens programm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V  Opgezochte kaarten printen     ja/nee V selectief velden printen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V  Aantal Kaarten per pagina:     1      ZWWWWWWWWWWWWWWWWWWWWWWWWW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V  Blanco regels na elke kaart:   1             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 V  ContinUe printen (sheetfeeder) ja/nee V Autom. Formfeed  ja/nee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WWWWWWWWWWWWWWWWWWWWWWWWWWWWWWWWWWWWWWWQWWWWWWWWWWWWWWWWWWWWWWWWW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V  Bij printen afbreken (CTRL-Q) prInter tevens resetten  ja/nee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V  Indien gestart met 'CTRL-S':  reset met setup-string: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 V  Indien gestart met 'CTRL-P':  reset met setup-string: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 V  ESC: Programmering afsluiten.  Gebruik printerbuffer:  AAN/UIT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WWWWWWWWWWWWWWWWWWWWWWWWWWWWWWWWWWWWWWWWWWWWWWWWWWWWWWWWWWWWWWWWWWW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elke regel staan 1 of meer hoofdletters in een oplichtende achtergr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zijn de kommando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systeem maakt bedieningsaanwijzingen overbodig omdat men kan zien wel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mandoletter gebruikt moet worden voor de funktie. Bij funkties waa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etypt moet worden verschijnt de cursor in be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onthouden: Zolang de cursor in beeld is, is een programmeer-aktie n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gesloten. Er wordt dan niet gereageert op een kommando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ok niet op de ESC-to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-STRING(S) VOOR VELDEN PRINTEN  reg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WWWWWWWWWWWWWWW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"S" (van CTRL-S) is de kommandoletter. Als die gedrukt wordt, z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achter het einde van regel 1 worden geplaat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 moet U het code-teken typen van de setup-string welke U voor het print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DEN heeft geprogrammeerd. (Zie pag. 31 t/m 34). U kunt maximaal 5 co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ens intypen. Indien U meer dan 1 code-teken intypt, zullen alle bijbeho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-strings achter elkaar naar de printer gestuurd worden in de volgorde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ingegeven code-tekens. Dit gebeurt vrdat het printen van velden beg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drukken van de RET-toets wordt Uw keuze geprogrammeerd. De curso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ijnt uit beeld, ten teken, dat weer een kommandoletter kan worden gebrui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het wissen/veranderen van n of meerdere eerder geprogrammeerde co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ens drukt U de commandoletter, wist met de BS-toets wat U wissen wil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t U eventueel een ander code-teken. Vervolgens drukt U de RET-toets. Als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n codeteken is ingevuld of dit werd gewist, wordt er ook geen setup-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r de printer gestuu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-STRING(S) VOOR KAARTEN PRINTEN  reg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WWWWWWWWWWWWWWWW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"P" (van CTRL-P) is de kommandoletter. Als die gedrukt wordt, z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achter het einde van regel 2 worden geplaatst. Nu moet U het code-te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n van de setup-string(s) welke U voor het printen van KAARTEN heeft ge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eerd (Zie pag. 31 t/m 34). U kunt maximaal 5 code-tekens intypen. Ve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loopt alles als in de vorige alinea vermeld. De keuze van setup-string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kaarten geldt ook voor het maken van een screendump met "CTRL-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INA NUMMERING EN PLAATS DAARVAN  rege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WWWWWWWWWWWWWW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"N" (van Nummering) is de kommandoletter. Van de 2 woorden 'ja/ne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at er altijd n in oplichtend vakje. Met de kommandoletter schakelt U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'ja' naar 'nee' en andersom. Indien 'nee' in een oplichtend vakje sta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rest van de regel NIET AKTIEF, bij 'ja' W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"E" (van Eerste) is de kommandoletter bij 'ja'. Als die gedrukt word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t de cursor achter het paginanummer geplaatst. Met de BS-toets kunt U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inanummer wissen en een ander beginnummer typen van maximaal 3 cijfers.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kken van de RET-toets wordt dit nummer als 1e te gebruiken pagina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programmeerd en de cursor verdwijnt uit beeld. Het paginanummer NUL is n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gestaan. Als U "0" zou typen wordt dat veranderd in "1" als de RET-to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drukt wor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 het eind van regel 3 staat "Li/Mi/Re". Dit zijn afkortingen van li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en en rechts. Een van de 3 staat in een oplichtend vakje. Dit is de pla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r het woord "Pagina" gevolgd door het paginanummer zal worden afgedruk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kopregel van de te printen pagina. Met de kommandotoetsen "L", "M" of "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nt U kiezen waar het paginanummer moet worden afgedrukt. Het oplicht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kje verspringt naar de gemaakte keuze. Er wordt alleen op de toetsen L, 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gereageerd als het woord 'ja' in het begin van de regel in een oplich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kje sta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 het printen van de kopregel (Pagina ...) schuift de printer het papi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ls op, er komt dus nog een blanco regel voordat de eerste kaart (of de 1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e velden) zal worden afgedru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het woord 'nee' oplicht schuift de printer het papier ook 2 regels op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ats waar begonnen wordt met printen is dus hetzelfde, met of zonder pagi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JA/NEE RESETTEN  regels 9, 10 en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WWW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optie vereist enige verduidelijking. Als een printkarwei gereed is,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agt het programma zich alsof de toetskombinatie CTRL-Q werd gedrukt om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n af te breken. De tekst "Bij printen afbreken" op regel 9 betekent 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vens "Bij einde printopdracht". Op deze regel was geen plaats voor d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dere aanduiding. In feite beslist U dus hier voor al of niet resetten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als het printen op een of andere manier wordt beindig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"I" (van prInter) is de kommandoletter. Van de woorden 'ja/nee' st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n in een oplichtend vakje. Als de kommandoletter wordt gedrukt, verspri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verlichte vakje van 'ja' naar 'nee' of andersom. Als 'nee' oplicht, zij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ls 10 en 11 NIET AKTIEF. Bij 'ja' WEL. Alleen dan wordt gereageerd op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mandoletters van de regels 10 en 11. U kunt met deze optie het gebru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een reset-setup-string uitschakelen zonder de programmering daarvan op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s 10 en 11 te hoeven verwijd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SETUP-STRING BIJ VELDEN PRINTEN   regel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WWWWWWWWWWWWWWWWW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"C" (van CTRL-S) is de kommandoletter. Als die wordt gedrukt word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aan het eind van regel 10 geplaatst. U moet nu het code-teken invu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de setup-string voor "reset printer", welke U had geprogrammeerd (Zie p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 t/m 34). Met de RET-toets wordt dit definitief geprogrammeerd en d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wijnt uit be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het veranderen/wissen van het code-teken drukt U de kommandoletter. Daa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nt U met de BS-toets wissen en RET drukken of U kunt een ander code-te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ypen en RET drukken. Als er geen code-teken is geprogrammeerd, wordt 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n reset setup-string naar de printer gestuurd bij 'ja' op regel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SETUP-STRING BIJ KAARTEN PRINTEN   regel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WWWWWWWWWWWWWWWWWW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"T" (van CTRL-P) is de kommandoletter. Het programmeren van het co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en gaat exact hetzelfde als in de vorige alinea beschr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ING KAARTEN PRINTEN   regels 4 t/m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WWWWWWWWW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at in het rechter deel van regels 4 en 5 staat is slechts informati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ekst op regel 4 verlangt enige aanvulling. Bij het printen van "alle ka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" wordt altijd begonnen met de kaart die op het scherm staat als het pr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enu wordt opgeroepen met F9. Als U het hele bestand wilt uitprinten moet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s eerst kaart 1 op het scherm zetten met de SELECT-toets funktie (Zie p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). U kunt het printen afbreken en later vervolgen, door de kaart te selec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 waar U gebleven was en het paginanummer aan te passen (zie vorige pag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U op die manier het bestand in delen afdrukt, moet U eraan denken, 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een kaart wordt verandert, die al was afgedrukt, die als laatste ka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het bestand wordt opgeslagen en alle kaartnummers na de kaart, di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andert, 1 nummer lager zijn geworden. Voor gebruik van vaste kaartnu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e pag.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extra service verschijnt op de info-regel de mededeling: "Printen beg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kaartnr .......   OKE ?   J/N" U kunt nu nog met "N" terug om alsnog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kaart op het scherm te zetten (Zie pag. 17, selectfunktie). Door "J"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woorden wordt met printen bego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KAARTEN PRINTEN   regel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"A" (van Alle) is de kommandoletter. Het woord 'ja' of het woord 'ne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at in een oplichtend vakje. Als de kommandoletter wordt gedrukt verspri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oplichtende vakje van 'ja' naar 'nee' of anders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U kiest voor 'ja' en op volgende regel was ook voor 'ja' gekozen, dan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rt op regel 5 'ja' in 'nee', omdat slechts n van beide opties mogelij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. Het printen begint pas als voor automatisch kaarten printen is gekozen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oetskombinatie "CTRL-P" (Zie pag. 37). Indien op beide regels 4 en 5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ee' is gekozen wordt de printopdracht 'CTRL-P' genege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GEZOCHTE KAARTEN PRINTEN  regel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WWWWWW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"O" (van Opgezochte) is de kommandoletter. Ook hier staat n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rden "ja/nee" in een oplichtend vakje. U kiest daarmee voor het uitpri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kaarten welke met zoekfunktie(s) zijn geselecteerd. Als U 'ja' kiest en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orige regel was ook al 'ja' gekozen, dan verandert op regel 4 'ja' in 'ne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dat slechts n van beide opties mogelijk is. Het printen begint pas na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opgezochte kaart op het scherm is gezet en als tevens de toetskombin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TRL-P" wordt gedrukt (of al eerder was gedrukt) voor automatisch pri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CTRL-P kunt U dus kiezen wanneer het printen moet beginnen. Daarna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ke opgezochte kaart automatisch uitgeprint. Indien op beide regels 4 e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'nee' is gekozen, wordt de printopdracht 'CTRL-P genege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alternatief kunt U ook "CTRL-D" (screendump) kiezen voor alleen m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drukken van 1 opgezochte kaart "CTRL-D" geeft echter niet de facilit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.a.v. de pagina indeling, zie hiero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TAL KAARTEN PER PAGINA   regel 6 en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WWWWW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weet hoeveel regels Uw printer op een vel papier af kan drukken. Het aa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ls van de door U ontworpen kaart is ook bekend. Een kaart wordt n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es zo afgedrukt als die op het scherm staat. De 3 kopregels op het sch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vervangen voor 1 kaderlijn. Na de afsluitlijn onderaan de kaart,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ijd minimum 1 blanco regel afgedrukt. Als U het aantal regels inclusief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p telt en daar 1 van aftrekt, heeft U het aantal regels, dat voor afdruk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1 kaart nodig is (inclusief 1 blanco regel na einde kaart). Als Uw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v. 60 regels kan afdrukken op 1 vel papier, zijn de 1e 2 regels blanco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t voor paginanummer + 1 blanco kopregel. Er blijven dan 58 regels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kaarten. Als voor 1 kaart afdrukken b.v. 14 regels nodig zijn passen 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arten op 1 vel papier en zijn er nog 2 regels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"K" (van Kaarten) is de kommandoletter. Als die wordt gedrukt,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ursor achter het voorgeprogrammeerde minumum aantal (1) geplaatst. M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-toets kunt U dit getal wissen en het werkelijke aantal kaarten intypen, h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k op 1 pagina past. Bij het voorbeeld hierboven zou dat dus 4 zijn.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kken van de RET-toets wordt dit aantal geprogrammeerd en de cursor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ijderd. Als U "0" (nul) in zou typen wordt dit verandert in 1, het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TAL BLANCO REGELS NA ELKE KAART   regel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WWWWWWWWWWWWWW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"B" (van Blanco) is de kommandoletter. Als die wordt gedrukt. word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achter het voorgeprogrammeerde minimum aantal (1) geplaatst. Het ver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en geschiedt op dezelfde wijze als voor het aantal kaarten, zie hierbo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PRINTEN JA/NEE   regel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WWW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"U" (van ContinUe) is de kommandoletter, waarmee U kunt wisselen tu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ja' en 'nee'. Een van deze 2 woorden staat in een oplichtend vakje om aan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ven, wat er geprogrammeerd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'nee' in een oplichtend vakje staat zal, zodra het vel papier vol is,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 worden uitgeworpen door de printer. Tegelijk verschijnt op de info-re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bericht:   "Plaats papier in printer en druk spatiebalk"     Zodra d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eurt wordt het printen vervolg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Uw printer een automatische papierinvoer heeft (z.g. sheetfeeder) of als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kettingformulieren werkt, kan het printen continue verlopen. Als 'ja'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kozen wordt na de papierwisseling het printen vervolgd en het bovengenoe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icht blijft achterwe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een met zoekfunktie(s) gevonden kaart op het scherm wordt gezet zal op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-regel tegelijk de vraag "Verder zoeken J/N  ?" verschijnen. Bij pri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'opgezochte kaarten gebeurt dit normalerwijze ook. Als echter voor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n 'ja' is gekozen wordt, nadat de inhoud van de kaart naar de pri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zonden, direct doorgegaan met zoeken en voornoemde vraag blijft achterwe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SCHE FORMFEED   Regel 8,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W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"F" (van Formfeed) in de kommandoletter. Als die wordt gedrukt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ngt het oplichtende vakje van 'nee' naar 'ja' of andersom. Met deze op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nt U het programma een formfeed signaal laten versturen naar d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et voorbeeld hierboven waren er na het printen van de 4 kaarten nog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ls over. Als er niets zou worden gedaan, zou de printer de 1e 2 regels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volgende pagina daar afdrukken. Dat is da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het paginanummer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co regel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2 blanco regels (bij GEEN paginanummering). Dat moet ec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aan het begin van de volgende pagina. Door 'ja' te kiezen geef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 nu het formfeed signaal zodra de laatste kaart van een pagina +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gende blanco regel(s) (geprogrammeerd op regel 7) afgedrukt z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en met een sheetfeeder of met kettingformulieren wordt gewerkt is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gelijk dat de printer niet 1 maar 2 maal de pagina wisselt. Als Uw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doet, dan moet de formfeed bij de printer worden uitgeschakeld. Hoe 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et kunt U vinden in het handboek van Uw printer. Op pag. 47 bij "Eti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n" vindt U enkele aanwijzingen betreffende het uitschakelen va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feed signaal bij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BUFFER AAN/UIT   regel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W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Japanse computers met slechts 64k RAM is er geen RAM-geheugen vo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ebouwde printerbuffer beschikbaar. Deze optie kan dan niet gebruik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 zoveel mogelijk geheugen beschikbaar te houden voor laden van een best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e printerbuffer altijd uitgeschakeld bij opstarten van het programma.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rd 'UIT' staat in een oplichtend vak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"G" (van Gebruik) is de kommandoletter. Als die wordt gedrukt spri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oplichtende vakje van 'UIT' naar 'AAN' of andersom. Als naar 'AAN'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chakeld, wordt het op dat moment vrije geheugen in gebruik genomen to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van 128k. Op de info-regel verschijnt de medede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k printerbuffer geinstalleerd   ** Druk een toet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en er minder dan 16k geheugen nog vrij is, verschijnt de medede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een vrij geheugen meer beschikbaar voor printerbuffer  ** Druk een toets *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dra U een toets drukt springt het oplichtende vakje weer naar 'UI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de printerbuffer 'AAN' staat en U gaat kaarten wijzigen of nieuwe ka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voegen aan het bestand, kunt U een melding krijgen dat het geheugen vo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dra een vrij blok van 16k benodigd is voor het bestand. Het uitschakel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rinterbuffer is dan voldoende om het geheugengebrek op te he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ewel het verklaren van het programmeren van de printerdriver 5 pagin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laat, is het programmeren zelf een vrij eenvoudige zaak. De oplicht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mandoletters en resultaten zorgen voor een optimaal bedieningsgemak me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ing aantal te bedienen toetsen. Achterin deze handleiding vindt U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urschema van dit programma. Het geeft een globaal overzicht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gelijkheden en de onderlinge samenhang van de diverse funk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EN SELECTIEF VELDEN PRI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WWWWWWWWWWWWWWWWW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programmering is een apart onderdeel van de printerdriver, speciaal to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neden op printen van alleen de ingevulde velden van kaarten. Evenals b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rinten van de gehele kaart (vorige hoofdstuk) kan voor de velden geko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tusse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van alle kaarte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van met zoekfunkties geselecteerde ka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. Bij elk van deze 2 mogelijkheden kan bovendien gekozen worden voor u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n va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alle velden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een te selecteren aantal velden in door U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ezen volgorde. Deze laatste mogelijkheid is o.a. geschikt voor het pri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etiketten, zoals: adreslabels, labels voor CD's, platen, musicass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z. e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optie "S" uit het printermenu wordt gekozen, wordt het printermenu verv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 door onderstaand programmeervenster. De nummers in de linkermarge z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gevoegd om de regel aan te duiden bij het bespreken van de funktie van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l. De kommandoletters staan in oplichtende vakjes. Daardoor zijn bed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ngsaanwijzingen niet nodig. De geprogrammeerde opties staan ook in oplich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akjes zodat in n oogopslag te zien is wat er geprogrammeerd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onthouden: Zolang de cursor in beeld is, is een programmeer-aktie n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gesloten. Er wordt dan niet gereageert op een kommando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ok niet op de ESC-to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WWWWWWWWWWWWWWWWWWWWWWWWWWWWWWWWWWWWWWWWWWWWWWWWWWWWWWWWWWWWWWWWWWWWWWWWW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   PROGRAMMERING SELECTIEF VELDEN PRINTEN (VIA 'CTRL-S')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WWWWWWWWWWWWWWWWWWWWWWWWWWWWWWWWWWWWWWWWWWWWWWWWWWWWWWWWWWWWRWWWWWWWWWWW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V                 Velden van Alle kaarten automatisch printen V ja/nee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V           Velden van Opgezochte kaarten automatisch printen V ja/nee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V                               Alle Velden van kaart printen V ja/nee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Volgorde te printen veldinhoud (regelnummers):              ZWWWWWWWWWWW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V  .. .. .. .. .. .. .. .. .. .. .. .. .. .. .. .. .. .. ..  (ESC: herstel)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WWWWWWWWWWWWWWWWWWWWWWWWWWWWWWWWWWWWWWWWWWWWWWWWWWWRWWWWWWWWWWWWWWWWWWWW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V                           Uitlijnen links of rechtsV lin/re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V          Linker Marge gewenst (bij links uitlijnen)V ja/nee  breedte 1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V 2 velden komBineren tot 1 regel, 2 spaties ertussenV ja/nee  nrs. .. ..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V 2 velden kombIneren tot 1 regel, 2 spaties ertussenV ja/nee  nrs. .. ..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V Aantal blanco Regels tussen de velden van 2 kaartenV extra linefeeds 1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V                           Continue printen   ja/neeV Kaarten/pagina  1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V                      Automatische Formfeed   ja/neeV 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WWWWWWWWWWWWWWWWWWWWWWWWWWWWWWWWWWWWWWWWWWWWWWWWWWWQWWWWWWWWWWWWWWWWWWWW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V    ESC: Programmering afsluiten        Gebruik printerbuffer AAN/UIT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WWWWWWWWWWWWWWWWWWWWWWWWWWWWWWWWWWWWWWWWWWWWWWWWWWWWWWWWWWWWWWWWWWWWWWWWWW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DEN VAN ALLE KAARTEN  JA/NEE   reg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WWWWWWWWWWW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"A" (van Alle) is de kommandoletter. Als die gedrukt wordt verspri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oplichtende vakje van 'ja' naar 'nee' of andersom. Met 'ja' kiest U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rinten van velden uit alle kaarten. De wijze waarop dit gebeurt hangt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de programmering van de regels 5 t/m 11, zie verder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en in regel 2 al voor 'ja' was gekozen, zal daar het oplichtende vak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pringen van 'ja' naar 'nee'. Er kan n.l. maar n van de opties op reg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en 2 gekozen worden. Indien op beide regels 1 en 2 "NEE" is gekozen word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opdracht (CTRL-S) nmalig uitgevoerd. Zie volgende ali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DEN VAN OPGEZOCHTE KAARTEN  JA/NEE   reg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WWWWWWWWWWWWWWWWW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"O" (van Opgezochte) is de kommandoletter. Als die gedrukt wordt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ngt het oplichtende vakje van 'ja' naar 'nee' of andersom. Met 'ja' ki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voor het uitprinten van kaarten welke met zoekfunktie(s) zijn geselecte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en in regel 1 al voor 'ja' was gekozen, zal daar het oplichtende vak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pringen van 'ja' naar 'nee'. Er kan n.l. maar n van de opties op reg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en 2 gekozen worden. Indien op beide regels 1 en 2 'nee' is gekozen word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opdracht voor velden (CTRL-S) genege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wordt pas met printen begonnen als een opgezochte kaart op het scher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zet en als tevens de toetskombinatie "CTRL-S" wordt gedrukt (of al ee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gedrukt) voor automatisch velden printen. Met CTRL-S kunt U dus kie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neer het printen moet beginnen. Daarna worden de velden van elke opgezo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art automatisch uitgeprint volgens de programmering in dit ve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en op de regels 1 en 2 beiden voor "NEE" wordt gekozen, zal door druk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"CTRL-S" alleen de velden worden geprint van de kaart, welke op het sch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at. Het printen zelf geschied volgens de hierna volgende programme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kunt hiermee het effekt van die programmering kontrol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VELDEN VAN KAART PRINTEN  JA   rege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WWWWWWWWWWWWW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"V" (van Velden) is de kommandoletter. Als die gedrukt wordt verspri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oplichtende vakje van 'ja' naar 'nee' of anders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en voor 'ja' is gekozen worden op regel 4 de regelnummers van alle aanw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ge velden ingevuld (in volgorde van regelnummer) op de plaats waar i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beeld hierboven de puntjes staan. Wat nu op regel 4 tussen haakjes st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breekt. De velden worden geprint in de volgorde van regel 4, de wij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rop geprint wordt is afhankelijk van de programmering van de regels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/m 11, zie verder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VELDEN VAN KAARTPRINTEN  NEE   rege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WWWWWWWWWWWWW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en voor 'nee' is gekozen, verschijnen de woorden "(ESC: herstel)" op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d van regel 4. Verder is regel 4 blanco en de cursor is aan het begi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l 4 geplaatst. U dient nu de regelnummers in te geven van de velden wel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uit wilt laten printen. De volgorde van de regelnummers kunt U vrij kie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is tevens de volgorde, waarin de velden zullen worden afgedru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U al eens eerder regelnummers geprogrammeerd had, staan die regelnummers 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regel 4 met de cursor achter het laatste nummer. U kunt die naar behoef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jz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ULLEN/WIJZIGEN VAN VELDSELECTIE   regel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WWWWWWWWWWWWWW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er 'nee' is gekozen in regel 3, zijn de de volgende toetsen aktie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jfertoetsen, cursor/links/rechts, BS-toets, INS-toets, ESC-toets en RET-to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regel 4 al eens eerder was geprogrammeerd, staan de regelnummers apart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lagen in het geheugen. Dat kan dus "niets" zijn als er nog niet eerder i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geprogrammeerd. Als U regelnummers invult of wijzigt en U heeft daarbij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t gemaakt, kunt U de begintoestand van regel 4 herstellen door op ESC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kken. Vandaar de herinnering aan deze mogelijkheid op het eind van regel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moet de regelnummers in de gewenste volgorde (voor velden afdrukken) inty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een regelnummer worden maximaal 2 cijfers geaccepteerd. U kunt verbe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en aanbrengen met de BS-toets. Zodra de RET-toets wordt gedrukt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kontroleerd of er een veld bestaat op dit regel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 neen, dan verschijnt een foutmelding op de info-regel en moet U de f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rst verbeteren voordat U verder kunt gaan. Als het regelnummer in orde blij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pringt de cursor naar de invulplaats voor een volgend regelnummer. 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enige ruimte tussen het laatste nummer en d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 deze situatie moet U even oppassen. Als nu n.l. de RET-toets wordt gedru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t het programmeren van regel 4 afgesloten, verdwijnt de cursor uit be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kunt U niets meer veranderen. U kunt ook niet meer de beginsituatie teru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en met de ESC-toets, omdat U een nieuwe serie nummers heeft geprogramme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troleer dus eerst of de regelnummers in de juiste volgorde zijn ingevu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dat U het programmeren van regel 4 afsluit. (Zie ook aanwijzingen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l 7 en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kunt nu nog ergens wijzigingen aanbrengen. U moet echter onthouden, dat el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jziging bevestigd moet worden met de RET-toets. Als U dat zou verge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t de wijziging op het scherm NIET IN HET GEHEUGEN OPGESLAGEN ! Als U b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atste 2 nummers wilt wissen, dan drukt U eerst de cursor/links-toets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ursor terug te zetten achter het laatste nummer, vervolgens wist U dit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BS-toets. Stel dat U nu vergeet om de RET-toets te drukken en nogmaal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/links-toets drukt, het voorlaatste nummer wist en daarna de RET-to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kt. Op dat moment blijkt wel het voorlaatste nummer gewist te zijn (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) doch het laatste nummer verschijnt weer op de plaats waar het voorlaat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mer heeft gestaan, met de cursor erachter, omdat U verzuimd had de R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ts te drukken bij de eerste keer wi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de cursor/links/rechts toetsen kunt U naar elk reeds ingegeven nummer g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 dit te wissen of te veranderen. Na drukken van de RET-toets word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andering definitief en verhuist de cursor weer naar achter het laat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mer. Bij wissen worden de volgende nummers naar links verschoven zodat g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e plaatsen ont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uiterste positie van de cursor is het 1e cijfer van het 1e nummer. M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/links-toets kunt U dus nooit de cursor voorbij het 1e nummer sture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al achter het 1e nummer staat. Om toch een regelnummer in te kunnen vo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 het 1e nummer moet de cursor ACHTER een regelnummer worden gezet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VOOR een regelnummer in te voegen. Door drukken van de INS-toets word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mers VANAF het nummer, waar de cursor achter staat, naar rechts gescho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ursor verspringt naar de vrij gemaakte lege plaats, waar het in te vo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lnummer ingetypt kan worden. Na drukken van de RET-toets wordt d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r achter het laatste nummer ge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de ingevulde regelnummers in de juiste volgorde zijn ingegeven kunt U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en van regel 4 afsluiten met de RET-toets. Indien door wijzig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brengen de cursor weer achter het laatste nummer staat moet U 2 maal op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-toets drukken. 1 Maal om de cursor te verplaatsen naar de volgende invu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ats en 1 maal om het programmeren af te sluiten. De cursor verdwijnt da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uit beeld. Als U na afsluiten toch nog een foutje ontdekt, drukt U 2 m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kommandoletter "V". De cursor komt dan weer in beeld, zodat U alsnog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eringen kunt aanbrengen, zie hierbo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LIJNEN TE PRINTEN VELDEN LINKS/RECHTS   regel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WWWWWWWWWWWWWWWWWWWW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"U" (van Uitlijnen) is de kommandoletter. Als die gedrukt wordt,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ngt het oplichtende vakje van 'lin' naar 're' of anders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naar rechts uitlijnen wordt geschakeld, is uiteraard de optie "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e" op regel 8 niet mogelijk. Daarom zal op regel 8 het oplichtende vak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r 'nee' worden omgeschakeld als dit op 'ja' st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ER MARGE  JA/NEE   regel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optie is bedoeld om bij printen van etiketten met geselecteerde velde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n op de gewenste plaats te laten beg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"M" (van Marge) is de kommandoletter. Als die gedrukt wordt verspri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oplichtende vakje van 'ja' naar 'nee' of andersom. Indien 'ja' wordt gek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n wordt de cursor achter het voorgeprogrammeerde minimum aantal spaties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plaatst. U kunt het aantal spaties (breedte van linker marge) verandere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BS-toets te gebruiken en het gewenste aantal spaties te typen. Er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aal 2 cijfers geaccepte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2 maal de RET-toets te drukken wordt de marge geprogrammeerd en verdwij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ursor uit beeld. Indien "0" (nul) wordt ingegeven zal dit veranderd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1, het minimum aantal. Indien op regel 5 rechts uitlijnen was gekozen, z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die regel het oplichtende vakje verspringen naar 'lin'. Rechts uitlijnen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er marge is n.l. niet mogelij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en naar 'nee' wordt geschakeld, wordt het aantal spaties gewist. D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ering echter niet. Zodra weer naar 'ja' geschakeld wordt, verschijn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tal spaties weer in beeld en ook de cursor. Als de marge-breedte niet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rt moet worden, moet 2 maal RET gedrukt worden om de cursor te laten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ij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DEN KOMBINEREN   regels 7 e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heeft 2 maal de mogelijkheid om 2 velden achter elkaar op 1 regel te pri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ssen de 2 velden worden 2 spaties ingevoegd door de printerdriver. Deze op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 b.v. gebruikt worden om bij een adressenbestand de postcode en plaatsna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r achter elkaar te zetten als die in aparte velden waren ondergebracht. (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dt n.l. extra mogelijkheden bij gebruik van de zoekfunkti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"B" (van komBineren) is de kommandoletter voor regel 7. Voor regel 8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 de letter "I" (van KombIneren). Als de kommandoletter wordt gedrukt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ngt het oplichtende vakje van 'ja naar 'nee' of andersom. Indien 'j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t gekozen wordt de cursor achter "nrs." geplaatst. Op de plaats wa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tjes staan komen de regelnummers, welke U in moet typen om de optie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en. Allereerst typt U het regelnummer van het veld dat als 1e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velden geprint moet worden. (BS-toets voor verbeteren.)  Met de RET-to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vestigt U de ingave. Er wordt gekontroleerd of er een veld bestaat op het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te regelnummer. Zo niet, dan volgt een foutmelding op de info-re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moet nu eerst de fout verbeteren voordat U verder kunt gaan. Vervolgens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kontroleerd of het 1e regelnummer ook op regel 4 staat. Zo neen, dan vol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foutmelding. Als U een typefout had gemaakt moet U het 1e regelnumme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eren. Indien op regel 3 voor 'nee' was gekozen en U verzuimd had het 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e vullen op regel 4, dan moet U het ingetypte nummer op regel 7 (of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sen met de BS-toets en daarna RET drukken. Daardoor springt het oplicht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kje van 'ja' naar 'nee' en verdwijnt de cursor uit beeld. Dit laats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ig om de kommandoletter voor regel 4 (2 maal) te kunnen drukken en het o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kende regelnummer op regel 4 in te voegen. (Zie pag. 44)  Daarna kunt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nieuw regel 7 (of 8) gebruiken om het 1e regelnummer in te g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het 1e ingetypte regelnummer in orde is bevonden springt de cursor na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ulplaats voor het 2e regelnummer. Dit 2e regelnummer hoeft niet op regel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staan (mag wel). U typt nu het 2e regelnummer en drukt de RET-to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wordt gekontroleerd of er een veld bestaat op dit regelnummer. Zo n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tmelding als hierboven. Zo ja, dan springt de cursor iets naar recht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et nogmaals RET gedrukt worden. Daarmee is het programmeren gereed en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ijnt de cursor uit be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kunt de kombineer-optie uitschakelen door om te schakelen naar 'nee' m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mandoletter "B" (of "I"). De regelnummers in het venster worden dan gew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h blijven wel geprogrammeerd. Ze verschijnen weer als naar 'ja' wordt om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akeld. U kunt da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de regelnummers veranderen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wissen (zie hierbove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U kunt alleen de RET-toets drukken om de cursor te laten verdwijnen. Als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regelnummers wist en daarna de RET-toets drukt, heeft U "NIETS" geprog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rd. In dat geval springt het oplichtende vakje terug van 'ja' naar 'ne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TAL BLANCO REGELS   regel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"R" (van Regels) is de kommandoletter. Als die wordt gedrukt, word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achter het voorgeprogrammeerde minimum aantal (1) geplaatst. De prog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ing gebeurt hetzelfde als bij de linker marge, zie vorige ali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U programmeert voor afdrukken op gewoon papier, is de afloop ietsje a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bij het uitprinten van kaarten (zie pag. 42). Dit is nodig om etiketten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nnen printen ( zie hierna). Bij kaarten printen wordt BIJ ELKE NIEU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INA het papier altijd 2 regels opgeschoven, zowel met als zonder afdruk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een paginanummer. Bij velden printen is dit mede afhankelijk van de ins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 voor "continue printen" op regel 10 en wel alsvol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inanummering 'aan' + continue printen 'aan' of 'uit': 2 regels opschu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inanummering 'uit' + continue printen 'uit':          2 regels opschu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inanummering 'uit' + continue printen 'aan':       Geen regels opschu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 het berekenen van de pagina-indeling dient U hiermee rekening te hou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e ook "automatische formfeed" verder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IKETTEN PRI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het printen van zelfklevende etiketten, welke op een pinfeed papier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tten, kunt U alle benodigde instellingen maken met de opties op regels 5 t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Allereest moet U de "paginanummering" uitschakelen (zie pag. 39) om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komen dat het papier af en toe 2 regels wordt opgeschoven (voor paginan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 + blanco regel).  Wat er verder geprogrammeerd moet worden kan het b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verklaard met een voorbe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l: De printer is ingesteld op de normale regelafstand van 6 regels per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l: De etiketten zitten op 12 inch pinfeed-pap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l: De afstand van begin etiket naar begin volgend etiket is 12 reg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ssen elke perforatie zitten dan 6 etik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l: U wilt 4 regels op elk etiket laten pri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er de 4 te printen velden op regel 4. U heeft 12 - 4 = 8 blanco reg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ig om de afstand tussen 2 etiketten te overbruggen. Die programmeert U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l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6 etiketten komt de inhoud van de geselecteerde velden van 6 kaarten.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ert dus 6 kaarten op regel 10. Omdat U met pinfeed-papier werkt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eert U "JA" voor continue printen op regel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 nog te instelling van automatische formfeed ja/nee. Met een formfeed s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l wordt de printer genstrueerd om bij kettingformulieren het papier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erforatie heen te verschuiven. Met de optie op regel 11 kan gekozen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 DIT PROGRAMMA een formfeed signaal naar de printer te laten sturen. Daar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t de kontrole over de formfeed overgenomen van de printer. Daarom moe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ven van een formfeed signaal DOOR DE PRINTER worden uitgeschak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 MSX-printers kan (meestal) met de instelling van een dip-schakelaart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esteld worden of de printer het papier 1 inch verschuift rond de perfor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it NIET DOET. Voor etiketten printen dient U voor het laatste te kie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 IBM-kompatibele printers kan voor de z.g. "Bottom margin" en de "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" het aantal regels vr en na de perforatie worden ingesteld, wel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eten worden overgeslagen. Daarnaast is er een commando genaamd "Cancel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ottom margins" beschikbaar, waarmee de instellingen voor "bottom marg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"top margin" worden opgeheven. De printercode voor "Cancel, etc." is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:  ESC "O"  (hoofdletter O, niet nul) De code is dus in decimale get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 en 79. In Uw printerhandleiding kunt U kontroleren of Uw printer dez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t. Genoemde printercodes dient U voor etiketten in de start setup-string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en. (Zie pag. 32 en pag. 39 bij "setup-strings voor velden printe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rmee schakelt U het versturen van een formfeed signaal DOOR DE PRINTER 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andere printers zie handboek daar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en de etiketten op de pinfeed-drager allemaal op gelijke afstand van elk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tten, ook rond de perforatie, dan is de zaak eenvoudig. (Bij het voorbe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boven is dat zo.) U zet de automatische formfeed op regel 11 op 'UIT'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aar is kees. De formfeed door de printer was al uitgeschakeld (zie boven)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de blanco regels is al doorgeschoven naar het volgende eti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en de 2 etiketten rond de perforatie op een grotere afstand van elk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tten, dan de andere etiketten, dan zet U de automatische formfeed op re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ook op 'AAN'. Als het laatste etiket vr de perforatie is geprint, ge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nu een formfeed signaal voor opschuiven naar het volgende eti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rdoor wordt de grotere afstand etiket vr en etiket na de perforatie o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ug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en U voor etiketten printen een andere regelafstand dan 6 (standaard) ki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l het na bovenstaande uitleg niet moeilijk zijn om de benodigde instell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berekenen en te programmeren. Voor etiketten geldt echter: Altijd de fo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 door de printer uitschakelen. Automatische formfeed (regel 11) op "JA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en de afstand tussen de 2 etiketten rond de perforatie groter is dan tu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re etiketten. Indien dat niet zo is, automatische formfeed op "NE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PRINTEN  JA/NEE   regel 10 (linker de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WWWW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"C" (van Continue) is de kommandoletter, waarmee U kunt wisselen tu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ja' en 'nee'. Een van deze 2 woorden staat in een oplichtend vakje om aan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ven, wat er geprogrammeerd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'nee' in een oplichtend vakje staat zal, zodra het vel papier vol is,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 worden uitgeworpen door de printer. Tegelijk verschijnt op de info-re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bericht:   "Plaats papier in printer en druk spatiebalk"     Zodra d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eurt wordt het printen vervolg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Uw printer een automatische papierinvoer heeft (z.g. sheetfeeder) of als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kettingformulieren werkt, kan het printen continue verlopen. Indien b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printen voor 'ja' is gekozen wordt na de papierwisseling het pri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kt vervolgd en bovengenoemd bericht blijft achterwe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een met zoekfunktie(s) gevonden kaart op het scherm wordt gezet zal op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-regel tegelijk de vraag "Verder zoeken J/N  ?" verschijnen. Bij pri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'velden van opgezochte kaarten' gebeurt dit normalerwijze ook. Als ec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or continue printen 'ja' is gekozen wordt direkt doorgegaan met zoeken, na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inhoud van de velden van de kaart naar de printer is verzonden en voornoem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aag blijft achterwege. Het printproces wordt dan niet onnodig onderbro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TAL KAARTEN PER PAGINA (VELDEN DAARUIT)   regel 10 (rechter de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WWWWWWWWWWWWWWWWWWWWWW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"K" (van Kaarten/pagina) is de kommandoletter. Als die wordt gedru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t de cursor achter het voorgeprogrammeerde minimum aantal (1) geplaat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rogrammering gebeurt hetzelfde als bij de linker marge, zie pag. 4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pag. 42 kunt U lezen hoe U de pagina-indeling kunt berekenen. Allee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tal regels is nu anders. Dat is het aantal nummers op regel 4. U moet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kening mee houden, dat bij VELDEN printen ZONDER PAGINA NUMMERING en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PRINTEN. er aan het begin van een nieuw vel papier NIET 2 blan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ls worden geprint. Dit zou n.l. het printen van etiketten kunnen verst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SCHE FORMFEED   regel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W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"F" (van Formfeed) is de commandoletter. Als die wordt gedrukt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ngt het oplichtende vakje van 'ja' naar 'nee' of andersom. Bij 'ja' stu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rinterdriver het formfeed signaal naar de printer nadat de velden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tste kaart voor een pagina + het aantal geprogrammeerde blanco regels (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l 10) naar de printer gestuurd z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voor 'ja' is gekozen moet het formfeed signaal NIET door de printer z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geven worden. Hoe U het formfeed signaal van de printer kunt onderdruk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q. uitschakelen kunt U vinden op de vorige pagina, bij "Etiketten print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een voorbeeld wordt het nut van deze optie het beste verduidelij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l u wilt 6 velden per kaart uit laten printen. Op regel 4 staan dan 6 reg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mers. Stel U heeft 1 blanco regel (minimum) op regel 8 geprogrammeerd.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rinten van de gegevens van 1 kaart gebruikt de printer nu 6+1 = 7 reg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genomen dat Uw printer 60 regels op een pagina kan printen (of zo is 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ld voor 11 inch kettingformulieren). Er passen dan velden van 8 kaarten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pagina. Daarvoor zijn 8 maal 7 = 56 regels nodig. Er zijn nog 4 regels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er voor 'automatische formfeed NEE' is gekozen, zal een MSX-printer op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7e regel beginnen met velden printen van de 9e kaart. Na 4 regels is de pag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 en stuurt de printer een formfeed signaal waardoor het vel papier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tgeworpen. Bij kettingformulieren wordt het papier 1 inch doorgeschoven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erforatie heen. Met een sheetfeeder wordt een nieuw vel papier 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erd. Bij alle deze 3 mogelijkheden is het resultaat, dan de te printen se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den niet meer op hetzelfde blad staat. Dat is erg slordig en daarom o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unt waar het om gaat is het volgende: Als de laatste regel, welk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op een pagina zet tevens de laatste blanco regel is (geprogrammeerd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l 9) dan alleen mag de printer het formfeed signaal geven. Indien de fo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 bij de printer wordt uitgeschakeld en tevens de automatische form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gel 11) op 'ja' gezet wordt, dan is het ABSOLUUT ZEKER dat ALTIJD de vel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een kaart op n pagina komen en nooit verdeeld over 2 pagina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BUFFER AAN/UIT   regel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W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is exact dezelfde optie als die op regel 12 van het andere programmeerv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r voor de printerdriver. De details hiervan vindt U op pag. 42. U kunt zow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 als in het andere programmeervenster de printerbuffer in- en uitschak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EN AFSLU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WW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U klaar bent met programmeren drukt U de ESC-toets om terug te keren n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rintermenu. Om het programma af te kunnen breken moet U het printer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ijderen met de ESC-toets. U komt dan terug op het kommando-niveau, waar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kunktietoetsen F1 t/m F10 kunt gebrui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EKFUNKTIES &amp; PRINTERFUNKTIES KOMBIN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WWWWWWWWWWWWWWWWWWWWW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rinterfunkties dienen altijd eerst ingesteld te worden. Als dat gebeu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 met CTRL-P gekozen worden voor kaarten printen of met CTRL-S voor vel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n. Als NIET voor continue printen is gekozen kan CTRL-P of CTRL-S 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 gedrukt worden als de 1e opgezochte kaart op het scherm is ge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de volgende en laatste pagina vindt U een struktuur-schema van dit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a. Dit geeft een overzicht van de beschikbare funkties en hun onderli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nh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t U dat MAD Doetinchem ook een programma levert om of: de MSX-KARAKTER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kompleet en zonder fouten) of: de IBM-KARAKTERSET 2 op TURBO-R te gebrui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j TURBO-R A1-GT is het mogelijk om het karakterset-programma in de SRAM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den. Het programma blijft dan na uitschakelen van de GT aanwezig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driver voor IBM-kompatibele printer ingebouwd, welke automatisch akt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t als de IBM-karakterset wordt gekozen. Programma kan op harddisk gez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voor automatisch laden bij opstarten. Bij TURBO-R ST laden van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f harddisk) in enkele sekonden.           Prijs slechts fl. 15,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anvullingsblad handlei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LFKLEVENDE ETIKETTEN PRINTEN WELKE OOK NAAST ELKAAR OP EEN VEL Z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WWWWWWWWWWWWWWWWWWWWWWWWWWWWWWWWWWWWWWWWWWWWWWWWWWWWWWWWWWWWWWWWW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en U de printer wilt instellen d.m.v. setup-string(s) en resetten met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-string en dit nog niet eerder gedaan heeft, lees dan eerst pagina 31 v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even setup-string(s) en het voorbeeld op pagina 38 voor het programm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de setup-string(s) op regel 1 en de reset op regels 9 en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 naar het printermenu met F9 en kies daar optie "S". U krijgt dan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lvenster op het scherm voor velden printen. (Zie pagina 43) De benodig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llingen voor de vertikale afstand tussen de etiketten (aantal blan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ls en aantal kaarten/pag.) berekent U als bij het voorbeeld op pagina 4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r kiest U: Alle kaarten = NEE, Opgezochte kaarten = NEE, Uitlijnen = L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er marge = JA, Breedte marge = 1, Automatische formfeed = JA,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n = N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e printen velden programmeert U volgens de aanwijzingen op pagina 4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ats een gewoon vel papier in de printer voor het maken van een proefafdr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drukken van "CTRL-S" worden nmalig de geprogrammeerde velden afgedru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gens de huidige programmering. Door deze proefafdruk te vergelijken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vel waarop de etiketten zitten kunt U zien of de beginpositie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e geprinte regel overeenkomt met de gewenste plaats voor het 1e eti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s/boven op het vel. Voor het korrigeren van de horizontale positie dient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rogrammering van de breedte van de linker marge aan te passen. Voor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rrigeren van de vertikale positie moet U meten hoeveel mm. lager de beg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e moet zijn, dus hoeveel mm. een vel hoger in de printer geplaatst mo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en om de juiste beginpositie te krijgen. Voor printers met sheetfeeder mo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het aantal mm. omrekenen naar aantal regels. (Bij regelafstand 1/6 inch i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l 4.2 mm.) Maak na korrektie opnieuw een proefafdruk om er zeker van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jn dat de beginpositie in orde is. Zodra dat ok is, kunt U in het prog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rvenster (zie pagina 43) kiezen voor of "alle kaarten" of "opgezo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arten". Daardoor zullen bij een volgende printopdracht (CTRL-S) niet m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alig de velden van 1 kaart worden geprint doch van alle kaarten of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opgezochte ka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l dat het aantal etiketten gelijk is aan het voorbeeld op pagina 47, 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zitten tevens 3 etiketten naast elkaar, dus 6 x 3 = 18 etiketten per 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heeft nu de keuze uit 2 mogelijkhe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U gebruikt alleen n vertikale rij van de etiketten op elk vel en gebrui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resterende rijen etiketten bij een volgende printopdracht (waarbij U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arbij passende breedte van de linker marge moet gebruik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U gebruikt de 3 rijen etiketten na elkaar met de daarvoor aanwezige speci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ziening. Hiervoor moet U weten hoeveel vellen etiketten U nodig he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U b.v. 90 etiketten wilt printen heeft u 5 vellen met etiketten no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uw printer een sheetfeeder heeft zal elk vel worden ingevoerd met een v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positie. Als dat de vereiste verticale beginpositie gaf bij het maken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proefafdruk (zie hierboven) heeft U geluk. Was dit echter niet zo,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nt U de sheetfeeder niet gebruiken voor het automatisch invoeren va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odigde vellen, doch moet U steeds 1 vel in de sheetfeeder plaatsen, daa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vel invoeren met de daarvoor aanwezige toets op de printer en vervolg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oets voor 1 regel opschuiven 1 maal drukken voor elke 4.2 mm. (regelaf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6 inch) die het vel opgeschoven moet worden om de vereiste beginpositie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ij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N VELDEN VAN OPGEZOCHTE KA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en voor printen van "opgezochte kaarten" was gekozen, dient U met F7 n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zoekfunkties te gaan en de gewenste zoekfunktie te selecteren en te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dra de 1e gevonden kaart op het scherm is gezet, geeft U de printopdr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TRL-S". Omdat "continueprinten" = NEE, is ingesteld (zie boven) verschij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de info-regel de medede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aats vel papier, druk spatiebalk  (ESC: wijzigen printerinstellingen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mededeling verschijnt eveneens als het laatste etiket van 1 rij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print en het vel is uitgeworpen door d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dient op dit moment het nieuwe vel in te voeren en in de juiste verti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e te brengen. Na drukken van de spatiebalk worden de velden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vonden kaart op een etiket geprint. Inmiddels is een volgende kaart gevo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de mededeling "Verder zoeken ?  J/N" verschenen. Nu moet U even op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U n.l. een andere toets drukt dan "J" wordt niet alleen het zoeken 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vens het printen beindigd !! Door drukken van toets "J" wordt het v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iket geprint en de volgende kaart opgezocht. Dit herhaalt zich to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atste etiket van een rij is geprint. Dan verschijnt weer de meded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laats vel papier"....etc. en bent U weer terug bij het begin van d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en U maar 1 rij etiketten gebruikt, gaat U gewoon door tot alle eti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jn geprint. U kunt echter het printen eerder beindigen met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-kommando "CTRL-Q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en U alle rijen etiketten wilt gebruiken had U vooraf beplaald hoev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len U nodig had (zie vorige pagina). Zodra de 1e rij etiletten op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odigde vellen is geprint, moet U bij de mededeling "Plaats vel papi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etc. het 1e vel weer invoeren, maar NIET DE SPATIEBALK DRUKKEN 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LAATS DAARVAN de ESC-toets drukken. Daardoor verschijnt het printer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r kiest U optie "S" en het instelvenster verschijnt. Daar moet U de ins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 voor de breedte van de marge verand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l dat de afstand tussen linkerzijde van etiketten van 1e rij en linkerzij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etiketten van 2e rij 2.5 inch is en er wordt geprint met een pitch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karakters/inch. In dat geval moet de marge voor de 2e rij eti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5 maal 12 = 30 karakters breder zijn dan voor de eerste rij. Verand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ebreedte aldus, druk ESC om terug te keren naar het printermenu en nogma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om het printermenu te verwijderen. Het printen wordt vervolgd. Zo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2e rij etiketten op alle benodigde vellen is geprint moet U weer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kken i.p.v. de spatiebalk en de marge-breedte aanpassen voor de volgende r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iketten etc. als bo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N VELDEN VAN ALLE KA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en voor printen van velden van alle kaarten was gekozen, wordt het pri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art met "CTRL-S". Omdat er nu geen kaarten opgezocht hoeven worden, blij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k de mededeling "Verder zoeken ?  J/N" achterwege. Daardoor worde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iketten in 1 rij zonder onderbreking geprint. Daarna verschij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ede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aats vel papier, druk spatiebalk  (ESC: wijzigen printerinstellingen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gang van zaken voor printen van ALLE RIJEN OP EEN VEL is als bo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schreven voor "opgezochte kaarten" n.l. ESC drukken i.p.v. spatiebalk om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e-breedte aan te passen voor het printen van een volgende rij eti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zodra 1 rij op alle vellen is gepr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fschrift Pagina 51 handlei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 STRUKTU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WWWWWWWWWWWWWWWWWWWWWWWWWWWWQWWWWWWWW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                            FUNK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ULLEN KAART    F1 - Helpvenster WWWWWWWWWWUWWWWWWWW F2 - Kaart opsl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   F3 - Volgende kaart WWWWWWWUWWWWWWWW F4 - Vorige ka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- Nieuwe kaart WWWWWWWWWUWWWWWWWW F6 - Kaart wi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WWWWWWWWWWWWWWWWWWWWWWWWWUWWWWWWWW F10 - Progr.afbre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  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artnummer ingeven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art opzoeken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WWWWWWWWWWWWWWWWWWWWWWWWWWWWWRWWWWWWWWWWQWWWWWWWWWWWWWWWWWW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                      V          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7                           F 8                            F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KENFUNKTIES                      V                       PRINTERFUNK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Kombineerbaar met) --------&gt;    ZOEKFUNKTIES    &lt;--------- (Kombineerbaar m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                      V          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en                XWWWWWWQWWWWWWWWWWWWWWWWY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        Enkelvoudig zoeken      Meervoudig zoeken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tvoeren                  V                       V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                 V                  Programmeren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WWWWWWWWWWWWWWRWWWWWWWQWWWRWWWWWWWWWWY        V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eke       In een      In ander   In alle     V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arde      voorkeurveld     veld      velden     V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eken            ZWWWWWWWRWWWQWWWWWWWWWW[        V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V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arde ingeven       Zoekstring ingeven      Zoekstrings ingeven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               V                       V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uze groter/kleiner       Uitvoeren               Uitvoeren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           =========               =========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tvoeren                                                   PRINTER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    XWWWWWWWWWWWWWWWWWWWRWWWWWWWWWWWWWWWWWWWRWWWWWWWWW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X printer       IBM-kompatibele      Andere printer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         printer                V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            V                   V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     conversie tabel     conversie tabel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   voorgeprogrammeerd  voorgeprogrammeerd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            V                   V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-strings       Setup-strings       Setup-strings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alig            nmalig            nmalig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en        programmeren        programmeren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       ============        ============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WWWWWWWWWWWWWWWWWWWWWWW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WWWWWWWWWWWWWWWQWWWWWWWWWWWWWW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    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or kaarten printen      Voor (selectief) velden pri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keuze setup-strings          + keuze printer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keuze pag. nummering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keuze printerbuffer 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    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alig programmeren           nmalig programm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          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KOMMAND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WWWWWWWWWWWWWWWWWWWWWRWWWWWWWWWWWWWWWWWWWW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D                CTRL-K                CTRL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alige          Start automatisch     Start 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dump          kaarten printen        velden pri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        als geprogrammeerd    als geprogramme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WWWWWWWWWWRWWWWWWWWWW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n stop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