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-DOS2 Cachedisk Controler [DOS2CASH] V.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SUYOSHI 1994-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is a cachedisk controler for floppy &amp; harddisk of MSX-D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is uploaded to Illusion-City(Sakai, Japan) by auth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in NIFTY-Serve FMSX(Jap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.DOC(original document) is wrttten in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2CASH.ENG isn't translated it from first to end.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arge and complicated. But, at least, DOS2CASH.ENG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many options, examples and legal issues, for you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achedisk controler for floppy &amp; hard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SX-DOS2 or MSX-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can cache every file structure in 1DD and 2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 8 drives can be handled each floppydisks and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ever you can flash cach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 floppydrive can handle as 2 drive at 2 drive simu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flash at disk change (on turb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can register directory and FAT for spee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ashed cachedata can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or: MSX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min 48kbytes or 80kbytes (with harddis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MSX-DOS2 or MSX-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disk-Interface(ASCII), SCSI-Interface(MSX Club GOU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DOS2CASH        [num] [/R] [/K[num]]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/L[num][[C][H][F][num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/M[num1][num2]..[num8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/H[num1][num2]..[num8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/B[num1][num2]..[num8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/V[nu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/A[num1][num2]] [/F[nu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/D[[F][H][num1][num2]..[num8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/P[[F][H][num1][num2]..[num8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/T[[F][H][num1][num2]..[num8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/N[[F][H][num1][num2]..[num8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/Z[num]] [C[num1][num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/W] [/U] [/O]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/X     [[L][filename]][[M][num]][R][C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[F][num]][[N][num]][[H][num1][num2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um]   DOS2CASH makes a new cashdisk from 16[KB] upto 4096[KB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is not any to make. You will cut down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given 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/R]   DOS2CASH removes a cachedisk contr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/K]   DOS2CASH sets a key to flash. If /K is given wit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.. [SHIFT]    ;MSX2/2+ default / 1 .. [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.. [Jikko *]  ;turb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[Jikko] key is located at right of [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/S]   DOS2CASH appears a infomation of your diskdr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disks. Drive letter is described phys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/L]   DOS2CASH sets LED to monitor. If /L is given with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eans monitor off, and the other number mean monit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monitor on, [CAPS] LED is brilliant at every cache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, [Kana] is at harddisk access and [PAUSE] is a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on tur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dditon, you can register each LED for two access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 change. [C] cachedisk access, [H] harddisk ac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F] floppy change. Give numbers from 0 upto 4 with [C], [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[F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.. LED off / 1 .. [CAPS] / 2 .. [Kana] / 3 .. [PAUS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.. [Kosoku mode(R800 mo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/M]   DOS2CASH assigns cachedisks from 0[KB] upto 4096[KB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ach floppydrives. Write the numbers of cac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/H]   DOS2CASH assigns cachedisks from 0[KB] upto 4096[KB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harddrives. Write the numbers of cache size after 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assign 8 driv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/B]   DOS2CASH checks boot secter ID at every flopp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ID is different from latest ID, DOS2CASH will fl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chedisk. If number from 1 upto 255 is given with /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eans waiting time. 0 means ID check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makes be slowly the disk acces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2CASH must read a boot secter at every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/V]   DOS2CASH secures the memory mapper for MSX-View on MSX-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number from 16[KB] to 4096[KB] is given with /V,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size of memory mapper which does not use by cache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er. 0 doesn't make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/A]   DOS2CASH flashes the cachedata automatically after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. It uses disk change check of MSX-DOS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it's only for turboR built in drive. 0 means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ash off. If you give two numbers, DOS2CASH sets tw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 in drives from yo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/F]   DOS2CASH flashes the cachedata in many drives with hit a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convenience for one-touch operation. But it needs /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because DOS2CASH isn't registered flash key without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DOS2CASH is given 8 numbers from 1 upto 8 with /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flashes all cachedisks of physical drive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hit a flash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/D]   DOS2CASH doesn't sweepout the root directory and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2CASH becomes speedy. Because if cachedata is f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disk, DOS2CASH doesn't access the root directory and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case of floppydisk, DOS2CASH reads the root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 automatically as soon as cachedisk is fl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is option, DOS2CASH caches root directory and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l time, so that it needs cachememory over 16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have 32KBytes mapper memory for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'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assign /D option for each floppydrives and hard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OS2CASH is given it with /F or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D is with numbers, you can assign to (or not to) swee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oot directory and FAT for each drives from young till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means sweepout on. not 0 (more than root directory and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or number) means to assign first sweepou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ber is sect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rite larger sector number than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AT area , you can handle big protected cache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f DOS2CASH is given bigger than cachesize, it will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F is given priority over /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/P]   DOS2CASH doesn't sweepout the directories written in e.v.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2CASH becomes speedy like given /D option.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ains directories in cachedisk controler as non-sweep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re is no access after cachedata is filled in cache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using this option DOS2CASH needs 16KBytes cache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it caches directories and FAT all the time.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gnores if there isn't cachememory at least 32K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DOS2CASH needs a little time for set up than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DOS2CASH is given only /P option, it rem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written in e.v. PATH, and doesn't for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2CASH can remain all directories assigned by SET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DOS2CASH can also remain directorie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v.DOS2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DOS2CASH is given /P option with /F or /H, it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ries of each floppydrives and harddrives. B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drive numbers till 8 drive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means that sweepout okay and the others means that DOS2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ains directries automatically after searching th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of eac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F is given priority over /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/T]   DOS2CASH becomes RAM disk speedy because it doesn't 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80 mode at access. This option is only for tur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DOS2CASH is given /T option with /F or /H, it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for each floppydrives and harddrives. B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ysical drive numbers till 8 drives, if you want. 0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RAM disk access is on Z80 mode. 1 is only for all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is only for all writing, 3 is all access is on R800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drive numbers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is for speedy RAM disk access, but it may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data or occur the read/write error if you us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vailable it after you understood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iculary it access the FDCROM directory without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put/output routine of physical disk in page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 the software which expect to call physical I/O 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3 will go to cyber space nobody known. Take car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DOS2CASH calls I/O routine in page 3 at diskchange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simu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/N]   DOS2CASH is setted the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DOSCASH is given this option, the data which already c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n't sweepout. And it doesn't cache after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ache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DOS2CASH is given /N option with /F or /H, it s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-only for each floppydrives and harddrives. B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ysical drive numbers till 8 drives from young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means not to read-only and the others sets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/Z]   DOS2CASH plays BEEP at disk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DOS2CASH is given this option, it plays BEEP at disk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cachedisk flashing. If it is with /X option, /Z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gnores. If /Z is with the number, BEEP will chang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X-BASIC. 0 means not to play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/C]   DOS2CASH becomes speedy a little because the 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drives gathers speed on tur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DOS2CASH is given this option, DOS2CASH cut down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ing time and it becomes speedy a little. This i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R bui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/C option is given with numbers from 0 upto 3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to cut (or not to cut) for reading or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is normal speed, 1 becomes speedy at reading, 2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, 3 is for reading/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don't write any number, DOS2CASH sets speed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reading. If you set two numbers, DOS2CASH sets spe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drives from yo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is for speedy disk access, but it will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data or occur the read/write error if you us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t after you understood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/W]   DOS2CASH caches data a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over, If DOS2CASH isn't given this option, DOS2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dates the cachedata in cachedisk in case of wri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lready cached. DOS2CASH prevent from exist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between cachedisk and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/U]   DOS2CASH recovers cachedata already deleted a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reset your machine at DOS2CASH exists, DOS2CAS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U option recovers last cachedisk after reboot. DOS2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s to choose recovering yes or no. But if /O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it doesn't promp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/O]   DOS2CASH makes a cachedisk compuls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ually other cachedisks already exists, DOS2CASH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choose yes or no. But if DOS2CASH is given thi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n't promp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/?]   DOS2CASH appears the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/X]   DOS2CASH plays the PCM at flashing cachedisk for floppy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DOS2CASH is given this option, you can play the PC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shing occurs after floppy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uses PCM play function built in MSX-tur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2CASH plays the PCM data automatically at flash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achines excepting turboR, DOS2CASH uses PSG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can these option with /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L [filename]] DOS2CASH remains the PCM data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filename isn't given, DOS2CASH read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e.v.DOS2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/M[num]] DOS2CASH make sure of mapper memory from 16[KB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096[KB] which uses for PCM. If 0 is given, DOS2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n't make sure of memory. DOS2CASH uses empty ma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per memory for PCM and cachedisk i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ly. So If DOS2CASH doesn't find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CM data isn't red anything. And If mapper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maller than PCM data, DOS2CASH reads PCM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R]     DOS2CASH deletes PCM data in memory, and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per for PCM. This option doesn't break cach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C]     DOS2CASH sets to play the PCM on or off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tion is given, DOS2CASH changes th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]     DOS2CASH plays the PCM file which remai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[num]] DOS2CASH assigns a frequency of PCM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0]     No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1]     Frequency = 22kHz       Macintosh SPEA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2]     Frequency = 11kHz       Macintosh SPEA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3]     Frequency = 15.75k      MSX turb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4]     Frequency = 7.875k      MSX turb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5]     Frequency = 3.9375k     MSX turb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[num]] DOS2CASH knows that PCM file is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this option is given with 0, DOS2CASH know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ompressed. 1 means PCM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H[num1][num2]] DOS2CASH skips the PCM file from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num1[Bytes], and re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1 can be given from 0 to 999999. 0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 to skip. If number is larger than PCM file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2CASH doesn't remain the PCM file and doesn'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they are given with num2, DOS2CASH sk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PCM file from first to num1, and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num2[Bytes]. 0 means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num2 is larger that PCM file size, DOS2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 till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 fil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SPK    Frequency = 22kHz    Uncompressed  Ski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PCK    Frequency = 15.75kHz Uncompressed  Skip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PCM    Frequency = 7.875kHz Compressed    Skip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all options in e.v.DOS2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entry at command line has priority tnan e.v.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v. fo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DOS2PCM [filename][option1][option2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/U option is given, DOS2CASH recovers PCM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ch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et all options in e.v.DOS2CASH. Option entry 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priority than e.v.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small-letters a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tationed on MSX-DOS2 system, and it overwatch eve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. And whenever you can be stationed and removed because it check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utomatically and manages as c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I explain to use DOS2CACH with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vironment variable DOS2CASH exists, it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cachedisk as large as possible. I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chedisk is already exists at making, DOS2CASH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oose continuing or not. Hit a key [Y] or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kes a cachedisk as large as possible. DOS2CAS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to choose if other cachedisk is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128KBytes cachedisk. And if other cache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, DOS2CASH prompts to choose mak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128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128KBytes cachedisk . DOS2CASH doesn'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oose if other cachedisk i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1024 /M 256 128 /H 512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1024KBytes cachedisk, and assigns 256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28K for floppydrives from young drive letter, 512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28K for harddrive. And if other cachedisk is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2CASH prompts to choose. This option is a exa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each floppydrive and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768 /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768KBytes cachedisk, and assigns 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drives. Harddrive is no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ther cachedisk is exists, DOS2CASH prompts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a example to assign only floppy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ewrite /M to /H, it is only fo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1024 /M 512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1024KBytes cachedisk, and assigns 512K and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loppydrives from young drive letter, others fo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ther cachedisk is exists, DOS2CASH prompts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t a key [Y] as yes. This option is a example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by one for only floppydrive. If you rewrite /M to /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eans one by one for only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4096 /M 512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kes a cachedisk as large as possibele, and assigns 51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for floppydrives, others fo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ther cachedisk is exists, DOS2CASH prompts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is a exmple to assign one by one f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drive, and make a cachedisk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ewrite /M to /H, it means fo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/M 512 256 /H 128 768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cachedisk, and assigns 512K, 256K for floppy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, 768K for harddrive. And if other cachedisk i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2CASH doesn't prompt choosing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is a example to cut down a setting of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768 /B 0 2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768KBytes cachedisk, and sets boot sector I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ne, 2 second waiting, from young floppy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, DOS2CASH doesn't sweepout directory and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ther cachedisk is exists, DOS2CASH prompts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a example not only to flash the system b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1024 /DF 1 0 /DH 1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1024KBytes cachedisk, and sets sweepou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FAT for floppydrives off, on, and for harddrives i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f, on, on. If cachedisk fill up, DOS2CASH doesn't sweep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achedata. If other cachedisk is exists, DOS2CASH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osing yes or no. This option is a example to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 FA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1024 /DF 100 50/DH 60 20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kes a 1024KBytes cachedisk, and set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 sweepout for floppydrives and hard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-------------+-------+-------+-------+-------+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loppydrive  | 100   |  50   |       |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rddrive    |  60   | 200   |  80   | on    | o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-------------+-------+-------+-------+-------+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&gt; from young driveletter    (n=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ther cachedisk is exists, DOS2CASH prompts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is a example to assign making protected cache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rger than directory and FAT. If you want to assig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, you should use /PF and /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102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1024KBytes cachedisk, and search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ed by environment variable PATH. And sweepou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ther cachedisk is exists, DOS2CASH prompts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is a example for highspeed acces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sweepout off which directory is setted e.v.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1024 /PF 1 0 /PH 1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1024KBytes cachedisk, and sets direco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eepout for floppydrives and harddrives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-------------+-------+-------+-------+-------+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loppydrive  | off   | on    |       |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rddrive    | on    | on    |  off  | off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-------------+-------+-------+-------+-------+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&gt; from young driveletter    (n=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ther cachedisk is exists, DOS2CASH prompts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is a example for highspeed acces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directory is protected directory in cache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1024 /DF /DH /PF /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1024KBytes cachedisk, and all directory and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cachedisk is protected. If other cachedisk is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2CASH prompts choosing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is a example for highspeed acces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ll directory and FAT in cachedisk is protect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nk that to use /D and /F option is diffic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512 /V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512KBytes cachedisk, and secures mapp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y for MSX-View. In addition, flashing the cache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disk change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ther cachedisk is exists, DOS2CASH prompts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a example to use for MSX-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512 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512KBytes cachedisk, and secures mapp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y for user. If other cachedisk is exists, DOS2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s choosing yes or no. This option is a examp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oftware needs mapp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512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512KBytes cachedisk, and RAM disk acces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R800 mode of turboR. If other cachedisk is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2CASH prompts choosing. This option is a examp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edy RAMdisk access on turboR. If your machi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R, this assign is not to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/O /TF 3 3 0 0  /TH 3 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cachedisk as large as possible, and RAM disk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done with R800 mode of turboR. In addition, it is sett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drives and harddrives access with R800 mode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-------------+-------+-------+-------+-------+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loppydrive  | on    | on    | off   | off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rddrive    | R/W   | Write | Read  | Read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-------------+-------+-------+-------+-------+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&gt; from young drive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is a example to be speedy floppy and hard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 on turboR. If your machine is not turboR, this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to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/O /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cachedisk as large as possible, and all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riting becomes spe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a example to be sppedy floppydrive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machine is not turboR, this assign is not to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512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512KBytes cachedisk, and recover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chedata at reboot. If other cachedisk is exists, DOS2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choosing. If you reset and reboot at DOS2CASH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recover the cachedata with [Y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/O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512KBytes cachedisk, and recover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chedata automatically at reboot. This option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if you write it in AUTOEXEC.BAT, DOS2CASH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cover a cachedis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removes a cachedisk contr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/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kes set a flash key as [GRAP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/K0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set a flash key as [SHIFT], and all cache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flash at [SHIF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kes appear the all diskdrives and cache assi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drive letter is physically. And floppy free siz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/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kes monitor a cachedisk as [CAPS] l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/LC2 /LH3 /L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monitor a cachedisk as [Kana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disk access as [PAUSE] and diskchange as [CAP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kes flash a cachedata of floppy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kes appear a quick help message and DOS2CASH 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/O /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cachedisk as large as possible, and the BEE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change is MSX-BASIC No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/O /XM 80 /XF 1 /XL a:\pcm\action.spk /XH 4096 80000 /XN 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kes a cachedisk as large as possibe, and assigns 80K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mory for the PCM file of playing every disk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equency is 22KHz, filename is action.spk, skip 4096K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first of file, read 80000bytes, silent compr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, play the PC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CASH /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kes elase the PCM file already remain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lease the mapper for 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OS2CASH = /S /L1 /V /A /D /T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set the options written in e.v.DOS2CASH. If you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equent option here, you will cut down to hit som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OS2PATH = A:\UTILITY;A:\KIDS;B:\MAG;B:\PI;C:\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the PATH for directory search in e.v.DOS2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needs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OS2PCM  = A:\PCM\OSIOKI.SPK /XM 32 /XF 1 /XH 128 /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set the options about PCM file for every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in e.v.DOS2PCM. If you write a filename first, DOS2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ed not request one at using /XL option, you will cu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it some keys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many way excepting that already explained if DOS2CAS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so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 can use DOS2CASH well by DOS2CASH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d these free softwares for checking at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S.COM         Multi-format graphic viewer made by Se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.COM         MAG format graphic viewer made by M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API.COM      16 colors PI format graphic viewer made by Masaru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M.COM        File manager made by Hor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JFOS.COM       File magager made by KYOJ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.COM          File manager made by MO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R.COM         Kanji terminal software made by Mabu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ETRS.COM      Kanji terminal software made by Kar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SDRV.COM      MUSIC driver made by 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EXT.COM       File extracter made by Papermint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.COM         Archived file mentenance tool made by I-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COM          File sorter made by KYOUJ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D.COM         800kbytes format driver made by Ryo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CM play routine is referenced PCMPLAY official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 MR Funaha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 of Illusion City, Natsume Net and MARIO-NET are co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ing,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o other machine, updating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FREE SOFTWARE which Author does not, did not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Copyrights. You must subject to these terms fo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CHANGE the copyrights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with DOS2CA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f you change the code like translating to othe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dating, you must write down your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d thing i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hor don't assure any dameges b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hor don't have any duties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OKUN-NET              R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upare Net 2           LLP0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City           R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-NET GROOVE           TSU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inui Fankids!         R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X Networker's Point   R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TSUYOSHI, 1994-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n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E-mail to author, please send it to trans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ji KITAYAMA(TEAM-PMK Foreign Workin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QE0003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aragi(February).07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