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tus is een tekenprogramma voor MSX2 computers, dat naast het m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 artistieke tekeningen, bij uitstek geschikt is voor het ontwer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 afbeeldingen die gebruikt kunnen worden in andere programma'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's. Quintus beschikt hiertoe over een uitgebreide set funk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aronder de gewone tekenopdrachten, spiegel- en roteerfunkti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gelijkheden om van gebieden de kleuren te veranderen. Daarna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nnen met Quintus animaties gemaakt worden, kan de gebruiker z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euwe tekenfunkties definiren en kunnen ontworpen sprites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deerd worden, zodat ze direct in programma's te gebruik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Quintus kunnen vier tekeningen tegelijkertijd gemaak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derdelen uit de ene tekening kunnen hierbij in een willekeu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ere gebruikt worden. Tot slot is Quintus het eerste MS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kenprogramma, dat de mogelijkheid biedt interlaced hoge resolu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keningen te maken (schermmode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handleiding legt stap voor stap, mede aan de hand van voorbeel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werking van Quintus uit. Het is dan ook niet erg als U nog weini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ets van (MSX) computers weet en bijvoorbeeld niet alle termen 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venstaand stukje thuis heeft kunnen brengen. Achterin dit boek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ndt de gevorderde gebruiker twee aanhangsels met meer techn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el plezier met Quintus en toekomstige tekeni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en van 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Het maken van een werk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de diskette bij deze handleiding staat Uw exemplaar van Quint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is echter nog niet direct bruikbaar; eerst zult U een werk-ko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 het programma moeten maken, zodat U de originele diskette vei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nt opbe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daarvoor Uw computer met de MSXDOS2 diskette. Kopieer vervol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XDOS2.SYS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ar een lege, geformatteerde diskette. Kijk eventueel in de MSXDOS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iding hoe dat in zijn werk gaat. Nu kunnen alle bestanden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tus-diskette naar de nieuwe schijf gekopieerd worden. Deze is 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laar voor gebru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bezitters kunnen ook alle bestanden van de Quintus-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ar een directory op hun harde schijf kopiren. Als hier al er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an 2.3 en de systeembestanden van DOS op staan, is verdere in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 noodzakelijk, moet het geheugenbeheerprogramma van het MST, Mem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ef zijn en moet er voldoende vrij geheugen zijn. Als aan n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eisen niet voldaan is, zal het starten van Quintus afgebr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en met n van de volgende meld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PA too small for 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TPA (transient program area), het geheugengebied waar van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lezen programma's komen te staan, is te klein voor Quintus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rzaak hiervan is meestal dat andere programma's blijvend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heugen staan om later snel teruggehaald te kunnen worden, of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 command-interpreter gebruikt wordt dan Command2.Com. Verl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ze programma's eerst en start Quintus dan opnieu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SX2 system required for 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omputer waarop Quintus gestart wordt, is van het MSX1 typ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ntus werkt echter alleen op MSX2 computers of ho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SXDOS 2.20 required for 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ntus wordt gestart zonder dat het MSXDOS2 besturingssysteem act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. Als U een losse cartridge met DOS2 bezit, verzeker U er dan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 deze aangesloten is (als U de cartridge nog moet aanbre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jd eerst de computer uitzetten); het is ook mogelijk dat DOS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ebouwd is. In ieder geval de computer resetten en ervoor zor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 de diskette met MSXDOS2.SYS en COMMAND2.COM in de eerst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t. Vervolgens kan Quintus opnieuw gesta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use required for 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 geen van beide joystick-poorten is de voor Quintus noodzakelij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is aangesl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mMan 2.3 or higher required for 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geheugenbeheerprogramma MemMan is niet actief, of de versi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ouderd. Installeer versie 2.3 of nieuwer van MemMa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geleverd wordt op de Quintus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t enough free memory segments for 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 is niet genoeg ongebruikt geheugen beschikbaar voor Quintus.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 bijvoorbeeld in gebruik zijn voor een ramdisk, printerbuff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's, die via MemMan in het geheugen zijn geplaatst. Verkle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otte van de ramdisk of printerbuffer met tenminste 16 kB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wijder n of meerdere TSR's. Merk op dat Quintus in ieder ge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n memory mapper van tenminste 128 kB nodig 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r informatie over MemMan en het exacte geheugengebruik van Quin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ndt U in de volgende paragra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varen gebruikers hoeven geen gebruik te maken van deze werk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j kunnen Quintus op iedere willekeurige disk, samen met bijvoorbe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ekeningen of het te ontwikkelen programma, installeren e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daarvandaan eenvoudig starten zonder de computer te ho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ten. Iedere kopie kan dan tevens apart aangepast worden a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leuren en overige instellingen van de bijbehorende teke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benodigde bestanden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NTU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UINTUS1.OVL</w:t>
        <w:tab/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NTUS2.O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stal is het verstandig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SCR.COM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Q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j Quintus in de directory te zetten. Via PATH k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interpreter naar Quintus verwezen worden; Quintus weet dan z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verige bestanden te vinden. Zie de DOS handleiding voor m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MemMan en het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door het MSX Software Team ontwikkelde geheugenbeheer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an voorziet in de behoefte bij gebruikers en programmeurs om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heugen van MSX computers in kaart te brengen. Voorheen was het vr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el werk al het geheugen te vinden: geheugenuitbreiding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s van 32 of 64 kB, losse memory mappers en natuurlijk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ard geheugen kunnen immers in de meest vreemde combinaties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 worden. Het is natuurlijk ook mogelijk dat een gast meer kamers w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bben dan er vrij zijn; dan zal de receptionist hem teleur mo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llen en kan hij kiezen wat hij wil: met minder kamers geno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men, of toch maar een ander hotel zo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an werkt ongeveer net zo. Programma's vragen bij MemMan zov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en van een bepaald type (PSeg of FSeg) aan als ze hebben wi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an kijkt in het beschikbare geheugen of deze nog vrij zijn,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eft ze, als dit het geval is, aan het programma. Anders k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kiezen: verder gaan met minder segmenten of afbreken om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dere uitvoering zonder het gewenste geheugen niet mogelijk is. Wor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n programma beindigd, of heeft het het geheugen niet langer nodi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en de segmenten weer vrijgegeven aan MemMan om door een volg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gebruikt te kunnen worden. Zo voorkomt MemMan dat meer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's van hetzelfde stuk geheugen gebruik gaan maken en elka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gevens verm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 systeem biedt voor het eerst op MSX computers mogelijkheden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's: Terminate en Stay Resident programma's, programma's die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voering ongemerkt ergens in het geheugen achter blijven en daar h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k verrichten. Te denken valt hierbij aan ramdisks, die het moge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n een deel van het geheugen als snelle diskdrive te gebruiken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buffers, die de gegevens die naar de printer gestuurd word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geheugen opslaat om ze vervolgens langzaam, in een tempo 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kan bijhouden, weer te verzenden, zodat de gebruiker niet m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de printer hoeft te wachten: deze ratelt op de achtergrond rus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Danzij MemMan worden deze TSR's niet meer door elkaar of door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fdprogramma overschreven. Voorbeelden van TSR's staan op de Quin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in de directory MEMMAN, samen met de handleiding van Mem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ar staat ook PB, een printerbuffer TSR, die door Quintus onderste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als gezegd verdeelt MemMan het geheugen in segmenten. Vier van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en zijn in gebruik voor het geheugen waar normale programma'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laden worden, n segment is nodig voor MemMan zelf en nog t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en worden door DOS2 opgeist. Zeven segmenten zijn dus al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bruik; op computers met 128 kB geheugen blijft er dan nog maar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tus heeft minimaal n PSeg van 16 kB nodig om te kunnen werk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 mag natuurlijk ook een FSeg zijn. Als er niet meer geheu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chikbaar is, zijn de mogelijkheden van Quintus beperkt; deze n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e naarmate meer segmenten vrij zijn. Uiteindelijk neemt Quin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aal zeven PSeg's (112 kB) en vier FSeg's (64 kB), samen 176 kB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lag. Bij de bespreking van bepaalde funkties verderop in deze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Dit is het menu dat onmiddelijk verschijnt wanneer U Quin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tart hebt. Vanuit dit hoofdmenu kunt U de andere menu's, de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jk op de plaats waar de cursor zich op dat moment bevindt. De rec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istoets dient ook om, wanneer U binnen een bepaalde funktie a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kenen bent, deze voortijdig te beindigen. Samenvattend geldt 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r muistoets altijd dient om iets te selecteren of te activeren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hter om iets te beindigen of te verl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an te klikken funkties in menu's bestaan altijd uit een symboo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kst op een in principe zwarte achtergrond. Wanneer een symbool 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ie over waar U zich in de menu's bevindt of hoe iets staat i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en, de x- en de y-positie, van het punt. Het punt helemaal 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inkerbovenhoek heeft als co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dinaten 0,0. Een heel scherm bestaat 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56 kolommen en 212 regels; de co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dinaten van de rechteronderhoek z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s 255,211. Het kan handig zijn tijdens het tekenen de positie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ursor te weten. Daarom kunt U de co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dinaten ervan op het scherm l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beelden. Als U positie even snel wilt zien, drukt U op het toet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nu's en groep (8) tot en met (11) leiden naar de optiemenu's. Al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nu's worden in latere hoofdstukken behand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Figuur 1: hoofd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lakje (3) geeft aan wat de huidige tekenfunktie is. Wanneer U 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hter muisknop het hoofdmenu verlaat, treedt deze funktie in werk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vier tekenmenu's dienen om een andere funktie te selecteren; in g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n de overige menu's is dit mogelijk (zie hoofdstuk 4 en ve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or Uw tekening hebt U de keuze uit zestien kleuren. Zoals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sproken wordt, kunt U deze willekeurig kiezen uit een palet van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nten. Met welke van de zestien U gaat tekenen, kunt U kiezen do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t palet (1) de gewenste kleur aan te klikken. Deze verschijnt nu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erste kleur in de indicator (2). Telkens wanneer U een nieuwe k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iest, schuiven de oude eerste en tweede kleur door naar respect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. Er zijn echter ook uitgebreidere funkties die twee of drie kleu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bruiken. Het kan dan nodig zijn deze allemaal in omgekeerde volgo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an te klikken, maar vaak zal de eerste kleur van de ene funkti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wenste tweede kleur van de volgende blijken te zijn. Door het auto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en met de rechter muistoets kan nu met de nieuwe funktie getek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1  Standaard teken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schets-funktie (1) stelt U in staat te tekenen als met een pot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it de losse hand. Zolang U de linker muistoets ingedrukt houdt, l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wegingen van de cursor een lijn in de actieve kleur achter; a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n de cursor vrij over de tekening bewogen worden. Losse punten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zet worden door de linker muisknop even in te drukken, terwij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is stil wordt gehouden. Wordt de muis per ongeluk toch verplaat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tstaat een kort lijntje; het is dan beter om losse punten met behu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n de cursortoetsen en spatiebalk te zetten of de punt-funktie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punt-funktie (2) lijkt erg op de hiervoor beschreven schets-funkt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ar het is niet mogelijk vloeiende, doorgetrokken lijnen te ze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lkens wanneer de linker muisknop ingedrukt wordt, verschijnt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ats waar de cursor staat een enkel punt. Vervolgens moet de kn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erst weer losgelaten worden, voordat U een nieuw punt kunt plaat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derwijl kan de cursor wel geheel vrij bewog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t de lijn-funktie (3) is het mogelijk lijnen te tekenen door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gin- en eindpunt ervan aan te klikken. Nadat het eerste punt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jn vastgelegd is door een druk op de linker muistoets, kan d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ar het gewenste eindpunt van de lijn verplaatst worden. Onderwij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chijnt een tijdelijke lijn in een andere kleur over de besta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kening heen, die de cursor volgt een aangeeft hoe de te tekenen l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t te liggen. Door opnieuw de linker muisknop in te drukken, word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jn getekend, uiteraard in de actieve eerste kleur. Wilt U na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angeven van het eerste punt toch geen lijn zetten, kunt U met een dr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 de rechter muistoets het eerste punt weer opheffen; de lijn-funk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lijft wel gewoon actief. Als U geen hulplijn ziet, heeft U waarsch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n van de rechthoek. Uiteraard is ook de hulplijn die verschij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hthoekig van v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ok de vlak-funktie (5) heeft twee hoekpunten van een rechthoek nod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tussen wordt nu echter het hele gebied in de eerste kleur ingekleur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volgens wordt het vlak voorzien van een randje in de tweede kl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en U geen rand om het vlak wilt, kunt U ervoor zorgen dat de e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 tweede kleur aan elkaar gelijk zijn, bijvoorbeeld door twee keer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gewenste kleur in het palet van het hoofdmenu te kl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cirkel-funktie (6) biedt een mogelijkheid tot het tekenen van 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ikt, verschijnt tussen dat punt en de cursor een hulp-rechthoek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ips zal, wanneer U het tweede punt aanklikt, z getekend worden, 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j exact in deze rechthoek past. Om een cirkel te tekenen, moet U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s voor zorgen dat de aangegeven rechthoek precies een vierkant vor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irkels en ellipsen verschijnen in de eerste k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laatste standaard-tekenfunktie is de verf- of paint-funktie (7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ze stelt U in staat, een door een gesloten rand omgeven gebied ega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t een bepaalde kleur te vullen, eigenlijk vol te laten lopen. H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 ook noodzakelijk dat de vorm inderdaad in zichzelf gesloten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mdat de 'verf' er anders via de opening(en) in de rand uit kan lo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t de paint-funktie kunt U zo elke willekeurige vorm snel en makke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kleuren. Dit doet U door een punt binnen de vorm aan te klikken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erste kleur bepaalt waarmee ingekleurd wordt, de tweede kleur geef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nd aan. Hier kunt U handig gebruik maken van het doorschuifsyst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j het kiezen van een kleur. Nadat eerst de rand is getekend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hulp van de schets-, punt-, lijn-, blok- en cirkel-funkties, kan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t inkleuren volstaan worden met het aanklikken van de vulkleur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de eerste kleur, waarmee de rand is getekend, is nu vanzelf de twe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eur geworden. Als U echter met dezlfde kleur wilt inkleuren, k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 nodig zijn deze opnieuw aan te klikken, of zelfs twee keer als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m een vorm in een andere kleur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2  Macro teken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oals al eerder opgemerkt zijn macro tekenfunkties door de gebruiker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anderen; het zijn in feite kleine programmaatjes, opgebouwd 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ndaard tekenfunkties. Hoe eigen tekenmacro's gemaakt kunnen wo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t later aan bod. Het is nu alleen van belang zich te realiseren, 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acht funkties die hieronder besproken worden, slechts de in Quin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orgeprogrammeerde tekenmacro's zijn en dat ze later in het gebru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l eens anders zouden kunnen werken of geheel verdwenen zouden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ijn. Ze geven bovendien slechts een beperkte demonstratie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gelijkheden en kracht van macro's, maar zoals gezegd, daarover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eerste tekenmacro (8) stelt U in staat radialen te tekenen. Radi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ijn rechte lijnen met een gezamelijk beginpunt, het middelpunt, zo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alen van de zon. Klik eerst het gewenste middelpunt aan. Vervol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unt U telkens met een druk op de linker muisknop een nieuwe l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tten vanuit dat eerste punt. Met de rechter muisknop word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ddelpunt weer opgeheven, zodat een nieuw centrum geselecteerd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polylijn-macro (9) doet hetzelfde als de gewone lijn-funktie, m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kent automatisch meerdere lijnen achter elkaar, door als beginp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or de volgende lijn telkens het eindpunt van de voorafgaande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men. Door dus meerdere punten achter elkaar aan te klikken, word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ten van lijnen door deze punten getekend. De rechter muisknop d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er om een polylijn te bei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derde en vierde macro (10 en 11) zijn voor het tekenen van zu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orizontale of verticale lijnen. Door het aanklikken van een pu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rdt het beginpunt van de lijn vastgelegd. Met een rechthoek als hu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n nu een tweede punt aangeklikt worden. De lijn wordt dan vanui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erste punt, horizontaal respectievelijk verticaal tot het hoekpunt 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oogte van het tweede punt getekend. Het is zo dus mogelijk snel ho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oek, een soort winkelhaak, in n keer te tekenen, door het aanklik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n twee diagonaal gelegen hoekpunten. Vanuit het eerste punt wor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tijd de horizontale lijn getekend, vanuit het tweede de verti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driehoek-macro (13) is een uitgebreidere versie van de 'winkelhaak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cro, die naast de twee rechthoekszijden ook de diagonaal teken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o dus een rechthoekige driehoek op het scherm 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or beide vorige macro's geldt, dat als de rechte hoek 'a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keerde kant zit', de twee hoekpunten in omgekeerde volgorde opge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es een plaatje van de Nederlandse vlag kunt tek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 Quintus; het hoofdmenu verschijnt. In de kleurindicator (2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guur 1) staan drie witte vlakjes, om aan te geven dat dit de act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euren zijn. Roep het tekenmenu op door het potlood-symbool (12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t hoofdmenu (figuur 1) aan te klikken. Kies vervolgens de vla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nop en plaats de cursor ergens rechtsboven op het scherm. Druk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er muistoets om dit punt vast te leggen en beweeg de muis n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neden en een klein beetje naar rechts, zodat een smalle hoge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nd. Dit is de vlaggemast. Teken op dezelfde manier nog een wit vla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hts van de mast, ergens in het midden. Dit wordt de middelste b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n de vlag. Roep het hoofdmenu weer op met de rechter muistoets. Kl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wee maal op een rode kleur in het palet links. In de kleur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at nu onder zowel 1 als 2 een rood vlakje. Verwijder het hoofd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er en zet de cursor op de linker bovenhoek van de zojuist getek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te baan van de vlag. Klik dit punt aan en verplaats de cursor n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htsboven, totdat de rechthoek aansluit op de witte baan en ongev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 hoog is. Klik opnieuw om de rode baan te tekenen. Roep het hoof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cator laat nu twee gelijke blauwe vlakjes zien. Verwijder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oofdmenu en klik een punt binnen de nog lege blauwe rechthoek. 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ze wordt nu ingekleurd. Probeer zelf met behulp van de lijn-funk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3 in figuur 2) de vlag met twee diagonale, grijze lijntjes met de m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 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erimenteer gerust met alle tekenfunkties tot U met het teken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ntus en het selecteren van kleuren vertrouwd b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nneer U Quintus wilt verlaten, klikt U in het hoofdmenu op 'Sys' 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 vervolgens op 'Quit' (helemaal links). Druk tenslotte nogmaals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er muisknop om het programma inderdaad te beindigen. Zie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oofdstuk over het systeemmenu voor meer inform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 Fonts - tekst in de te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een tekening is het mogelijk om tekst op te nemen, simpel door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 het toetsenbord van de computer in te typen. Het is dus niet no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edere letter met behulp van de tekenfunkties zelf te tekenen. Tek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n in vijf verschillende lettertypes afgebeeld worden, waarvan er 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lf samen te stellen zijn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 lettertype bestaat uit de gewone MS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nts, die normaal op Uw computerscherm verschijnen; het uiterlijk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ze letters wordt uit Uw computer gehaald. Hoe U de overige karak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lt het gebrik van fonts, dat wil zeggen het daadwerkelijk plaat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tekst in een tek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5.1  Kiezen van n van de vijf karakter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font-menu, waar de tekst-funkties geselecteerd kunnen worden, wor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geroepen door het 'Fonts'-symbool (13) in het hoofdmenu (figuur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 te klikken. Er verschijnt het onderstaande, eenvoudige menu 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men van de vijf karakter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3: font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eerste set (1) wordt gevormd door de gewone MSX-letters en heet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ok 'MSX'. De andere vier hebben ook namen die beschrijven ho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tter eruit ziet, zoals 'Bold' (vet), 'Wide' (breed), 'ISO' (inter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loten. Alle tekst verschijnt over de bestaande tekening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rtussen echter gewoon zichtbaar blijft. Het is altijd moge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jdens het invoeren van de tekst typefouten te verwijderen door 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ak als nodig is op de Backspace-toets (BS)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nvoeren van een regel kan beindigd worden door op de Retur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ets op het toetsenbord van de computer of de rechter muisknop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rukken. Het hulp-vierkantje verdwijnt, maar de gekozen tekst-funk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lijft actief. Echter ook tijdens het invoeren van een regel k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ursor gewoon verplaatst worden. Door opnieuw op de linker muisknop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rukken kan het invoer-vierkantje naar de cursor verplaatst wo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nder dat de ingevoerde regel apart beindigd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s ook mogelijk dat tijdens het invoeren van tekst, de rechterk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het tekenscherm bereikt wordt. Op dat moment wordt de invo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zelf afgebroken. Wanneer U met de muis het invoer-vierkantje te 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ar rechts of naar onder probeert te plaatsen, hoort U een k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ieptoontje (be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dra de invoer van tekst wordt afgebroken, gaat de ingevoerde tek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el uitmaken van de tekening. Het is dan in feite geen tekst me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ar een verzameling punten en lijntjes die toevallig letters vor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s dan achteraf ook niet meer mogelijk nog met bijvoorbe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ackspace losse letters te verwijderen. Wel kunnen alle tekenfunk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ruikt worden om de letters verder te verfraaien. Zo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voorbeeld rondjes in een 'o' of 'd' met de paint-funktie ingekleu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6. Kleurbewerk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bewerkingen maken het mogelijk van een gedeelte van de tek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 of meerdere kleuren te veranderen. Wanneer bijvoorbeeld nadat i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een bepaalde kleur getekend is, blijkt dat een andere bet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weest, is het mogelijk de tekening aan te passen, zonder dat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nieuw getekend moet worden. Ook kunnen zo stukjes tekening verwijde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en, door de kleur te wijzigen in die van d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menu met de kleurbewerkingsfunkties is in het hoofdmenu te v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nder symbool (14). De symbolen van de verschillende funkties zijn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rkennen aan een hoofdletter M waarvan de helft een afwijkende k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4: kleurbewerkings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n funktie is te selecteren door deze aan te klikken. Nada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oofdmenu verwijderd is, dient door twee hoekpunten aan te klikke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hoek vastgelegd te worden, waarin de funktie uitgevoerd z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6.1  Vervangende bewerk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eerste twee kleurbewerkingsfunkties werken vervangend. Dat w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eggen dat sommige kleuren eenvoudig vervangen worden door een nieuw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vervangende funkties werken niet op alle kleuren in de tek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zuivere kleurvervanging (1) verandert in de aangeklikte rechtho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le punten met de tweede kleur in punten van de eerste kleur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rste kleur bepaalt dus waarmee 'getekend' wordt. Wanneer de kleu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het palet van het hoofdmenu aangeklikt worden, moet eerst de oud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volgens de nieuwe kleur gekoz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verwisselende kleurvervanging (2) (Engels: Exchange, 'Ex'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mbool) doet hetzelfde als de zuivere kleurvervanging, maar verva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ok punten van de eerste kleur door punten in de tweede kleur. P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deze twee kleuren worden dus verwiss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ze funktie kan bij grote te bewerken vlakken enige tijd in bes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emen. Daarom verandert de cursor van het bekende kruisje in een kl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okje, waarvan de wijzer gedurende de tijd dat de funktie aan het w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 precies n keer rond gaat. Zo kunt U de vordering van de bewe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de gaten houden. Onderwijl kunt U met de muis de cursor gewo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scherm bewegen, hoewel dit minder snel en nauwkeurig gaat.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eft echter geen zin de muisknoppen in te drukken; het voortij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fbreken van de funktie met de rechtermuisknop is tijdens uitvo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n ook niet mogelijk. Uiteraard kunt U de funktie nog wel afbre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jdens het invoeren van het tweede punt van de rechthoek die het w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lijk van de ingestelde eerste kleur als van de oude kleur v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treffende punt. De relatie die hiertussen bestaat, bepaalt de a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de drie logische bewerk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mogelijkheden zijn een exclusieve-of-bewerking (3) (Engels: excl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ingen niet bekend bent, kunt U in vrijwel ieder computerhandboe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al wanneer programmeertalen als Basic of Pascal worden bespro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leg en voorbeelden vinden. Het is in dat geval echter onwaarsch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ren, rekening mee dat de invloed ervan nogal ingrijpend kan zijn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d- en Or-bewerking (4) en (5) kunnen eenvoudig hele stukken tek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aten verdwijnen door alles dezelfde kleur te geven; de werking er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 niet omkeerbaar. Een tweede keer dezelfde bewerking met dezelf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 heeft geen enkele invloed. De Xor-bewerking (3) is wl omk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mbool (15) in het hoofdmenu (figuur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5: patroon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7.1  Kop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gewone kopieerfunktie (1) maakt van een rechthoekig deel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kening een volledig identieke kopie ergens anders op het sche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ventueel gedeeltelijk over het origineel h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 de funktie geselecteerd en het hoofdmenu verwijderd is, kunnen t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oekpunten van de rechthoek met het gewenste origineel aangekli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en. Wanneer vervolgens de cursor verplaatst wordt, zal n hul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unk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7.3  Vergroten of ver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schaal-funktie (3) kopieert net als de gewone kopieerfunktie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n, hoeft niet gelijk te zijn aan die van de hoekpunten van de kop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mag dus bijvoorbeeld van het origineel eerst de linker boven- en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rechter onderhoek aanklikken, maar bij de kopie linksonder begi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richting van de afbeeldingen zal altijd gelijk bl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mate waarin de afbeelding bij het kopiren vergroot of verkle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, is voor de hoogte en de breedte ervan apart te bepalen. Oo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mogelijk dat de n vergroot, de ander verkleind wordt. Mee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 een afbeelding bij gebruik van deze funktie dan ook vervor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een figuur alleen van formaat wilt veranderen, maar de v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wilt behouden, kan het laten afbeelden van de 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dinaten van d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helpen voor origineel en kopie gelijkvormige rechthoeken vast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eggen. Meestal is het het handigst hierbij relatieve 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dinaten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ruiken (zie paragraaf 4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7.4  Spie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m afbeeldingen om hun horizontale of verticale as te kunnen spiege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bt U de beschikking over twee funkties. Deze spiegelfunkties heb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un uitwerking op een aangeklikt gebied, dat in zichzelf omgekee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. De afbeelding wordt dus niet verdubbeld, zoals wanneer 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rkelijkheid bijvoorbeeld iets voor een spiegel hou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horizontale spiegelfunktie (4) werkt om de verticale as. Dat w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eggen dat van de figuur links en rechts worden omgedraaid. Vanz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n van een rechthoekig gebied tot een parallellogram, zonder dat d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oek. Er verschijnt nu vanuit dit punt een hulplijn naar d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iermee kunt U de richting van de rand van het gebied aangeven, bij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orizontale afschuiving een zijkant, bij de verticale de onder-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ovenkant. Het is niet van belang welk punt U exact aanklikt; alle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ichting vanuit het vorige punt speelt een 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s mogelijk dat de afgeschoven figuur niet meer op het scherm p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dat geval hoort U een pieptoontje en kunt U een andere richting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resultaat aanklikken. Als U deze niet naar wens kunt vinden, kun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tuurlijk ook de hele funktie afbreken met de rechter muisk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7.7  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nderstaand voorbeeld demonstreert het gebruik van zowel de patroon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oven aan. Type op het toetsenbord van de computer 'Testregeltje'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ruk op de Return-toets. Roep het hoofdmenu en vervolgens het menu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patroonbewerkingen op en klik de horizontale afschuiffunktie 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wijder de menu's en klik eerst linksboven en vervolgens rechtso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de tekst; een rechthoek blijft staan. Klik een punt ergens m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nder op het scherm en verplaats de cursor z naar linksonder, 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elatieve 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dinaten 4,6 bedragen (af te beelden door Caps-lock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trl ingedrukt te houden). Klik dit punt aan en de tekst zal curs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en. Roep het hoofdmenu op en klik een andere kleur dan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. Klik twee hoekpunten om de oorspronkelijke tekst, zodat deze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 veranderd wordt. Roep opnieuw via het hoofdmenu het menu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atroonbewerkingen op. Kies nu de overlay-kopieerfunktie (2). Verwij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menu's weer en klik precies op het punt linksonder de oorspron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rd in het menu aanwezig zijn. U kunt zelf zestien kleuren kiezen 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beschikbare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kiezen vindt plaats door het aangeven van de gewenste intensit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ood, groen en blauw waaruit de kleur is opgebouwd. Door het mengen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ze tinten in verschillende verhoudingen, zijn alle kleuren te m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edere component kan in acht stappen toegevoegd worden: 7 is maxima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0 is niets van die kleur. De drie kleuren rood, groen en blauw el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cht mogelijke hoeveelheden leveren 512 mogelijke combinaties, du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llende kle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van alle componenten niets wordt toegevoegd (0,0 en 0 du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ntstaat zwart. Rood, groen en blauw in verschillende helderh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unnen gevormd worden door alleen die component in bepaalde mate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ruiken. Rood en groen leveren samen geel, rood met blauw maakt pa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groen en blauw bij elkaar vormen cyaan, oftewel 'blauw-groen'. Zow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ood, blauw als groen tenslotte (7,7,7) vormt wit. Dit mengen wer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oms anders dan het geval is met verf; dit komt omdat hier gewer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 met een lichtgevend beeldscherm in plaats van met licht absor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n kleuren vindt plaats in het kleurmenu. Dit is op te roepen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verftube-symbool (4) in het hoofdmenu (figuur 1) aan te kl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6: kleur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nks in het kleurmenu staat eenzelfde palet (1) als in het hoofd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indicator (2) ernaast geeft nu echter niet de actieve tekenkleu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ar onder 'A' de momenteel in te stellen kleur weer (A van adju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gels voor aanpassen of instellen). Het getal onder 'Set' word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aragraaf 8.5 verklaard. Rechts van deze indicator vindt U een regel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zien van drie kolommen, die de huidige hoeveelheden van respec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n aan zijn, is de bijbehorende waarde 7, alle segmenten uit betek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ard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de samenstelling van n van de zestien kleuren wilt ve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n van de cursorkleur, zodat deze geen op de huidige ondergr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nzichtbare kleur aanneemt. Zo is ook zwart een af te raden kleur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cursor, omdat dat moeilijkheden oplevert in de 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8.4  Menukl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 het veranderen van de bovenste vier kleuren in het palet benvloe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ook de kleuren van de menu's. Het is dus mogelijk dat deze daar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amenstellingen aannemen die onprettig werken of dat de menu's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heel zelfs onzichtbaar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gen onzichtbare menu's is Quintus beschermd door de zogehete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ingen in de samenstelling van de kleuren, niet meer met de menu's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scherm zichtbaar is. Deze moeten eerst verwijderd worden, zod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tekening de werkelijke kleuren zichtbaar worden. Uiteraard word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nukleuren weer ingeschakeld zodra het hoofdmenu opgeroepen wordt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gelaar (3) in het kleurmenu geeft wel altijd de juiste ins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er zoals die in de tekening gebruikt wordt. Indien de ingestel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en zelf weer zichtbare menu's opleveren, worden de menukleuren 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er automatisch uitgeschak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halve samenstellingen die de menu's onbruikbaar maken, kunnen 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en voorkomen die een erg onrustig of onduidelijk beeld geven.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unt de menukleuren dan zelf inschakelen via de 'Palet'-schakelaar (5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ormaal staat deze 'aan', wat te zien is aan het oplichtende rondj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heeft tot gevolg dat de ingestelde paletkleuren ook hun effect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menu's hebben. Door het symbool aan te klikken, wordt de schakel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gezet en treden de menukleuren in werking, uiteraard alleen zol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menu's ook inderdaad afgebeeld zijn. Nogmaals klikken op dit symb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akelt het normale palet we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8.5  De stack (kleurenstap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 het experimenteren met kleursamenstellingen zal het regelma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komen dat U bepaalde instellingen zou willen bewaren om ze later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unnen herstellen. Dit is mogelijk via de zogeheten stack (Engels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ap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samenstellingen van alle zestien kleuren vormen samen een zogeh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enset. Dergelijke sets kunt U op de stapel opslaan, zo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stellingen later hersteld kunnen worden. Uiteraard kunnen sets 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er van de stapel verwijderd worden. Merk op dat alle handelingen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lledige sets plaatsvinden, dus met alle zestien kleuren tegelij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eld staan ook een set. Wanneer dit een kopie is van een set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apel, staat in de indicator (2) onder 'Set' het nummer. Anders vin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hier ee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dra U de huidige kleurenset wilt bewaren voor later, klikt U op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'Add'-symbool (6) (Engels voor toevoegen) in het kleurmenu. Mocht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apel geen ruimte meer zijn voor een extra set, klinkt een piept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den die te maken hebben met de instellingen van het programma, zo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standaardkleuren of patronen van fonts, de printer of hulpmidd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 het tek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7: systeem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9.1  Beindigen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'Quit'-optie (1) biedt de mogelijkheid Quintus te beindige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rug te keren naar het besturingssysteem. Na aanklikken verschijn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in menubalkje met de tekst 'Affirm termination'. U wordt nu verzo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afbreken van het programma te bevestigen door nog een keer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nker muisknop te drukken. Wanneer U daarentegen op de rechter m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en en wat U ook maar in het geheugen opgeslagen hebt, onherroepe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loren! Om het resultaat te bewaren zodat U later verder kunt gaa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kunt gebruiken in andere programma's, zult U het op diskette mo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slaan. Hoe dit in zijn werk gaat, wordt besproken in hoofdstuk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 tekeningen en in de volgende paragrafen voor allerlei ins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et te veranderen. Er verschijnt daartoe een window (venster)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rin de bestaande naam. Vervolgens kunt U via het toetsenbord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mputer de nieuwe naam intypen, waarna U op de Return-toets of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nker muisknop drukt. Het programma controleert of de omgevoerde na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het vlakje van de menu's past. Als dit niet het geval is, worde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f meerdere letters verwijderd. Hierna verschijnt het editmenu we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t de aangepaste naam. Wanneer U voor of tijdens het invoeren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uwe naam voor de karakterset op de rechter muisknop drukt, keer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rug in het editmenu zonder dat de oude naam is verv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vlak (4) rechts in het editmenu bevat alle 64 tekens waarui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arakterset is opgebouwd. Door n van deze tekens aan te klik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t het editwindow, waarin U het patroon van dat teken k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jz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9: editwind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vergroting (4) geeft het huidige uiterlijk van het teken weer.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n punt hierin aan te klikken, kunt U het van uit naar aan of van 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ar uit omschakelen. Het resultaat op ware grote ziet U in de ind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s aanmaakt, vindt U in Uw DOS handleiding; hoofdstuk 1 bevat de be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reide of 'extended' MSX printers (8), die overigens ook op veel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t betere printers te mak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 deze twee afdrukken wordt van alle kleuren uit het pal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lderheid in zwart-wit bepaald uit de rood-groen-blauw ins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als die in het kleurmenu gebruikt wordt. Aan de hand van die h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rondkleur te herkennen is, zoals zwart wanneer U op het beginsch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ets bent gaan tekening. Bij het maken van een screendump zou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ied dan helemaal zwart geprint worden, terwijl het beter zou z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 hier de witte achtergrondkleur van het papier zichtbaar blee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rom moet U vr het maken van de screendump in het hoofdmenu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 als eerste kleur selecteren, waarvan U wilt dat deze bij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inten niet afgedrukt wordt. Bevat Uw tekening geen dergelijke ac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ijnlijk toch niet zichtbaar zou zijn gewe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werking van de laatste afdruk-optie, de uitgebreide zwart-w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'Extended black-white') screendump (9), verschilt volledig van die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twee voorgaande. In deze afdruk komen geen grijstinten v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sluitend witte en zwart vlakjes. De zwarte punten worden zeer nau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reide MSX screendump (8). Er kunnen maximaal drie kleuren worden af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n, is een pieptoontje te horen. Tijdens het maken van alle d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reendumps verschijnt een klokje in beeld dat de vordering aange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or de rechter muisknop enige tijd ingedrukt te houden, word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ken van de afdruk afgebroken, hoewel de printer nog even door z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unnen 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9.5  De printerbuffer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een screendump laat maken, neemt het verzenden van de ge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ken de printercodes voor de genoemde printer volledig ingest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en. Ook veel andere printers maken echter gebruik van deze cod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f Uw printer n van deze vier sets codes gebruikt, kunt U vind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handleiding ervan. De vier groepen printers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Uitgebreide MSX (3), o.a. Philips VW 0030 en NMS 1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le afdrukken zijn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Standaard MSX (4), o.a. Philips VW 0020 en NMS 1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gebreide afdrukken worden vereenvoud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Epson FX-80 (5), uitgebreidere printers van o.a. Epson, Brother,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le afdrukken zijn mogelijk, maar iets vervor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Epson FX-80 (6), eenvoudigere printers van o.a. Epson en Br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le afdrukken worden vereenvoud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 Uw printer echter geen van deze codes gebruikt, kunt U ze ook st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 stuk met de hand invoeren, hoewel dit meestal enige diepere ken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printers, computers en het hexadecimale talstelsel vereist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des, die U ergens in de handleiding van Uw printer vindt,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melijk niet zonder meer overgetypt worden. Het is verstandig hulp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eken bij het installeren van Uw printer als U hiermee nog geen er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ingen hebt aangebracht, het hoofdmenu weer op en klikt U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steemmenu de 'Undo'-optie aan, verschijnt dan ook deze tekening w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houdt dus in, dat wanneer U het hoofdmenu verwijdert en weer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raaf via 'Undo' te herstellen. In dit geval wordt echter de tek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 het moment van schoonmaken van het scherm en niet van het verwij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ende tekening te voorschijn gehaald en kunt U daar met alle funk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 er zijn veranderingen in gaan aanbrengen. Wanneer U het sch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beert in te schakelen dat al het actieve is, hoort U een piept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ng, de huidige tekening in de indicator doorschuift naar de 'C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duiding, net als kleuren dat in de indicator in het hoofdmenu do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ze copy page (kopieer pagina) is de pagina waarvandaan U rechthoek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ieden al dan niet als overlay kunt kopiren naar de werkteke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verschil hiertussen wordt besproken bij de gewone kopieerfunk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de paragrafen 7.1 en 7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dra U de schermkopieer-funktie (3) of schermoverlay-funktie (4) 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ken. Ook hier hoort een pieptoontje als er op de aangegeven pla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t voldoende ruimte is voor de kopie en kunt U de hele optie te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jde afbreken door een druk op de rechter muisk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0.3  Hoge resolutie tek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tekeningen die U met Quintus maakt, bestaan uit een veld van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eldpunten in de breedte en 212 in de hoogte. Omdat dit niet zo v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, heet dit laag opslossend vermogen of lage resolutie. De MSX2 com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aal blijven er echter slechts 212 lijnen beschikbaar. Deze t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ermmodes heten respectievelijk screen 5 en scree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or nu twee screen 7 tekeningen te nemen, waarvan de tweede een ha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eldpunt lager door de eerste heen wordt afgebeeld, wordt ook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ticale resolutie verdubbeld. De nu verkregen afbeelding telt 512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424 beeldpunten, zogeheten hoge resolutie. Het nadeel is, dat de t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nodigde screen 7 tekeningen in feite niet door elkaar, maar heel s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sselend na elkaar worden afgebeeld, waardoor een onrustig, wat tr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n. Een RGB monitor is te herkennen aan de verbinding met d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or middel van een 21-polige Euro-scart kabel. Via de RGB schakel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6) wordt de computer tijdens het afbeelden van de interlacing scher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de zogeheten NTSC-stand geschakeld, die vanzelf weer uitgeschak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 zodra U terugkeert in de lage resolutie. Mocht Uw computer altij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 in de NTSC-mode staan, dan zal dit het geval blijven en heeft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tie geen enkele invloed. Op niet-RGB beeldschermen zal de NTSC-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n lopend, gestoord beeld veroorz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0.4  Hoge resolutie v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 het ontwerpen van hoge resolutie schermen is het meestal onha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ruik te moeten maken van de vier hoekpunten in lage resolutie w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ig gedeelte van 256 bij 212 beeldpunten te selecteren en dit te be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je te h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or het highres-symbool (8) aan te klikken, wordt het venster gesel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mbolen (1) of verplaatst het venster. In het laatste geval word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uwe stand echter niet direct geselecteerd; daartoe moet opnieuw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ighres-optie (8) aangekl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s hierdoor mogelijk dat de stand van het venster die d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geeft, niet overeenkomt met het deel van de tekening dat te zien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rom vindt U in de indicator (7) een toevoeging 'WP', zodra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gegeven venster inderdaad het actieve scherm is. Dit kan het ge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ijn wanneer het venster geselecteerd is ('H' in de indicator (2)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ar ook wanneer het in een hoek van de interlacing tekening staa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betreffende hoek zelf actief is ('1' tot en met '4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0.5  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voorbeeld is alleen van toepassing als de hoge resolutie opt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rking is, dus als genoeg vrij geheugen beschikbaa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rg voor vier schone schermen; start Quintus zonodig opnieuw. Roep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ermmenu op en klik twee maal op de pijl naar rechts (9) en twee ma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 die naar beneden. In de indicator (7) staat het venster nu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idden. Klik de highres-optie (8) aan. Het venster is nu actief, a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er in het midden van het scherm. Roep het hoofdmenu weer op en 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ar het schermmenu. Selecteer n voor n de vier schermen (1)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kijk het resultaat. Merk op dat in de indicator (7) het venster n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tijd in het midden staat, maar de aanduiding 'WP' weer is verdwe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 tenslotte de interlace-optie (5) aan om de tekening in hoge r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ren, waarna U Quintus weer op kunt roepen zonder dat daar iets ve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jk. Informatie kunt U zonodig vinden in het handboek van Uw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f de DOS handl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diskmenu verschijnt zodra U in het hoofdmenu het diskette-symb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7) aankl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12: disk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menu is het zogeheten snelle diskmenu. Hiermee kunt U bijvoorbe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ussentijds Uw tekening op disk bewaren zonder dat U lang hoeft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chten op allerlei andere opties. Het geeft echter ook toegang to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gebreide diskmenu, waarin veel meer informatie is te vinden ov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ruikte diskette en de bestanden die zich er op bevinden. Vooralsn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llen we van dit laatste menu gebruik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1.1  Het uitgebreide disk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'Dir'-symbool (1) heeft bij aanklikken tot gevolg dat v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nelle diskmenu wordt overgegaan op het uitgebreide. Om te begi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 het scherm schoongemaakt (uiteraard zonder dat Uw tekening ver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ry wilt bekijken, kunt U onmiddellijk volstaan met een klikje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nker muis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nzij U op de rechter muistoets drukt, die U terug brengt in het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ry. Het window verdwijnt en wordt vervangen door een informat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rectory de aanduiding &lt;dir&gt;; bestanden die alleen gelezen en n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chreven of gewist kunnen worden, zogeheten read-only files,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volgd door een grote 'R'. Bovendien krijgen ook alle files di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Quintus herkend worden als tekeningen, animaties, sprites of macro'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n drieletterige aanduiding mee, die aangeeft om welk soort be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gaat. Later zullen deze stuk voor stuk besprok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het window vol is, maar niet alle bestanden konden worden af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scherm te zien. Als alle bestanden in beeld zijn geweest, klinkt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klikken een pieptoontje. Het eerste window met namen kunt U weer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schijn halen door op het 'New'-symbool (15) te klikken. Dit kun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ok doen als U van een andere diskette de inhoud van de directory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zelfde path wilt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1.2  Opvragen van ander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or opnieuw het 'Dir'-symbool (1) aan te klikken, kan op de hierbo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chreven wijze overgegaan worden op een willekeurige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rectory. Meestal zal de in te typen wijziging er echter n zij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juist in het inhoudswindow (16) te zien was. Het is dan mogelijk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am aan te klikken voordat U op het 'Dir'-symbool klikt, waardo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am in het verschijnende window automatisch ingevuld wordt. Opnieu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ken is vervolgens voldoende om de gewenste directory op te 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de naam van een ander bestand dan een directory wor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geklikt, wordt deze genegeerd en verschijnt in het window gewo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am van de huidi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1.3  Opslaan van tek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s in het diskmenu vindt U een aantal symbolen dat ook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ermmenu voorkomt. De indicator (11) laat onder 'WP' weer zien w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ctieve tekening is, maar deze kunt U hier niet wijzigen. Wel kunt 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sk-page 'DP' veranderen, die aanvankelijk gelijk is aan de act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agina. De disk pagina geeft aan welke van de vier beschik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keningen op disk opgeslagen wordt. Door op n van de vier sch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 directory en moet U de naam nog invullen; in het andere geval ben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eraard vrij de voorgestelde naam al dan niet te wijzigen. Eventu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an het opslaan nu afgebroken worden door de rechter muisknop in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rukken; een druk op de linker of op de Return-toets laat de tek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dwerkelijk naar disk geschreven worden. Gedurende deze tij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andert de cursor in een klokje dat de voortgang weer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dien U alle vier de schermen in n keer laat wegschrijv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t voor elke pagina opnieuw het window met de bestandsna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ze moet U alle vier apart invullen of bevestigen. Wanneer U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er muisknop drukt, wordt alleen de betreffende tekening niet op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eld scherm1, scherm2, scherm3 en scherm4. Zodra U de directory w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 zien krijgt, bevat deze alle vier de namen, voorzien van de toev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reen-symbool (5), verschijnen achtereenvolgens de namen scherm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erm2, scherm3 en scherm4 in het window. Het is dan vier ma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ldoende om op de linker muisknop te drukken om de juiste tekening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juiste pagina te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jdens het inlezen van een picture file worden automatisch de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tand opgeslagen paletinstellingen en kleurenstack van disk gele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vervangen deze de bestaande instellingen. De readscreen-optie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chter ook tekeningen zonder kleurinstellingen lezen, bijvoorbe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fkomstig van andere tekenprogramma's. Deze bestanden, teken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nder Quintus paletgegevens, heten screen files en worden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houdswindow gekenmerkt door de aanduiding &lt;Scr&gt;. Dit wil niet zeg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t Quintus alle mogelijke bestanden met tekeningen kan lezen;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nier waarop de afbeelding is opgeslagen moet overeenkomen, all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ogen de kleurtoevoegingen ontb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1.5  Opslaan en inlezen van sprites, animaties en mac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fgezien van de verschillende disk pages en de mogelijkheid er vi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 keer te lezen of te schrijven, is de werking van het opslaa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lezen van sprites, animaties en macro's hetzelfde als die van te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symbool (3); in het inhoudswindow krijgen ze de toevoeging &lt;Sp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imaties (hoofdstuk 13) en macro's (hoofdstuk 14) worden weggeschr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ingelezen via respectievelijk de symbolen (6), (7) en (8), (9). H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duidingen zijn &lt;Anm&gt; en &lt;Ma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1.6  Het snelle disk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het diskmenu oproept vanuit het hoofdmenu, verschijn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als gezegd in de 'snelle' vorm van figuur 12. De lees- en schrij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unkties zijn hierin ook direct aan te klikken, zonder dat eers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rectory afgebeeld hoeft te worden. Op deze wijze kunt U bijvoorbe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nel Uw tekeningen opslaan, omdat de eerder gebruikte namen of de na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de huidige directory wel gewoon in het window voor de bestandsna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en, zodat aanklikken voldoend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1.7  Disk- en funktie-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 het gebruik van diskettes is het mogelijk dat er ergens een f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treedt, die het onmogelijk maakt de gewenste actie naar behoren 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 voeren. Deze fouten zijn te verdelen in twee groepen: de disk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de funktie-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skerros treden op wanneer er iets mis is met de diskette, bij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ctie, of wanneer er helemaal geen disk in de drive aanwezig is. I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rgelijk geval verschijnt een window over het scherm, met daari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chrijving van het probleem en de opdracht 'Press trigg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ntinue'. Door, nadat U de fout verholpen heeft, op de linker muiskn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 drukken, wordt de diskactie hervat waar deze gebleven was, door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nieuw geprobeerd wordt de misgelopen stap uit te voeren (retry).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het probleem niet kunt of wilt verhelpen, kunt U ook op de rec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uisknop drukken om de gehele optie af te breken (ab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unktie-errors zijn van een andere aard. Te denken valt hierbij aa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lle diskette of het niet bestaan van een te lezen bestand. Hoewel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dentiek window verschijnt als na een diskerror, inclusief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klaring van de fout, krijgt U nu slechts de opdracht 'Press tr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 abort'. Welke muistoets U ook indrukt, in beide gevallen word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tie afgebroken. Vervolgens kunt U vanuit het menu een nieuwe po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gen door de betreffende funktie opnieuw aan te kl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beschrijvingen van de erros zijn afkomstig van het besturingssyst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U kunt dan ook in de DOS handleiding een volledige lijst vinden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langrijkste diskerrors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 bevindt zich geen disk in de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Unformat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disk is (nog) niet geformattee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Write protec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disk is schrijfbeveili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Wro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e verkeerde diskette bevindt zich in de drive; deze is bijvoorbeel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wisseld tijdens het werken met meerdere disks in 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meest voorkomende funktie-errors zijn de v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Directory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opgegeven directory bestaat ni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 de disk is geen ruimte meer voor het toe te voegen best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opgegeven file om te lezen bestaat ni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opgegeven diskdrive bestaat ni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In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opgegeven filenaam bevat tekens die daarin niet toegestaan zi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Read on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bestand waar naar geschreven moet worden is alleen te 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1.8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shell-optie (2) dient geheel los gezien te worden van de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unkties in het diskmenu. Via deze optie komt U tijdelijk terec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besturingssysteem van waaruit U Quintus hebt gestart. Het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lijft echter als een schil (shell) om het andere heen aanwezig, zo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bij het verlaten hiervan terugkeert in Quintus, alsof U nooit w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nt geweest. Voor deze optie is dezelfde maximale geheugengroo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oodzakelijk als voor het maken van hoge resolutie teke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het vervolg zullen we er vanuit gaan, dat Quintus is gestart van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SXDOS 2.20 of hoger en dat het environment item 'Shell' na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mmand interpreter verwijst. Als de betekenis hiervan U ontgaat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t niet erg; normaal gesproken is automatisch aan alle voorwaa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ldaan. Zij die echter aan hun systeem iets veranderd hebben, w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ar ze op moeten l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dat het 'Shell'-symbool is aangeklikt, worden het scherm 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en hersteld van het normale tekstscherm. Vervolgens wordt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skette het DOS-programma COMMAND2.COM geladen, dat U in staat st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bekende DOS commando's te gebruiken. U kunt nu gewoon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kijken, bestanden kopiren, verwijderen of hernoemen, of disk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matteren. Dit laatste kan erg handig zijn wanneer U in Quin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keningen gemaakt hebt die U wilt bewaren, maar U hebt geen disk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er beschikbaar. Het is zelfs mogelijk binnen de shell weer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gramma's te star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dra U weer terug wilt keren in Quintus, geeft U DOS het c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'EXIT'; de rest gaat vanzelf. Helaas is het niet meer mogelijk Quin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 te roepen nadat U binnen de shell vanuit DOS naar BASIC bent geg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 de terugkeer naar DOS via CALL SYSTEM wordt de shell name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nietigd. Het geheugen waar Quintus opgeslagen was, is dan bovend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nbereikbaar tot U de computer reset of uit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2. Inzo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m gedeelten van een tekening beeldpunt voor beeldpunt bij te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rken, is het formaat van de normale afbeelding niet voldoende gr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rom kunt U op een willekeurig deel van de tekening inzoomen 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n vergroot gebied van 60 bij 31 beeldpunten de meest element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kenfunkties uit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2.1  Oproepen van een 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ia het vergrootglas-symbool (11) in het hoofdmenu (figuur 1) word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zoomoptie ingeschakeld. Het hoofdmenu verdwijnt en in de tek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 de cursor gevolgd door een kader, dat het te vergroten geb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geeft. Een druk op de linker muisknop roept het zoomwindow 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taande uit de vergroting en het bijbehoren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14: zoomwind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s bevindt zich een window waarin het afgebeelde stuk van de te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ingen kunt zien. U kunt de vergroting over de tekening verplaat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or de gewenste richting in het besturingsveld (7) aan te klik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dit kort doet, verschuift het beeld n beeldpunt; do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nker muisknop ingedrukt te houden kunt U grotere verplaatsinge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r (2), maar verandert niet als U deze kleur wijzigt. Ook wanneer 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zoom-optie opnieuw gebruikt nadat U deze eerst verlaten hebt, blij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zelfde raster be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opnieuw het rastersymbool (3) aanklikt met dezelfde e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, wordt het raster weer verwijderd. Een andere kleur heeft t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volg dat het raster wordt aangepast aan deze nieuwe kleur. Merk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t het dus mogelijk is een raster in een andere dan de huidige e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 weg te halen zonder de kleuren aan te hoeven passen, door t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al het symbool aan te kl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2.4  De teken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lkens wanneer U de zoomoptie inschakelt, treden de locale tekenfu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n opleveren. Om vergissingen echter te voorkomen, wordt iedere k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t de zoomoptie opnieuw gebruikt wordt, om te beginnen de schetsfu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eld een serie afbeeldingen van een poppetje in verschil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oudingen, kunt U via de animatieoptie het resultaat van het na elk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fbeelden van deze plaatjes bekijken. Daarbij kunnen de tekeningetj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ver een ander scherm heen afgebeeld en verplaatst worden, zoda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opende mannetje uit het voorbeeld zich ook echt verplaatst door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mge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animatieoptie wordt gestart door de videocamera (8) in het hoofd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figuur 1) aan te kl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15: animatie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3.1  Vastleggen van de afbeel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afbeeldingen waaruit de animatie is opgebouwd, worden gehaald vana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animatie-page 'AP' zoals aangegeven in de indicator (2). V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mbolen (1) kunt U deze pagina wijz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jdens het afspelen van de animatie zullen deze afbeelden na elk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 overlay naar de werktekening gekopieerd worden. Het is 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oodzakelijk de achtergrond van de tekeningetjes, de lege ruimten 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rkelijke figuren, kleur 0 te geven, zodat op die plaatsen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opiren de werktekening zichtbaar zal bl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s mogelijk de animatiepagina te veranderen, zonder da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maakte filmpje opnieuw vastgelegd hoeft te worden. Op deze mani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mogelijk eenvoudig verschillende uitvoeringen van eenzelfde an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je wanneer U n van de symbolen voor de baan aanklikt. Het vastleg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de baan kan op twee manieren: absoluut en relat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n absolute beweging wordt ingevoerd via het 'Abs'-symbool (8). Ab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ten worden opgeslagen, dus ten opzichte van de linker bovenhoek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et scherm (vergelijk dit met de absolute 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dinaten zoals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eld zijn op te roepen, zie hoofdstuk 2 en paragraaf 4.3). D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schikt voor lange banen, willekeurig over het scherm, bijvoorbe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een zon links wilt laten opkomen en via een boog rechts w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aten onder gaan. Na aanklikken van het symbool, verdwijnt het menu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 de cursor gevolgd door een kader dat de grootte van de eleme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de animatie heeft. Door ergens op het scherm te klikken, word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unt van de baan vastgelegd. Om meerdere punten vast te leggen kun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linker muisknop ingedrukt houden, zodat U met de muis de curs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gewenste baan over het scherm kunt bewegen. Zodra de hele ro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stgelegd is, drukt U op de rechter muisknop om het menu weer terug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latieve beweging wil zeggen, dat de positie van elk volgende plaat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fhangt van de plaats van de vorige, bijvoorbeeld n beeldpunt ve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ar rechts. Wanneer U het 'Rel'-symbool (7) aanklikt, verschijnt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 bij de absolute beweging de cursor op de actieve pagina me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hoek ter grootte van de elementen van de animatie. Nu is ec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leen de eerste plaats absoluut, wat wil zeggen dat op de plaats w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het eerst klikt, de animatie zijn baan zal beginnen. Vervol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plaats U het kader zodanig als U het tweede plaatje ten opzichte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eerste wilt laten bewegen. U klikt deze plaats aan en herhaalt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 het aantal stappen waaruit Uw animatie bestaat, meestal gelijk 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aantal elementen. Tot slot drukt U ook nu op de rechter muiskn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de animatie wordt uitgevoerd, is deze hier echter niet afge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ngen dat doen. Relatieve beweging is vooral geschikt voor 'echt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imaties, bijvoorbeeld een mannetje dat telkens drie beeldpunten n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s en vervolgens n omhoog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rk op dat een absolute beweging in principe uit veel punten besta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jvoorbeeld rond de honderd; nadat de reeks is afgelopen begint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nieuw op dezelfde plaats als in het begin. Een relatieve bewe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taat uit veel minder punten, normaal gesproken hooguit een ti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gaat bij afloop verder waar de vorige serie geindigd was. 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oorten banen mogen uit maximaal 128 posities of verplaats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taan. Zodra U dit aantal hebt gebruikt, keert U automatisch teru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animati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3.3  Afspelen van de ani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zowel elementen als baan van de animatie bepaald zijn, k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imatie afgespeeld worden door het 'Play'-symbool (6) aan te klik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menu wordt verwijderd en de cursor verandert in een pas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mbool. De animatie kan afgebroken worden door de rechter muiskno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 drukken; tot die tijd is de cursor wel te verplaatsen, maar z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dere activiteiten niet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s mogelijk de afspeelsnelheid naar wens aan te passen. In de i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id van drie tekeningen. Wanneer U daarvoor niet genoeg geheugen heb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 het voorbeeld echter ook helemaal op scherm 1 uit te voeren. Nege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 dan gewoon alle opmerkingen over het aanklikken van sche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oep het diskmenu op en lees vanaf de Quintus diskette de picture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'ANIMDEMO.BIN' in. Keer terug naar het hoofdmenu en U ziet twee rij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t zes posities van twee figuren, een muis en een wolf. Schakel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schermmenu de tweede tekening in en klik in dit menu op de kopi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pagina 'AP' is de eerste tekening actief, waar de muizen staan. Kl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filmsymbool (5) aan, zodat de eerste tekening tijdelijk w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t. Klik eerst op het punt 0,0 en dan op 15,31, zodat de e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uis exact in de rechthoek past (deze is te zien als U de 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din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ven uitschakelt). Leg de overige vijf muizen vast door achtereenv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ggen, moet deze eerst tot actieve tekenfunktie geselecteerd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vindt op de gebruikelijke wijze plaats via aanklikken in het te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n, wat anders tot een pieptoontje leidt. Het macromenu verschij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amen met een groot definiti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16: macromen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cro's zijn tekenfunkties die in n keer meerdere handelingen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richten, zodat het aantal keren selecteren van funkties en aankl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atje van cursorbesturingen door de gebruiker, standaard tekenfunk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kleurselecties. Dit kan variren van zeer eenvoudig, zoals het te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eld indien wit zowel eerste als tweede kleur is, zal iedere ac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nnen de macro in wit in de eerste globale kleur uitgevoerd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ater bij gebruik van de macro een verschillende eerste en tweede k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stellen heeft dan geen zin m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m locale kleuren te kunnen selecteren en dus keus te hebben ui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estien tinten, moet eerst de 'Loc'-schakelaar (3) omgezet worden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ze aan te klikken. Vervolgens kan in het palet (1) iedere willek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sch in het definitiewindow als het snijpunt van twee kruisdraden.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erste punt is al direct aanwezig: dit stelt het punt voor 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ruiker in de tekening heeft aangeklikt en waarmee de uitvoering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macro gestart wordt. Hij heeft immers eerst de macro in het te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f ten opzicht van dit punt opgeslagen worden. Wanneer de macro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t uitgevoerd, verschijnen alle elementen ten opzicht van het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geklikte punt net zoals ze ten opzichte van het punt in het def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n een tweede punt neergezet worden. Nu zal voor iedere tekenfunk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 de x- en y-locatie apart uitgezocht worden of deze het dichts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eerste of het tweede punt plaats vindt. Vervolgens wordt de af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t dit punt opgeslagen. Bij uitvoering van de macro later zal op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jdstip dat tijdens de definitie dit tweede punt is vastgelegd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ruiker via de muis een tweede punt moeten invoeren. De werkelij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kenacties worden dan ten opzichte van het eerste en dit tweede p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ok is het mogelijk op deze wijze een nieuw eerste punt in te vo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maal door aanklikken van het eerste muissymbool (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nnen een macro kan zo vaak als wenselijk een nieuw punt ingevoe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en, telkens naar keus het eerste of het tweede punt. Op deze man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an een macro toch van meer dan twee punten afhangen, alleen zijn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lkens hooguit twee tegelijkertijd in gebru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jdens de macro krijgt de gebruiker bij het invoeren van een pun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ulplijn te zien, net als bij de standaard tekenfunkties. De vorm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ool (5). Er wordt dan teruggekeerd ('return') naar het be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4.4  Programmeren van tekenac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programmeren van tekenacties vindt plaats door een voorbeeldac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 te voeren in het definitiewindow. Daartoe moet de gewenste 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nu verschijnt waarschijnlijk geen goede representatie van de we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er zijn. Door het 'Icon'-symbool (4) aan te klikken kan het icoon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ok aangepast worden. Er verschijnt een window dat doet denken a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grootop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[ Figuur 17: icoonedit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het kleine palet (1) kunnen de vier kleuren geselecteerd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aruit de menu's en dus de iconen zijn opgebouwd. De instell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en in de indicator (2); via de rasteroptie (3) kan een r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de eerste kleur afgebeeld of juist weggehaald worden. Ook de te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erd te worden in het tekenmenu. Hiermee wordt bereikt, dat d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actieve tekenfunkti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u kan via de macro-optie het programma ingevoerd worden. Moch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tal stappen te groot worden, wat ook van het soort afhangt om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t iedere actie evenveel geheugenruimte inneemt, klinkt bij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oging een actie vast te leggen een pieptoontje. Na afloop laa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ruk op de rechter muisknop het hoofdmenu terugkeren. Nogmaal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er muisknop haalt de menu's weg en maakt het mogelijk de macro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beren, omdat deze reeds de actieve tekenfunkti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or dit te herhalen kan de macro opnieuw geprogrammeerd worden tot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werking voldoet. Dan kan de optie nog n keer aangeklikt worden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icoon aan te passen; mits geen enkel programma-symbool of pu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definitiewindow aangeklikt wordt, blijft de macro behouden.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rugkeer in het hoofdmenu is het symbool aangepast en de macro ger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 gebru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4.7  Opslaan van macro's op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het diskmenu hebt U de mogelijkheid de macro's naar diskette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rijven of ze in te lezen. Dit vindt altijd plaats met de hel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acht macro's in n keer, inclusief de iconen. Het opslaan vin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laats via het 'Write'-symbool, het inlezen via het 'Read'-symbool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ide gevallen met het macro-symbool uit het hoofdmenu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m de acht macro's die geprogrammeerd zijn zodra U Quintus start,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unnen herstellen nadat een andere set is ingelezen of n of meer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cro's herprogrammeerd zijn, bevindt zich op de Quintus diskette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c-bestand DEFAULT.QMC, dat bij inlezen deze acht macro's blijkt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4.8  Voorbeeld 1 - programmeren van de radialen-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voorbeeld demonstreert hoe de bekende radiaalmacro, die standa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 eerste tekenmacro aanwezig is, zelf geprogrammeerd ka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 in het tekenmenu de radiaalmacro aan en roep vanuit het hoofd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figuur 1) het macromenu (10) op. Het eerste punt, dat al aanwezig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nt als middelpunt. Klik het tweede muissymbool (8) aan, om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weede punt te laten invoeren, gevolgd door een willekeurig punt i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finitiewindow. Doe dit niet te dicht bij het eerste punt, maar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rammeerd wordt. Klik tenslotte het herhalingssymbool (5) aan, omda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adiaalfunktie meer lijnen vanuit hetzelfde middelpunt moet teke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er terug naar het hoofdmenu door middel van de rechter muisknop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beer de 'nieuwe' macrofunk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4.9  Voorbeeld 2 - tweevoudige witte rechtho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nderstaand voorbeeld maakt een tekenfunktie die bij aanklikken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wee hoekpunten een dubbele rechthoek tekent in wit, ongeach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gestelde kleuren in het 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ies in het tekenmenu een tekenmacro die U wilt opofferen vo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uwe, bijvoorbeeld de driehoek (13). Roep vanuit het hoofdmenu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cromenu (10) op en schakel de locale kleuren in door 'Loc' (3) aan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ken. Klik eenmaal op wit om deze kleur te selecteren. Doe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TIJD, ook al is wit al de eerste kleur. Dit is namelijk globaal w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t afhankelijk is van de hoofdmenu-instellingen. Klik op de bloksc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unten aan, dus de twee snijpunten van bij elkaar horende lijnen.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t een rechthoek, die misschien slecht zichtbaar is doordat h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amenvalt met de vier hulplijnen. Breng de cursor weer naar het e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unt, maar klik nu op het punt twee beeldpunten binnen het snijpu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us twee naar rechts en twee naar beneden; net los van de hulplij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oe hetzelfde, maar nu naar links en naar boven, ten opzichte v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weede punt. Een tweede rechthoek wordt binnen de eerste get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 op het 'Icon'-symbool (4) voor de editor (figuur 17). Roep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aster op in een middengrijze kleur door eerst deze aan te klikk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t palet (1) en vervolgens de rasteroptie (3). Het bestaande symb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 niet meer van toepassing en kan dus gewist worden. Klik daart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weemaal op de zwarte kleur in het palet (1) en vervolgens op de vla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nde eerste kleuren uit het palet van het 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5.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grammeurs die Quintus gebruiken om sprites te ontwerpen, kunnen z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el werk besparen door deze automatisch te laten analyseren e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rammeertalen gebruikt worden, valt buiten het bestek van dit bo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neer U niet programmeert of nooit sprites gebruikt, zal deze op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or U toch van weinig nu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5.1  Het prin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sprites die de computer in de MSX2 schermmodes kan tonen, be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 plaatjes van zestien bij zestien beeldpunten, die per regel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dere kleur kunnen hebben; dit laatste in tegenstelling tot MSX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prites. Sprites van acht beeldpunten in het vierkant worden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uiten beschouwing gelaten, omdat ze zelden of nooit gebruikt zu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orden voor meer ingewikkelde afbeeldingen. Wanneer toch per re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erdere kleuren gebruikt moeten worden, kan een aantal sprites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lkaar heen worden afgebeeld. Enige beperking is dat er slechts 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prites naast (of over) elkaar mogen staan. Dit alles wordt als bek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onder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 spriteoptie van Quintus is in staat van een willekeurig stukje te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jk sprites die in een programma een beweging uitvoeren, eerst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kenen, vervolgens in de animatieoptie te bekijken en tenslotte 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priteoptie te coderen. Eventueel kan ook slechts een aantal gesel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aat. Dit bestaat uit twee delen: een getal, dat het aantal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geeft dat nodig was om alle kleuren te kunnen laten zien, e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keningetje, waarin het originele plaatje overgenomen is. Houdt U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kening mee, dat wanneer het resultaat uit meer dan acht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staat, het niet mogelijk zal zijn dit later geheel weer te 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chts daarvan, vindt U onder 'Tot' het totale aantal sprites dat 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codeerd is. Dit kan maximaal 64 bedragen, hetzelfde aantal als de MS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mputer aan echte sprites kan onthouden. Alle gecodeerde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unnen gewist worden door het 'Clear'-symbool (4) aan te klikk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ventueel kan een serie eerst op diskette worden opgeslagen via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skmenu (zie paragraaf 1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5.3  Coderen van geselecteerde kl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dra U het 'All'-symbool (3) aanklikt, wordt het automatisch bep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de aanwezige kleuren en het coderen van al deze kleuren uitgesc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jk, dat nog niet alle kleuren van het origineel gecodeerd zijn.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tie zo vaak herhalen als U w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5.4  Gebruik van de gecodeerd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isschien ten overvloede: binnen Quintus hebt U aan gecodeerde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lemaal niets. Het bestand dat echter ontstaat wanneer U een serie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skette opslaat (zoals gezegd via het diskmenu, zie paragraaf 11.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 bijzonder bruik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uit BASIC kunt U, nadat schermmode 5,2 is geactiveerd, de spri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 keer in het video-geheugen laden door de instruc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LOAD "filename"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 is echter n probleem. Bij de 64 sprites horen ook 64 sprite-k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eksen van elk zestien bytes die de kleur per regel aangeven.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ijn uiteraard gekoppeld aan de spritepatronen. De computer kopp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ze reeksen echter aan de transparanten waarop de 32 tegelijkertij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ogelijk zichtbare sprites worden afgebeeld. De ruimte voor de ops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de kleuren is dus de helft te klein. Quintus negeert dit en le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woon 1024 bytes kleuren, in het videogeheugen van adres 7400h to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t 77FFh, beginnend op het normale adres en strak onder de patr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 op 7800h starten. Normaal staan hier de palette-instellingen 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prite-info tabel. Het is dus zaak de kleuren eerst uit het VRAM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wijderen en ze bijvoorbeeld in strings op te slaan, voordat 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prites gaat gebruiken. Door opslag in strings wordt bovendien berei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t de kleuren eenvoudig, en snel, aan de transparanten zijn toe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nnen,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LOR SPRITE$ (a) = v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arin het a het nummer van het vel en var$ de naam van een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ringvariabelen is. Daarna kan de sprite dan worden afgebeel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UT SPRITE a,(x,y),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t b het nummer van het patroon. Meer informatie is uiteraard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inden in BASIC-handboeken en zakboekjes waarin de indeling v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ideogeheugen uit de doeken wordt ged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chinetaalprogrammeurs kunnen het spritebestand van Quintus natuur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elf uitlezen en de data naar goeddunken ergens opslaan (zie 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hangsel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6. Jo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eraard kunnen ook hoge resolutie tekeningen die met Quintus gemaa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ijn overal buiten Quintus gebruikt worden. Het is dan echter een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 schermen immers op (zie paragraaf 10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arom vindt U op de Quintus diskette het programmaatje JOINSCR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t externe DOS commando voegt vier picturefiles samen tot twe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ienlijk. Bij het samenvoegen van de tekeningen gaat de paletinfor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 de picturefiles bevatten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ochten de bestandsnamen die U aan het Joinscreen commando meege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t aan bovenstaande vorm voldoen, bijvoorbeeld omdat U het vraagte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geten bent, krijgt U van DOS de foutmelding: User error 33. Wann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 met de files zelf iets mis is, bijvoorbeeld omdat het geen te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akelijk is (vergelijk met paragraaf 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hangsel A. Oproepen van tekeningen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icturefiles van Quintus kunt U vanuit BASIC op het scherm l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chijnen door middel van het onderstaande stukje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0 SCREEN 5: VDP(9)=VDP(9)OR&amp;H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20 BLOAD "filenaam"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30 FOR A=0 TO 31: VPOKE &amp;H7680+A,VPEEK(&amp;H6A00+A): 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40 COLOR=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50 GO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t Joinscreen geconverteerde hoge resolutie tekeningen zijn als v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 te roe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0 SCREEN 7: VDP(9)=VDP(9)OR&amp;H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20 BLOAD "file1",S: SET PAGE 1,1: BLOAD "file2"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30 SCREEN ,,,,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40 ' VDP(10)=VDP(10)AND&amp;HFD       ' Apostrof weglaten bij RGB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50 GO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 dit geval moeten de kleuren nog apart ingesteld worden, bijvoorbe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ia een reeks COLOR= instruc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hangsel B. Systeem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Qui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Quintus is een extern MSXDOS2 commando, dat naast QUINTUS.COM best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 de overlay-files QUINTUS1.OVL en QUINTUS2.OVL. Deze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localiseerd via het environment-ite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eist: MSX2, MSXDOS 2, MemMan 2.3, VRAM 128 kB, muis in poort 1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PA bovengrens: minimaal CF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eist vrij geheugen: 1 PSeg 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ximale geheugenconsumptie: 7 PSeg's 8000 en 4 FSeg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uwe TPA bovengrens 0100h lager dan die bij aanroep van Quintus.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egmenten met reserved status voor dataopslag Quin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itvoering overgedragen in volledige CP/M configuratie aan adres 0100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transient program, bepaald door environment-item SHELL. TPA best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t gegarandeerd uit dezelfde segmenten als bij aanroep Quin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RAM adressen 10000h tot en met 1FFFFh gebruikt voor dataops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Quintus; VRAM adressen 00000h tot en met 0FFFFh vri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anhangsel C. File for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ictur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nair (.BIN formaat), header FE 00 00 FF 73 00 00, gevolg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6A00h bytes scherm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0A00h bytes palettes, 80 maal 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1 byte met aantal aanwezige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ngte: 2970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reenfiles (alleen le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nair (.BIN formaat), header FE 00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oveel mogelijk bytes worden gelezen met een maximum van 6A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ngte: 27143 bytes voor herkenning in disk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imati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nair (bijzonder formaat), header 'MST-Q' 1A 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ngte:   781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pritefiles (alleen schrij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nair (.BIN formaat), header FE 00 74 FF 7F 00, gevolg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0400h bytes spritecolor, 64 maal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0800h bytes spritepatronen, 64 maal 3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ngte:  3079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c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inair (bijzonder formaat), header 'MST-Q' 1A 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ngte:  359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anklikken</w:t>
        <w:tab/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bsolute 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dinaten</w:t>
        <w:tab/>
        <w:t xml:space="preserve">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bsolute beweging</w:t>
        <w:tab/>
        <w:t xml:space="preserve">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fschuiven</w:t>
        <w:tab/>
        <w:tab/>
        <w:t xml:space="preserve"> 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fspelen</w:t>
        <w:tab/>
        <w:tab/>
        <w:t xml:space="preserve">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ll (sprites)</w:t>
        <w:tab/>
        <w:tab/>
        <w:t xml:space="preserve">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nimaties</w:t>
        <w:tab/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nimatiepage (AP)</w:t>
        <w:tab/>
        <w:t xml:space="preserve">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eindigen programma</w:t>
        <w:tab/>
        <w:t xml:space="preserve">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waren </w:t>
        <w:tab/>
        <w:tab/>
        <w:t xml:space="preserve">11.3,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instellingen </w:t>
        <w:tab/>
        <w:t xml:space="preserve">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eweging (animatie)</w:t>
        <w:tab/>
        <w:t xml:space="preserve">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Clear (tekening)</w:t>
        <w:tab/>
        <w:t xml:space="preserve">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deren sprites </w:t>
        <w:tab/>
        <w:t xml:space="preserve">15.2, 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dinaten</w:t>
        <w:tab/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relatief</w:t>
        <w:tab/>
        <w:tab/>
        <w:t xml:space="preserve">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weergave</w:t>
        <w:tab/>
        <w:tab/>
        <w:t xml:space="preserve">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Copypage (CP)</w:t>
        <w:tab/>
        <w:tab/>
        <w:t xml:space="preserve">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Cursor</w:t>
        <w:tab/>
        <w:tab/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kleur</w:t>
        <w:tab/>
        <w:tab/>
        <w:t xml:space="preserve">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ecimaal (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dinaten)</w:t>
        <w:tab/>
        <w:t xml:space="preserve">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efault (QuintusMacro)</w:t>
        <w:tab/>
        <w:t xml:space="preserve">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rectory (dir) </w:t>
        <w:tab/>
        <w:t xml:space="preserve">11.1,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iskmenu</w:t>
        <w:tab/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snel </w:t>
        <w:tab/>
        <w:tab/>
        <w:t xml:space="preserve">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uitgebreid</w:t>
        <w:tab/>
        <w:tab/>
        <w:t xml:space="preserve">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iskpage (DP)</w:t>
        <w:tab/>
        <w:tab/>
        <w:t xml:space="preserve">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dit</w:t>
        <w:tab/>
        <w:tab/>
        <w:tab/>
        <w:t xml:space="preserve">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rrors</w:t>
        <w:tab/>
        <w:tab/>
        <w:tab/>
        <w:t xml:space="preserve"> 1.2, 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Fonts</w:t>
        <w:tab/>
        <w:tab/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patronen</w:t>
        <w:tab/>
        <w:tab/>
        <w:t xml:space="preserve">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Foutmeldingen</w:t>
        <w:tab/>
        <w:tab/>
        <w:t xml:space="preserve"> 1.2, 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Funktieindicator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eheugen</w:t>
        <w:tab/>
        <w:tab/>
        <w:t xml:space="preserve">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lobale kleuren </w:t>
        <w:tab/>
        <w:t xml:space="preserve">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ardcopy</w:t>
        <w:tab/>
        <w:tab/>
        <w:t xml:space="preserve">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erhalen (macro's)      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erstellen</w:t>
        <w:tab/>
        <w:tab/>
        <w:t xml:space="preserve">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instellingen </w:t>
        <w:tab/>
        <w:t xml:space="preserve">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macro's              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oge resolutie</w:t>
        <w:tab/>
        <w:tab/>
        <w:t xml:space="preserve">10.3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oofdmenu</w:t>
        <w:tab/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ulplijnen</w:t>
        <w:tab/>
        <w:tab/>
        <w:t xml:space="preserve">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coon (macro's)         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Inhoud (diskette)</w:t>
        <w:tab/>
        <w:t xml:space="preserve">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Inlezen (diskette)</w:t>
        <w:tab/>
        <w:t xml:space="preserve">11.4,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Instellen kleuren</w:t>
        <w:tab/>
        <w:t xml:space="preserve">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Interlacing</w:t>
        <w:tab/>
        <w:tab/>
        <w:t xml:space="preserve">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Inzoomen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Joinscreen</w:t>
        <w:tab/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araktersets</w:t>
        <w:tab/>
        <w:tab/>
        <w:t xml:space="preserve"> 5.1, 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leurbewerkingen</w:t>
        <w:tab/>
        <w:t xml:space="preserve">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logisch</w:t>
        <w:tab/>
        <w:tab/>
        <w:t xml:space="preserve">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vervangend</w:t>
        <w:tab/>
        <w:tab/>
        <w:t xml:space="preserve">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euren </w:t>
        <w:tab/>
        <w:tab/>
        <w:t xml:space="preserve"> 3,    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instellingen </w:t>
        <w:tab/>
        <w:t xml:space="preserve">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sprites</w:t>
        <w:tab/>
        <w:tab/>
        <w:t xml:space="preserve">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stapel (stack)</w:t>
        <w:tab/>
        <w:t xml:space="preserve">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macro's              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leurmenu</w:t>
        <w:tab/>
        <w:tab/>
        <w:t xml:space="preserve">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likken </w:t>
        <w:tab/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opiren</w:t>
        <w:tab/>
        <w:tab/>
        <w:t xml:space="preserve"> 7.1,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ocale kleuren</w:t>
        <w:tab/>
        <w:tab/>
        <w:t xml:space="preserve">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ogische kleurbew.</w:t>
        <w:tab/>
        <w:t xml:space="preserve">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cro's                  4.2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emMan</w:t>
        <w:tab/>
        <w:tab/>
        <w:tab/>
        <w:t xml:space="preserve">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enukleuren</w:t>
        <w:tab/>
        <w:tab/>
        <w:t xml:space="preserve">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nu's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diskmenu</w:t>
        <w:tab/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fontmenu</w:t>
        <w:tab/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hoofdmenu</w:t>
        <w:tab/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kleurbewerkingsmenu</w:t>
        <w:tab/>
        <w:t xml:space="preserve">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kleurmenu</w:t>
        <w:tab/>
        <w:tab/>
        <w:t xml:space="preserve">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patroonbew.menu</w:t>
        <w:tab/>
        <w:t xml:space="preserve">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schermmenu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systeemmenu</w:t>
        <w:tab/>
        <w:tab/>
        <w:t xml:space="preserve">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tekenmenu</w:t>
        <w:tab/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uisinvoer (macro's)    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Opslaan (diskette)</w:t>
        <w:tab/>
        <w:t xml:space="preserve">11.3,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Overlay (kopiren)</w:t>
        <w:tab/>
        <w:t xml:space="preserve"> 7.2,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Palet (instellingen)</w:t>
        <w:tab/>
        <w:t xml:space="preserve">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aletschakelaar </w:t>
        <w:tab/>
        <w:t xml:space="preserve">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Patroonbewerkingen</w:t>
        <w:tab/>
        <w:t xml:space="preserve">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Picturefiles</w:t>
        <w:tab/>
        <w:tab/>
        <w:t xml:space="preserve">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Play</w:t>
        <w:tab/>
        <w:tab/>
        <w:tab/>
        <w:t xml:space="preserve">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Printerafdruk</w:t>
        <w:tab/>
        <w:tab/>
        <w:t xml:space="preserve">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Printerbuffer (PB)</w:t>
        <w:tab/>
        <w:t xml:space="preserve">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Printercodes</w:t>
        <w:tab/>
        <w:tab/>
        <w:t xml:space="preserve">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grammeren (macro's)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Quit</w:t>
        <w:tab/>
        <w:tab/>
        <w:tab/>
        <w:t xml:space="preserve">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andkleur</w:t>
        <w:tab/>
        <w:tab/>
        <w:t xml:space="preserve">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aster</w:t>
        <w:tab/>
        <w:tab/>
        <w:tab/>
        <w:t xml:space="preserve">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ead</w:t>
        <w:tab/>
        <w:tab/>
        <w:tab/>
        <w:t xml:space="preserve">11.4,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elatieve beweging</w:t>
        <w:tab/>
        <w:t xml:space="preserve">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elatieve co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dinaten</w:t>
        <w:tab/>
        <w:t xml:space="preserve">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store </w:t>
        <w:tab/>
        <w:tab/>
        <w:t xml:space="preserve">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fonts</w:t>
        <w:tab/>
        <w:tab/>
        <w:t xml:space="preserve">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eturn</w:t>
        <w:tab/>
        <w:tab/>
        <w:tab/>
        <w:t xml:space="preserve">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GB instelling kleuren</w:t>
        <w:tab/>
        <w:t xml:space="preserve"> 8.1, 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GB monitor</w:t>
        <w:tab/>
        <w:tab/>
        <w:t xml:space="preserve">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oteren </w:t>
        <w:tab/>
        <w:tab/>
        <w:t xml:space="preserve">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amenstellen kleuren</w:t>
        <w:tab/>
        <w:t xml:space="preserve">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chaalfunktie</w:t>
        <w:tab/>
        <w:tab/>
        <w:t xml:space="preserve"> 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chermkopieerfunkties</w:t>
        <w:tab/>
        <w:t xml:space="preserve">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chermmenu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creendump</w:t>
        <w:tab/>
        <w:tab/>
        <w:t xml:space="preserve">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creenfiles</w:t>
        <w:tab/>
        <w:tab/>
        <w:t xml:space="preserve">11.4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electeren tekening</w:t>
        <w:tab/>
        <w:t xml:space="preserve">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hell</w:t>
        <w:tab/>
        <w:tab/>
        <w:tab/>
        <w:t xml:space="preserve">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nelheid (animatie)</w:t>
        <w:tab/>
        <w:t xml:space="preserve">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peed (animatie)</w:t>
        <w:tab/>
        <w:t xml:space="preserve">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piegelen</w:t>
        <w:tab/>
        <w:tab/>
        <w:t xml:space="preserve"> 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prites </w:t>
        <w:tab/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tack</w:t>
        <w:tab/>
        <w:tab/>
        <w:tab/>
        <w:t xml:space="preserve">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andaard tekenfunkties 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tapel</w:t>
        <w:tab/>
        <w:tab/>
        <w:tab/>
        <w:t xml:space="preserve">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tore</w:t>
        <w:tab/>
        <w:tab/>
        <w:tab/>
        <w:t xml:space="preserve">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fonts</w:t>
        <w:tab/>
        <w:tab/>
        <w:t xml:space="preserve">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ysteemmenu</w:t>
        <w:tab/>
        <w:tab/>
        <w:t xml:space="preserve">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ekenfunkties</w:t>
        <w:tab/>
        <w:tab/>
        <w:t xml:space="preserve"> 3,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standaard</w:t>
        <w:tab/>
        <w:tab/>
        <w:t xml:space="preserve"> 4.1,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 macro</w:t>
        <w:tab/>
        <w:tab/>
        <w:t xml:space="preserve"> 4.2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zoom </w:t>
        <w:tab/>
        <w:tab/>
        <w:t xml:space="preserve">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ekenmenu</w:t>
        <w:tab/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ekenkop</w:t>
        <w:tab/>
        <w:tab/>
        <w:t xml:space="preserve">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ransparant (kopiren)</w:t>
        <w:tab/>
        <w:t xml:space="preserve"> 7.2,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SR</w:t>
        <w:tab/>
        <w:tab/>
        <w:tab/>
        <w:t xml:space="preserve"> 1.3,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Undo</w:t>
        <w:tab/>
        <w:tab/>
        <w:tab/>
        <w:t xml:space="preserve">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nsters (highres)</w:t>
        <w:tab/>
        <w:t xml:space="preserve">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rgrootoptie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rgroten / verkleinen</w:t>
        <w:tab/>
        <w:t xml:space="preserve"> 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rvangende kleurbew.</w:t>
        <w:tab/>
        <w:t xml:space="preserve">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rvormen</w:t>
        <w:tab/>
        <w:tab/>
        <w:t xml:space="preserve"> 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Werkdiskette</w:t>
        <w:tab/>
        <w:tab/>
        <w:t xml:space="preserve">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Wissen (tekening)</w:t>
        <w:tab/>
        <w:t xml:space="preserve">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Workpage (WP)</w:t>
        <w:tab/>
        <w:tab/>
        <w:t xml:space="preserve">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Write</w:t>
        <w:tab/>
        <w:tab/>
        <w:tab/>
        <w:t xml:space="preserve">11.3,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oom</w:t>
        <w:tab/>
        <w:tab/>
        <w:tab/>
        <w:t xml:space="preserve">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