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47444947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353476740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624448343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743218441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04173717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373254837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973640769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848029336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